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987945439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D.O.P.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L. CONC. C270 – LAB. DI ELETTROTECNICA 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Fiore Sebastiano                                            I.T.I. Spinazzola 9 ore + 6 ore a dispos.  + 3 ore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I.P.S.I.A. Andri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Stallone Pietro                                               I.P.S.I.A. Maiorama Bari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50:00Z</dcterms:created>
  <dc:creator>giovanni</dc:creator>
  <dc:description/>
  <dc:language>en-US</dc:language>
  <cp:lastModifiedBy>Administrator</cp:lastModifiedBy>
  <cp:lastPrinted>2013-09-02T11:05:00Z</cp:lastPrinted>
  <dcterms:modified xsi:type="dcterms:W3CDTF">2014-08-28T07:50:00Z</dcterms:modified>
  <cp:revision>2</cp:revision>
  <dc:subject/>
  <dc:title>PROVVEDITORATO  AGLI  STUDI  DI  BARI</dc:title>
</cp:coreProperties>
</file>