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3458673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60 – LAB. DI ELETTRON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padavecchia Giovanni                                I.T.I. Molfetta 10 ore + 8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aponio Giuseppe                                        I.P.S.I.A. Santeramo 5 ore+ 10 ore  a dispos.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3 ore seral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Spinelli Gaetano                                           I.T.I. Andria 11 ore + 7 ore a dispos.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izzi Giuseppe                                              I.P.S.A.M. Bisceglie  catt. (C270)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e Michele Pasquale                                    I.P.S.I.A. Gravina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Incampo Patrizia                                            I.P.S.I.A. Altamura 3 ore + 6 ore a disp.+ 4 ore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I.T.I. Altamura ser.+ 5 ore I.T.I. Altamura (C290)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2:00Z</dcterms:created>
  <dc:creator>giovanni</dc:creator>
  <dc:description/>
  <dc:language>en-US</dc:language>
  <cp:lastModifiedBy>Administrator</cp:lastModifiedBy>
  <cp:lastPrinted>2013-08-30T15:56:00Z</cp:lastPrinted>
  <dcterms:modified xsi:type="dcterms:W3CDTF">2014-08-28T07:32:00Z</dcterms:modified>
  <cp:revision>2</cp:revision>
  <dc:subject/>
  <dc:title>PROVVEDITORATO  AGLI  STUDI  DI  BARI</dc:title>
</cp:coreProperties>
</file>