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5397399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90 – LAB. DI FIS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icunco Nicola                                          I.T.I. Mola 7 ore + 4 ore a dispos. +7 ore I.T.I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Monopol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Pompilio Emilio                                         I.T.G. Barletta 4 ore + 9 ore a dispos. + 5 ore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I.P.S.I.A. Tran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izzi Domenico                                         I.T.I. Barletta 7 ore + 2 ore I.T.G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3:00Z</dcterms:created>
  <dc:creator>giovanni</dc:creator>
  <dc:description/>
  <dc:language>en-US</dc:language>
  <cp:lastModifiedBy>Administrator</cp:lastModifiedBy>
  <cp:lastPrinted>2013-08-29T07:59:00Z</cp:lastPrinted>
  <dcterms:modified xsi:type="dcterms:W3CDTF">2014-08-27T13:03:00Z</dcterms:modified>
  <cp:revision>2</cp:revision>
  <dc:subject/>
  <dc:title>PROVVEDITORATO  AGLI  STUDI  DI  BARI</dc:title>
</cp:coreProperties>
</file>