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537331227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ERBALE DELLE UTILIZZAZIONI DOCENTI  (RIENTRO) 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L. CONC. C320 – LAB. DI MECCANICA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A.S. 2014/2015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Fonzetti Leonardo                                         da I.T.N.  Bari  </w:t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 xml:space="preserve">a I.T.I. Monopoli catt.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8.8.2014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ferent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>080-5428367 –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mario.trifiletti@istruzione.it 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6:48:00Z</dcterms:created>
  <dc:creator>giovanni</dc:creator>
  <dc:description/>
  <dc:language>en-US</dc:language>
  <cp:lastModifiedBy>Administrator</cp:lastModifiedBy>
  <cp:lastPrinted>2013-08-29T16:25:00Z</cp:lastPrinted>
  <dcterms:modified xsi:type="dcterms:W3CDTF">2014-08-28T06:48:00Z</dcterms:modified>
  <cp:revision>2</cp:revision>
  <dc:subject/>
  <dc:title>PROVVEDITORATO  AGLI  STUDI  DI  BARI</dc:title>
</cp:coreProperties>
</file>