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672657487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ERBALE DELLE ASSEGNAZIONI PROVVISORIE 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CL. CONC. C050 – ESERC. AGRARIE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A.S. 2014/2015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/>
      </w:pPr>
      <w:r>
        <w:rPr>
          <w:sz w:val="24"/>
          <w:szCs w:val="24"/>
        </w:rPr>
        <w:t>Morgese Francesco                         DA   I.T.I. Castellana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 xml:space="preserve">A    I.P.AGR. Terlizzi ser.12+ 6 I.P.A.GR. Terlizzi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8.8.2014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 TRIFILETTI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ferent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Mario Trifiletti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 xml:space="preserve">080-5428367 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mario.trifiletti@istruzione.it– Sito Web: </w:t>
      </w:r>
      <w:hyperlink r:id="rId7">
        <w:r>
          <w:rPr>
            <w:rStyle w:val="InternetLink"/>
            <w:b/>
            <w:bCs/>
            <w:sz w:val="16"/>
            <w:szCs w:val="16"/>
          </w:rPr>
          <w:t>www.uspbari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http://www.uspbari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5:01:00Z</dcterms:created>
  <dc:creator>giovanni</dc:creator>
  <dc:description/>
  <dc:language>en-US</dc:language>
  <cp:lastModifiedBy>Administrator</cp:lastModifiedBy>
  <cp:lastPrinted>2013-08-28T09:08:00Z</cp:lastPrinted>
  <dcterms:modified xsi:type="dcterms:W3CDTF">2014-08-27T15:01:00Z</dcterms:modified>
  <cp:revision>2</cp:revision>
  <dc:subject/>
  <dc:title>PROVVEDITORATO  AGLI  STUDI  DI  BARI</dc:title>
</cp:coreProperties>
</file>