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450407313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DELLE ASSEGNAZIONI PROVVISORIE INTERPROVINCIALI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240 – LAB. DI CHIMICA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Delliturri Rosa                                               DA        I.T.A. Lonigo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A       I.T.I. Mola 12+6 I.T.I. Monopoli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Caggese Maria Stella                                    DA        I.T.A.S. Angelini Ancona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A       I.P.S.I.A. Barletta 14+4 I.T.G. Barletta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he.it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4:38:00Z</dcterms:created>
  <dc:creator>giovanni</dc:creator>
  <dc:description/>
  <dc:language>en-US</dc:language>
  <cp:lastModifiedBy>Administrator</cp:lastModifiedBy>
  <cp:lastPrinted>2014-08-28T16:33:00Z</cp:lastPrinted>
  <dcterms:modified xsi:type="dcterms:W3CDTF">2014-08-28T14:38:00Z</dcterms:modified>
  <cp:revision>2</cp:revision>
  <dc:subject/>
  <dc:title>PROVVEDITORATO  AGLI  STUDI  DI  BARI</dc:title>
</cp:coreProperties>
</file>