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4464970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00 – LAB. DI INF. GESTIONALE                             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4"/>
          <w:szCs w:val="24"/>
        </w:rPr>
        <w:t>Paglialonga Cinzia                                          I.T.C. Marco Polo Bari 1 posto a dispos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Loconsole Daniela                                          I.T.C. G. Cesare Bari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ietrolonardo Fedele                                       I.T.C. Bitonto   1 posto a dispos.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Oranger Vito                                                   I.T.C. Lenoci Bari ser. 2 ore+14 ore a disp. I.T.C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Romanazzi Bari+2 ore I.T.I. Gorjux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Labianca Maria                                               I.T.C. Trani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Acquaviva Pietro                                            I.T.C. Altamura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Moramarco Angela                                         I.T.C. Santeramo 5 ore+ 13 ore a dispos.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osmai Angela                                               I.T.C  Bisceglie 1 posto 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storo Vincenzo                                           I.T.C. Gravina   1 posto a dispo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Simone Angela                                               I.T.C. Corato 1 posto  a disp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urci Maria                                                     I.T.C. Andria  1 posto  a disp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ardone Anna Maria                                        I.T.I. Acquaviva 4 ore + 14 ore a dispo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Farano Raffaella                                              I.T.C. Barletta 1 posto a disp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enduni Michelangelo                                   I.T.C. Canosa 11 ore + 7 ore a dispos.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imino Filomena                                            I.T.C. Modugno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pagni Lucia                                                 I.T.C. Molfetta 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Falleti Sergio                                                  I.T.C. Ruvo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rise Patrizia                                                 I.T.C. Turi 2 ore + 16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gone Patrizia                                               I.T.C. Triggiano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Fortunato Salvatore                                        I.T.C. Monopoli 6 ore + 12 ore a dispos.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21:00Z</dcterms:created>
  <dc:creator>giovanni</dc:creator>
  <dc:description/>
  <dc:language>en-US</dc:language>
  <cp:lastModifiedBy>Administrator</cp:lastModifiedBy>
  <cp:lastPrinted>2013-09-02T15:59:00Z</cp:lastPrinted>
  <dcterms:modified xsi:type="dcterms:W3CDTF">2014-08-29T10:21:00Z</dcterms:modified>
  <cp:revision>2</cp:revision>
  <dc:subject/>
  <dc:title>PROVVEDITORATO  AGLI  STUDI  DI  BARI</dc:title>
</cp:coreProperties>
</file>