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762889055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150 – ESERC. DI PORT. E PR. AGENZI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Gigli Giovanni                                                I.T.C. Ruvo 1 posto. a disposizion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Porcelli Daniela                                              I.T.C. Vivante Pitagora  Bari 1 posto a disposizion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Rochira Alessandro                                        I.T.C. Lenoci Bari 1 posto a disposizion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25:00Z</dcterms:created>
  <dc:creator>giovanni</dc:creator>
  <dc:description/>
  <dc:language>en-US</dc:language>
  <cp:lastModifiedBy>Administrator</cp:lastModifiedBy>
  <cp:lastPrinted>2013-08-28T09:33:00Z</cp:lastPrinted>
  <dcterms:modified xsi:type="dcterms:W3CDTF">2014-08-28T10:25:00Z</dcterms:modified>
  <cp:revision>2</cp:revision>
  <dc:subject/>
  <dc:title>PROVVEDITORATO  AGLI  STUDI  DI  BARI</dc:title>
</cp:coreProperties>
</file>