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97393102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(RIENTRO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450 – MET. OP. NEI SERV. SO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Giuliani Angela                                        da   I.P.S.C. Bisceglie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A  I.P.S.C. Altamura 4 ore + 14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Grandolfo Maria                                       da  I.P.S.C. Barletta</w:t>
        <w:tab/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A I.P.S.C.  Bitonto ser. 2 ore + 16 ore a dispos.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5:00Z</dcterms:created>
  <dc:creator>giovanni</dc:creator>
  <dc:description/>
  <dc:language>en-US</dc:language>
  <cp:lastModifiedBy>Administrator</cp:lastModifiedBy>
  <cp:lastPrinted>2013-08-30T16:05:00Z</cp:lastPrinted>
  <dcterms:modified xsi:type="dcterms:W3CDTF">2014-08-29T07:05:00Z</dcterms:modified>
  <cp:revision>2</cp:revision>
  <dc:subject/>
  <dc:title>PROVVEDITORATO  AGLI  STUDI  DI  BARI</dc:title>
</cp:coreProperties>
</file>