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765777503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350 – LAB. DI TECN. MICROBIOLOGICHE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Susca Vito                                                   I.P.S.I.A. Santeramo 5 ore + 13 ore 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Surico Giovanni                                          I.P.S.I.A. Acquaviva   6 ore +12 ore a dispos.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De Candia Maria Assunta                           I.P.AGR. Bitonto 4 ore + 14 ore a disp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Castro Antonia                                            I.P.S.A.R. Molfetta 4 ore + 14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Porcelli Michela                                          I.T.C. Canosa 10 ore + 8 ore a disposizion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h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24:00Z</dcterms:created>
  <dc:creator>giovanni</dc:creator>
  <dc:description/>
  <dc:language>en-US</dc:language>
  <cp:lastModifiedBy>Administrator</cp:lastModifiedBy>
  <cp:lastPrinted>2012-08-30T16:54:00Z</cp:lastPrinted>
  <dcterms:modified xsi:type="dcterms:W3CDTF">2014-08-28T13:24:00Z</dcterms:modified>
  <cp:revision>2</cp:revision>
  <dc:subject/>
  <dc:title>PROVVEDITORATO  AGLI  STUDI  DI  BARI</dc:title>
</cp:coreProperties>
</file>