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299736009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ASSEGNAZIONI PROVVISORIE PROVINCIALI       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CL. CONC. C510 – TECN. SERV. ED ESERC. SALA BAR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 xml:space="preserve">Abbatepaolo Vito                           da   I.P.S.A.R. Maiorana Bari (C500)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A  I.P.S.A.R. Casamassima 16+ 2 I.P.S.A.R. Calamandrei Bari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13:00Z</dcterms:created>
  <dc:creator>giovanni</dc:creator>
  <dc:description/>
  <dc:language>en-US</dc:language>
  <cp:lastModifiedBy>Administrator</cp:lastModifiedBy>
  <cp:lastPrinted>2013-09-02T13:12:00Z</cp:lastPrinted>
  <dcterms:modified xsi:type="dcterms:W3CDTF">2014-08-29T08:13:00Z</dcterms:modified>
  <cp:revision>2</cp:revision>
  <dc:subject/>
  <dc:title>PROVVEDITORATO  AGLI  STUDI  DI  BARI</dc:title>
</cp:coreProperties>
</file>