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2011964416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Disponibilità per  le operazioni di utilizzazion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270 – LAB. DI ELETTROTECNICA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 ANDRIA                                         3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I. SPINAZZOLA                                        9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T.I. PANETTI BARI                                      3  ore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T.N. BARI                                                      2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SANTARELLA BARI                      6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T.I. BITONTO SER.                                     10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A.M. BISCEGLIE               1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A.M. MOLFETTA              1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I.A. TERLIZZI                                         5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42:00Z</dcterms:created>
  <dc:creator>M.I.U.R.</dc:creator>
  <dc:description/>
  <dc:language>en-US</dc:language>
  <cp:lastModifiedBy>Administrator</cp:lastModifiedBy>
  <cp:lastPrinted>2013-08-29T16:38:00Z</cp:lastPrinted>
  <dcterms:modified xsi:type="dcterms:W3CDTF">2014-08-28T07:42:00Z</dcterms:modified>
  <cp:revision>2</cp:revision>
  <dc:subject/>
  <dc:title/>
</cp:coreProperties>
</file>