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262605508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Disponibilità per  le operazioni di utilizzazion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A.S. 2014/2015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L. CONC. C260 – LAB. DI ELETTRONICA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T.I. ALTAMURA SER.                                4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I.A. ALTAMURA                                  3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I. ANDRIA                                              11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I.A. GRAVINA                1   CATT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I. MOLFETTA                                         10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P.S.A.M.  MONOPOLI                                 5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I.A.  SANTERAMO                               5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I.A SANTERAMO SER.                       3   ore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8.8.2014</w:t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ferent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/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 xml:space="preserve">080-5428367 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mario.trifiletti@istruzione.it 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t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7:10:00Z</dcterms:created>
  <dc:creator>M.I.U.R.</dc:creator>
  <dc:description/>
  <dc:language>en-US</dc:language>
  <cp:lastModifiedBy>Administrator</cp:lastModifiedBy>
  <cp:lastPrinted>2013-08-30T15:40:00Z</cp:lastPrinted>
  <dcterms:modified xsi:type="dcterms:W3CDTF">2014-08-28T07:10:00Z</dcterms:modified>
  <cp:revision>2</cp:revision>
  <dc:subject/>
  <dc:title/>
</cp:coreProperties>
</file>