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790198256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Disponibilità per le assegnazioni provvisorie provinciali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033 – CONV. LINGUA STRANIERA SPAGNOLO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L.S. BARLETTA                             1 C.O. (16+2 L.G. Andria) 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L.G. BITONTO                                1 C.O. (9+9 L.S. Ruvo) 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 xml:space="preserve">I.M. CONVERSANO                       1 C.O.  (9+9 L.S. Triggiano) 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1:23:00Z</dcterms:created>
  <dc:creator>M.I.U.R.</dc:creator>
  <dc:description/>
  <dc:language>en-US</dc:language>
  <cp:lastModifiedBy>Administrator</cp:lastModifiedBy>
  <cp:lastPrinted>2013-08-28T12:55:00Z</cp:lastPrinted>
  <dcterms:modified xsi:type="dcterms:W3CDTF">2014-08-27T11:23:00Z</dcterms:modified>
  <cp:revision>2</cp:revision>
  <dc:subject/>
  <dc:title/>
</cp:coreProperties>
</file>