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66538926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50 – ESERC. AGRARIE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AGR. ALBEROBELLO SER.             6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ANDRIA                                        12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AGR. LOCOROTONDO                     6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A.GR. TERLIZZI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P.AGR. TERLIZZI SER.             1 C.O. (12+6 diurno)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00:00Z</dcterms:created>
  <dc:creator>M.I.U.R.</dc:creator>
  <dc:description/>
  <dc:language>en-US</dc:language>
  <cp:lastModifiedBy>Administrator</cp:lastModifiedBy>
  <cp:lastPrinted>2013-08-28T09:04:00Z</cp:lastPrinted>
  <dcterms:modified xsi:type="dcterms:W3CDTF">2014-08-27T15:00:00Z</dcterms:modified>
  <cp:revision>2</cp:revision>
  <dc:subject/>
  <dc:title/>
</cp:coreProperties>
</file>