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030351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le operazioni di utilizzazione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450 – MET. OP. NEI SERV. SOCIALI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.      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C.   ALTAMURA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S. ANDRIA                                2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C. BARLETTA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C. BISCEGLIE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BITONTO SER.                     2 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S.  CONVERSANO                  11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C. CANOSA                               8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2:00Z</dcterms:created>
  <dc:creator>M.I.U.R.</dc:creator>
  <dc:description/>
  <dc:language>en-US</dc:language>
  <cp:lastModifiedBy>Administrator</cp:lastModifiedBy>
  <cp:lastPrinted>2013-08-28T11:59:00Z</cp:lastPrinted>
  <dcterms:modified xsi:type="dcterms:W3CDTF">2014-08-29T07:02:00Z</dcterms:modified>
  <cp:revision>2</cp:revision>
  <dc:subject/>
  <dc:title/>
</cp:coreProperties>
</file>