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9623410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e operazioni di utilizzazione                               A.S. 2014/2015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520 – TECN. SER. E PR. OP.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ALTAMURA                                     16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I.A. ALTAMURA SER.                             4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S.A.R. CASAMASSIMA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 xml:space="preserve">I.P.S.A.R. POLIGNANO                                  12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8.8.2014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ferent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1:00Z</dcterms:created>
  <dc:creator>M.I.U.R.</dc:creator>
  <dc:description/>
  <dc:language>en-US</dc:language>
  <cp:lastModifiedBy>Administrator</cp:lastModifiedBy>
  <cp:lastPrinted>2013-08-30T14:45:00Z</cp:lastPrinted>
  <dcterms:modified xsi:type="dcterms:W3CDTF">2014-08-28T09:41:00Z</dcterms:modified>
  <cp:revision>2</cp:revision>
  <dc:subject/>
  <dc:title/>
</cp:coreProperties>
</file>