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5987439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Disponibilità per utilizzazione ed assegnazione provvisoria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40 – LAB. DI CHIMIC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ARLETTA            1 C.O. (14+4 I.T.G. Barlett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Santarella BARI         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Maiorana  BARI         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BARLETTA                1 C.O. (10+7 I.T.I. Barletta + 2 I.P.S.I.A. Andri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CASTELLANA             1 C.O. (10+ 9 I.T.I. Monopoli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MOLA                            1 C.O. (12+ 6 I.T.I. Monopoli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28:00Z</dcterms:created>
  <dc:creator>M.I.U.R.</dc:creator>
  <dc:description/>
  <dc:language>en-US</dc:language>
  <cp:lastModifiedBy>Administrator</cp:lastModifiedBy>
  <cp:lastPrinted>2013-08-29T11:28:00Z</cp:lastPrinted>
  <dcterms:modified xsi:type="dcterms:W3CDTF">2014-08-28T14:28:00Z</dcterms:modified>
  <cp:revision>2</cp:revision>
  <dc:subject/>
  <dc:title/>
</cp:coreProperties>
</file>