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02612589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docenti D.O.P.            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00 – LAB. DI INF. GESTIONAL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ACQUAVIVA           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T.C. LENOCI BARI SER.                            2  ore          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GORJUX BARI        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ANOSA                                             11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ASTELLANA                                     3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CASTELLANA                                     4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MONOPOLI                                          6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SANTERAMO                                      5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TURI                                                     2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ALTAMURA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MARCO POLO BARI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G. CESARE BARI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ANDRIA       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BARLETTA  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BISCEGLIE  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T.C. BITONTO                              1 POSTO A DISPOSIZIONE               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CORATO                               1 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GRAVINA    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MODUGNO                           1 POSTO A DISPOSIZION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T.C.G. MOLFETTA                      1  POSTO A DISPOSIZION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RUVO           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TRANI                                   1 POSTO A DISPOSIZION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C. TRIGGIANO                         1 POSTO A DISPOSIZION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22:00Z</dcterms:created>
  <dc:creator>M.I.U.R.</dc:creator>
  <dc:description/>
  <cp:keywords/>
  <dc:language>en-US</dc:language>
  <cp:lastModifiedBy>Administrator</cp:lastModifiedBy>
  <cp:lastPrinted>2014-08-29T12:22:00Z</cp:lastPrinted>
  <dcterms:modified xsi:type="dcterms:W3CDTF">2014-08-29T11:26:00Z</dcterms:modified>
  <cp:revision>5</cp:revision>
  <dc:subject/>
  <dc:title> </dc:title>
</cp:coreProperties>
</file>