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820348164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sponibilità per le operazioni di utilizzazione e assegnazione provvisoria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510 – TECN. SER. E</w:t>
        <w:tab/>
        <w:t>D ESERC. DI SALA BAR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AGR. CANOSA                           1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C. CORATO                             1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A.R. CASAMASSIMA            1 C.O. (16+ 2 I.P.S.A.R. Calamandrei Bari)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A.R. TRANI                              1  CATT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02:00Z</dcterms:created>
  <dc:creator>M.I.U.R.</dc:creator>
  <dc:description/>
  <dc:language>en-US</dc:language>
  <cp:lastModifiedBy>Administrator</cp:lastModifiedBy>
  <cp:lastPrinted>2013-08-29T09:16:00Z</cp:lastPrinted>
  <dcterms:modified xsi:type="dcterms:W3CDTF">2014-08-29T08:02:00Z</dcterms:modified>
  <cp:revision>2</cp:revision>
  <dc:subject/>
  <dc:title/>
</cp:coreProperties>
</file>