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 Dirigente Scolastic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ll’Istituto Comprensivo Statale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b/>
          <w:i/>
          <w:sz w:val="20"/>
          <w:szCs w:val="20"/>
        </w:rPr>
        <w:t>Capozzi-Galilei”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ia Ugo La Malfa n.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</w:rPr>
        <w:t xml:space="preserve">70010 </w:t>
      </w:r>
      <w:r>
        <w:rPr>
          <w:rFonts w:cs="Arial" w:ascii="Arial" w:hAnsi="Arial"/>
          <w:b/>
          <w:i/>
          <w:sz w:val="20"/>
          <w:szCs w:val="20"/>
          <w:u w:val="single"/>
        </w:rPr>
        <w:t>Valenzano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Programma Operativo Nazionale “Competenze per lo Sviluppo" F.S.E. 2007 – IT 05 1 PO 007 – Annualità 2013 – 2014. </w:t>
      </w:r>
      <w:r>
        <w:rPr>
          <w:rFonts w:cs="Arial" w:ascii="Arial" w:hAnsi="Arial"/>
          <w:sz w:val="20"/>
          <w:szCs w:val="20"/>
          <w:u w:val="single"/>
        </w:rPr>
        <w:t xml:space="preserve">Proposta di candidatura per la selezione di </w:t>
      </w:r>
      <w:r>
        <w:rPr>
          <w:rFonts w:cs="Arial" w:ascii="Arial" w:hAnsi="Arial"/>
          <w:b/>
          <w:sz w:val="20"/>
          <w:szCs w:val="20"/>
          <w:u w:val="single"/>
        </w:rPr>
        <w:t xml:space="preserve">esperto esterno </w:t>
      </w:r>
      <w:r>
        <w:rPr>
          <w:rFonts w:cs="Arial" w:ascii="Arial" w:hAnsi="Arial"/>
          <w:sz w:val="20"/>
          <w:szCs w:val="20"/>
          <w:u w:val="single"/>
        </w:rPr>
        <w:t xml:space="preserve"> nel modulo di cui al Piano Integrato PON FSE 201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spacing w:before="60" w:after="60"/>
        <w:ind w:left="993" w:hanging="0"/>
        <w:rPr/>
      </w:pPr>
      <w:r>
        <w:rPr>
          <w:rFonts w:cs="Arial" w:ascii="Arial" w:hAnsi="Arial"/>
          <w:b/>
        </w:rPr>
        <w:t>Codice Nazionale Proge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 -1 – FSE - 2013 – 4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………………………………………………Codice Fiscale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… a …………………………(…..) il ……………………, e residente a …..……………………prov………… via ………………………………….………………, n……………,telefono………….……………………., cellulare…………………………………………….e-mail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a cui inviare le comunicazioni relative alla sele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……,C.A.P.………………….. Città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selezione per titoli comparativi  per l’attribuzione dell’incarico di esperto esterno nel modulo di  cui al Piano Integrato PON  FSE-2013</w:t>
      </w:r>
    </w:p>
    <w:p>
      <w:pPr>
        <w:pStyle w:val="Header"/>
        <w:spacing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819"/>
          <w:tab w:val="center" w:pos="851" w:leader="none"/>
          <w:tab w:val="right" w:pos="9638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zione/Obiettivo B-1 Modulo “Per una didattica efficace”</w:t>
      </w:r>
    </w:p>
    <w:p>
      <w:pPr>
        <w:pStyle w:val="Header"/>
        <w:spacing w:before="60" w:after="6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art. 76 del DPR 445/2000 e s.m.i. 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 ………………………………………………(indicare lo Stato membro dell’U.E.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godimento dei diritti politic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on avere subito condanne penali e di non avere procedimenti penali in cors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estituito dalla pubblica amministrazi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gli obblighi di legge in materia fisca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i essere dipendente di altre amministrazioni pubbliche (indicare quale)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i altre amministrazioni pubblich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e in possesso dei titoli, delle competenze e/o esperienze professionali (maturate alla data di scadenza del presente bando) richieste per ciascun obiettivo/azione/modulo, come descritte nel relativo Allegato B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impegnarsi a svolgere e documentare tutte le attività di competenza dell’esperto estern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documento di identità in corso di validità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B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in formato europeo o europass;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0:00Z</dcterms:created>
  <dc:creator>Anna Romanazzi</dc:creator>
  <dc:description/>
  <dc:language>en-US</dc:language>
  <cp:lastModifiedBy>ata8</cp:lastModifiedBy>
  <dcterms:modified xsi:type="dcterms:W3CDTF">2014-07-14T07:40:00Z</dcterms:modified>
  <cp:revision>2</cp:revision>
  <dc:subject/>
  <dc:title/>
</cp:coreProperties>
</file>