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05655</wp:posOffset>
                </wp:positionH>
                <wp:positionV relativeFrom="page">
                  <wp:posOffset>492125</wp:posOffset>
                </wp:positionV>
                <wp:extent cx="1458595" cy="807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318"/>
                              <w:rPr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Al Dirigente Scolastico 2° Circolo Didattico</w:t>
                            </w:r>
                          </w:p>
                          <w:p>
                            <w:pPr>
                              <w:pStyle w:val="CM5"/>
                              <w:spacing w:lineRule="atLeast" w:line="318"/>
                              <w:rPr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Via San Pietro, n.9</w:t>
                            </w:r>
                          </w:p>
                          <w:p>
                            <w:pPr>
                              <w:pStyle w:val="CM5"/>
                              <w:spacing w:lineRule="atLeast" w:line="31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 xml:space="preserve">70019 Triggiano (B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63.6pt;mso-wrap-distance-left:0pt;mso-wrap-distance-right:0pt;mso-wrap-distance-top:0pt;mso-wrap-distance-bottom:0pt;margin-top:38.75pt;mso-position-vertical-relative:page;margin-left:362.6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318"/>
                        <w:rPr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Al Dirigente Scolastico 2° Circolo Didattico</w:t>
                      </w:r>
                    </w:p>
                    <w:p>
                      <w:pPr>
                        <w:pStyle w:val="CM5"/>
                        <w:spacing w:lineRule="atLeast" w:line="318"/>
                        <w:rPr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Via San Pietro, n.9</w:t>
                      </w:r>
                    </w:p>
                    <w:p>
                      <w:pPr>
                        <w:pStyle w:val="CM5"/>
                        <w:spacing w:lineRule="atLeast" w:line="31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 xml:space="preserve">70019 Triggiano (B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LLEGATO B) “Istanza di partecipazione”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eastAsia="Times"/>
          <w:color w:val="000000"/>
        </w:rPr>
      </w:pPr>
      <w:r>
        <w:rPr>
          <w:rFonts w:eastAsia="Times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00810</wp:posOffset>
                </wp:positionH>
                <wp:positionV relativeFrom="page">
                  <wp:posOffset>1835150</wp:posOffset>
                </wp:positionV>
                <wp:extent cx="4756150" cy="403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spacing w:lineRule="atLeast" w:line="318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Programma Operativo Nazionale –FES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“Ambienti per l’apprendimento” Obiettivo Operativo E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31.8pt;mso-wrap-distance-left:0pt;mso-wrap-distance-right:0pt;mso-wrap-distance-top:0pt;mso-wrap-distance-bottom:0pt;margin-top:144.5pt;mso-position-vertical-relative:page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spacing w:lineRule="atLeast" w:line="318"/>
                        <w:jc w:val="cente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Programma Operativo Nazionale –FESR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3"/>
                          <w:szCs w:val="23"/>
                        </w:rPr>
                        <w:t>“Ambienti per l’apprendimento” Obiettivo Operativo E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2370455</wp:posOffset>
                </wp:positionV>
                <wp:extent cx="6120130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Oggetto: Programma Operativo Nazionale FESR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“Ambienti per l’apprendimento” FESR 2007/2013 – 20071T61PO004 Asse II –“Qualità degli ambienti scolastici”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Obiettivo operativo 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0pt;mso-wrap-distance-top:0pt;mso-wrap-distance-bottom:0pt;margin-top:18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Oggetto: Programma Operativo Nazionale FESR </w:t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>“Ambienti per l’apprendimento” FESR 2007/2013 – 20071T61PO004 Asse II –“Qualità degli ambienti scolastici”-</w:t>
                      </w: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Obiettivo operativo 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2720975</wp:posOffset>
                </wp:positionV>
                <wp:extent cx="6121400" cy="876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Potenziare gli ambienti per l’autoformazione degli insegnanti e del personale della scuola”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Obiettivo specifico E-1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Realizzazione di ambienti dedicati per facilitare e promuovere la formazione permanente dei docenti attraverso l’arricchimento delle dotazioni tecnologiche e scientifiche e per la ricerca didattica degli istituti”. Procedura di affidamento in economia, mediante procedura comparativa, ai sensi dell’art. 34 del D.I. n. 44/200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69pt;mso-wrap-distance-left:0pt;mso-wrap-distance-right:0pt;mso-wrap-distance-top:0pt;mso-wrap-distance-bottom:0pt;margin-top:21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jc w:val="both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Potenziare gli ambienti per l’autoformazione degli insegnanti e del personale della scuola” </w:t>
                      </w: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Obiettivo specifico E-1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Realizzazione di ambienti dedicati per facilitare e promuovere la formazione permanente dei docenti attraverso l’arricchimento delle dotazioni tecnologiche e scientifiche e per la ricerca didattica degli istituti”. Procedura di affidamento in economia, mediante procedura comparativa, ai sensi dell’art. 34 del D.I. n. 44/200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3712210</wp:posOffset>
                </wp:positionV>
                <wp:extent cx="422402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Progetto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E-1-FESR-2014-1103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“Docenti 2.0” e “Rodari 2.0”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pt;height:13.8pt;mso-wrap-distance-left:0pt;mso-wrap-distance-right:0pt;mso-wrap-distance-top:0pt;mso-wrap-distance-bottom:0pt;margin-top:29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rPr/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Progetto: </w:t>
                      </w: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E-1-FESR-2014-1103 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“Docenti 2.0” e “Rodari 2.0”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ge">
                  <wp:posOffset>3964940</wp:posOffset>
                </wp:positionV>
                <wp:extent cx="1664970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IG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Z851028D0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3.8pt;mso-wrap-distance-left:0pt;mso-wrap-distance-right:0pt;mso-wrap-distance-top:0pt;mso-wrap-distance-bottom:0pt;margin-top:31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IG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Z851028D0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rPr>
          <w:rFonts w:eastAsia="Times"/>
          <w:color w:val="000000"/>
        </w:rPr>
      </w:pPr>
      <w:r>
        <w:rPr>
          <w:rFonts w:eastAsia="Times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4242435</wp:posOffset>
                </wp:positionV>
                <wp:extent cx="2038350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UP: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F42G14000160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3.8pt;mso-wrap-distance-left:0pt;mso-wrap-distance-right:0pt;mso-wrap-distance-top:0pt;mso-wrap-distance-bottom:0pt;margin-top:33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CUP: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F42G14000160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627630</wp:posOffset>
                </wp:positionH>
                <wp:positionV relativeFrom="page">
                  <wp:posOffset>4498340</wp:posOffset>
                </wp:positionV>
                <wp:extent cx="2792730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276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ISTANZA DI PARTECIPAZIO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3.8pt;mso-wrap-distance-left:0pt;mso-wrap-distance-right:0pt;mso-wrap-distance-top:0pt;mso-wrap-distance-bottom:0pt;margin-top:354.2pt;mso-position-vertical-relative:page;margin-left:206.9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276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ISTANZA DI PARTECIPAZIO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ge">
                  <wp:posOffset>4899025</wp:posOffset>
                </wp:positionV>
                <wp:extent cx="6159500" cy="6057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31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Il sottoscritto ………………, nato a ……….il ………….., C.F. …………….., residente in ……………, tel ………. Fax ……………, e-mail …………………..in qualità di legale rappresentante/procuratore/titolare dell’impresa ---------------------------------------------------------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47.7pt;mso-wrap-distance-left:0pt;mso-wrap-distance-right:0pt;mso-wrap-distance-top:0pt;mso-wrap-distance-bottom:0pt;margin-top:38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318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Il sottoscritto ………………, nato a ……….il ………….., C.F. …………….., residente in ……………, tel ………. Fax ……………, e-mail …………………..in qualità di legale rappresentante/procuratore/titolare dell’impresa ---------------------------------------------------------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74390</wp:posOffset>
                </wp:positionH>
                <wp:positionV relativeFrom="page">
                  <wp:posOffset>5707380</wp:posOffset>
                </wp:positionV>
                <wp:extent cx="1300480" cy="2019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spacing w:lineRule="atLeast" w:line="318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CHIEDE 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5.9pt;mso-wrap-distance-left:0pt;mso-wrap-distance-right:0pt;mso-wrap-distance-top:0pt;mso-wrap-distance-bottom:0pt;margin-top:449.4pt;mso-position-vertical-relative:page;margin-left:265.7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spacing w:lineRule="atLeast" w:line="318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CHIEDE 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ge">
                  <wp:posOffset>6107430</wp:posOffset>
                </wp:positionV>
                <wp:extent cx="6151880" cy="3505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Essere ammesso alla selezione pubblica per la fornitura, posa in opera, installazione e collaudo delle attrezzature per la realizzazione del Progetto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E-1-FESR-2014-1103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Docenti 2.0” e “Rodari 2.0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27.6pt;mso-wrap-distance-left:0pt;mso-wrap-distance-right:0pt;mso-wrap-distance-top:0pt;mso-wrap-distance-bottom:0pt;margin-top:48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Essere ammesso alla selezione pubblica per la fornitura, posa in opera, installazione e collaudo delle attrezzature per la realizzazione del Progetto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E-1-FESR-2014-1103 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>Docenti 2.0” e “Rodari 2.0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ge">
                  <wp:posOffset>6558280</wp:posOffset>
                </wp:positionV>
                <wp:extent cx="3406775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spacing w:lineRule="atLeast" w:line="276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 tal fine si allega la seguente documentazion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3.8pt;mso-wrap-distance-left:0pt;mso-wrap-distance-right:0pt;mso-wrap-distance-top:0pt;mso-wrap-distance-bottom:0pt;margin-top:51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spacing w:lineRule="atLeast" w:line="276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A tal fine si allega la seguente documentazion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48055</wp:posOffset>
                </wp:positionH>
                <wp:positionV relativeFrom="page">
                  <wp:posOffset>6863080</wp:posOffset>
                </wp:positionV>
                <wp:extent cx="5927725" cy="16827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Copia semplice del certificato di iscrizione alla Camera di Commercio Industria e Artigianato;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Autodichiarazione resa ai sensi del D.P.R. 445/2000 (Allegato 2), debitamente compilata e sottoscritta dal legale rappresentante ovvero da Procuratore speciale e prodotta unitamente a copia fotostatica non autenticata di un documento d’identità in corso di validità del sottoscrittore, attestante l’inesistenza delle cause di esclusione di cui all’art. 38 del D.Lgs 163/06 e successive modificazioni e integrazioni di cui al Regolamento di Attuazione del Codice dei Contratti Pubblici DPR 207/2010;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Offerta tecnica;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Offerta economic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5pt;height:132.5pt;mso-wrap-distance-left:0pt;mso-wrap-distance-right:0pt;mso-wrap-distance-top:0pt;mso-wrap-distance-bottom:0pt;margin-top:540.4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Copia semplice del certificato di iscrizione alla Camera di Commercio Industria e Artigianato;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Autodichiarazione resa ai sensi del D.P.R. 445/2000 (Allegato 2), debitamente compilata e sottoscritta dal legale rappresentante ovvero da Procuratore speciale e prodotta unitamente a copia fotostatica non autenticata di un documento d’identità in corso di validità del sottoscrittore, attestante l’inesistenza delle cause di esclusione di cui all’art. 38 del D.Lgs 163/06 e successive modificazioni e integrazioni di cui al Regolamento di Attuazione del Codice dei Contratti Pubblici DPR 207/2010;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Offerta tecnica;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Offerta economic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ge">
                  <wp:posOffset>9080500</wp:posOffset>
                </wp:positionV>
                <wp:extent cx="4906010" cy="2019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318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 xml:space="preserve">Data Fir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5.9pt;mso-wrap-distance-left:0pt;mso-wrap-distance-right:0pt;mso-wrap-distance-top:0pt;mso-wrap-distance-bottom:0pt;margin-top:7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318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 xml:space="preserve">Data Fir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340"/>
      <w:pgMar w:left="1086" w:right="881" w:gutter="0" w:header="0" w:top="7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18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23:00Z</dcterms:created>
  <dc:creator>Utente05</dc:creator>
  <dc:description/>
  <cp:keywords/>
  <dc:language>en-US</dc:language>
  <cp:lastModifiedBy>l.fiore</cp:lastModifiedBy>
  <cp:lastPrinted>2014-07-15T12:46:00Z</cp:lastPrinted>
  <dcterms:modified xsi:type="dcterms:W3CDTF">2014-07-15T11:00:00Z</dcterms:modified>
  <cp:revision>8</cp:revision>
  <dc:subject/>
  <dc:title>Microsoft Word - Allegato  B.doc</dc:title>
</cp:coreProperties>
</file>