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GATO N 1 </w:t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o Bianchi Dott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DOMANDA DI PARTECIPAZIONE PER LA SELEZIONE DI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sperto madrelingua    Spagnolo [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………………………………………………. nat_ a 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…………………… il…………………………….residente a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……………………. Cap………..........   via ……………………………………...n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Cell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.Fisc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mmesso/a a partecipare alla selezione pubblica per la figura   professionale di Esperto, per le attività inerenti il Progetto: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pecificare titolo e codice indicato nel band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 tal fine, sotto la propria personale responsabilità, d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re la Cittadinanza: 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sere attualmente occupato presso: _______________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non aver riportato condanne penali e non aver in corso procedimenti penali pendenti, ovvero di aver 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regola con gli obblighi di legge in materia fiscal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 subito provvedimenti di interdizione scolastica, ovvero d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- </w:t>
        <w:tab/>
        <w:t xml:space="preserve">di essere madrelingua spagnolo, ovvero  di essere nato a ________________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 aver conseguito il diploma a _______________ (città) presso l’istituto _________________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</w:rPr>
        <w:t>di aver conseguito la laurea a _____________________ (città) presso la facoltà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svolgere l’incarico senza riserva e secondo il calendario stabilito dai Tutor dell’A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documentare sulla piattaforma tutte le attività di propria competenz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titoli e/o esperienze indicati ed evidenziati nel curriculum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e ai fini della valutazione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 alla presente curriculum vitae in formato europe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 Firma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, nel caso di dichiarazioni non veritiere, di formazione o uso di atti falsi, richiamate dall’art. 76 del DPR 445/200, dichiaro che quanto sopra corrisponde a verità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 196/2003 dichiaro altresì di essere informato che i dati raccolti saranno trattati anche con strumenti informatici, esclusivamente nell’ambito del procedimento per il quale la presente dichiarazione viene resa e che al riguardo competono al sottoscritto tutti i diritti previsti dall’art. 7 della legge medes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LLEGATO N 2</w:t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>ALDIRIGENTE SCOLASTIC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>Liceo BIANCHI DOTTUL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 xml:space="preserve">BAR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PON – FSE “Competenze per lo sviluppo” - Azione C1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. Interventi formativi per lo sviluppo delle competenze chiave comunicazione nelle lingue straniere. Periodi di residenza e studio in scuole all’estero” Annualità 2014 – HOLA ESPANA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nato/a il______________ a_________________________ Prov._____ residente a_________________________ Prov.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Via/Piazza______________________________________________ Tel.___________________ Cell.__________________________ e-mail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F._________________________________ Partita IVA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in relazione alla domanda di partecipazione  alla selezione per titoli per l’attribuzione dell’incarico di </w:t>
      </w:r>
      <w:r>
        <w:rPr>
          <w:rFonts w:cs="Times New Roman" w:ascii="Times New Roman" w:hAnsi="Times New Roman"/>
          <w:b/>
          <w:bCs/>
          <w:color w:val="000000"/>
        </w:rPr>
        <w:t xml:space="preserve">esperto </w:t>
      </w:r>
      <w:r>
        <w:rPr>
          <w:rFonts w:cs="Times New Roman" w:ascii="Times New Roman" w:hAnsi="Times New Roman"/>
          <w:color w:val="000000"/>
        </w:rPr>
        <w:t>relativamente a: PON – FSE “Competenze per lo sviluppo” Annualità 2013/201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IETTIVO   C Azione   C1  Codice di autorizzazione . PON FSE 2014/31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MODULO :” HOLA ESPANA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ICHIARA</w:t>
      </w:r>
    </w:p>
    <w:p>
      <w:pPr>
        <w:pStyle w:val="Normal"/>
        <w:autoSpaceDE w:val="false"/>
        <w:rPr/>
      </w:pPr>
      <w:r>
        <w:rPr/>
        <w:t xml:space="preserve">sotto la propria responsabilità di possedere i seguenti titoli, competenze e servizi in base all’allegata tabell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 informatiche per la gestione della piattaform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esso esclusivo di Laurea V.O. o specialistica in Lingua e letteratura straniera - Spagno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zioni attestanti competenze specifiche (master, scuole di perfezionamento almeno annuali), dottorato di ricerca o specializzazioni post laurea nel settore di riferimento, abilitazione all’insegnamen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ttestati di formazione (almeno 20 ore) afferenti l’insegnamento della lingua Spagnolo nell’ultimo triennio (max 5 attestati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ertificazione riconosciuta attestante le competenze nell’insegnamento dello Spagnolo come lingua straniera (DELE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6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attestante la qualifica di esaminatore DE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sesso certificazione ECDL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carico di lettore di lingua Spagnolo nella scuola secondaria di secondo grado (annuale o a tempo indeterminat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segnamento in corsi di lingua Spagnolo in scuole di lingu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rienza nella preparazione ad esami per certificazione esterna livello B 2( eccetto PON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ttività di docenza in progetti PON di lingua  Spagnolo in scuole secondarie di secondo grad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sperienze di docenza in progetti PON di lingua Spagnolo finalizzati alla certificazione B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erienza di esaminatore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ubblicazioni in lingua Spagnolo  (max 2 per pubblicazioni di  almeno dieci pagine 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/la sottoscritta è consapevole che quanto esposto nel presente allegato vale come </w:t>
      </w:r>
      <w:r>
        <w:rPr>
          <w:rFonts w:cs="Times New Roman" w:ascii="Times New Roman" w:hAnsi="Times New Roman"/>
          <w:b/>
          <w:bCs/>
          <w:color w:val="000000"/>
        </w:rPr>
        <w:t xml:space="preserve">“Dichiarazione sostitutiva di certificazione” </w:t>
      </w:r>
      <w:r>
        <w:rPr>
          <w:rFonts w:cs="Times New Roman" w:ascii="Times New Roman" w:hAnsi="Times New Roman"/>
          <w:color w:val="000000"/>
        </w:rPr>
        <w:t>ai sensi dell’art.46 del D.P.R. 28.12.2000, n.445 del Testo Unico delle disposizioni legislative e regolamentari in materia di documentazione amministrativ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titoli, le competenze e i servizi dichiarati saranno documentati in caso di richiesta da parte dell’Istituzione Scolastic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tanto, il/la sottoscritta dichiara che le informazioni riportate nel presente allegato sono esatte e veritier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Il/la sottoscritto/a </w:t>
      </w:r>
      <w:r>
        <w:rPr>
          <w:rFonts w:cs="Times New Roman" w:ascii="Times New Roman" w:hAnsi="Times New Roman"/>
          <w:b/>
          <w:bCs/>
          <w:color w:val="000000"/>
        </w:rPr>
        <w:t xml:space="preserve">autorizza </w:t>
      </w:r>
      <w:r>
        <w:rPr>
          <w:rFonts w:cs="Times New Roman" w:ascii="Times New Roman" w:hAnsi="Times New Roman"/>
          <w:color w:val="000000"/>
        </w:rPr>
        <w:t>il trattamento dei dati personali, ai sensi e per gli effetti del D.Lgs.n.196 del 30 giugno 2003, per le finalità previste dal presente avviso di candidatu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,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città) </w:t>
        <w:tab/>
        <w:tab/>
        <w:tab/>
        <w:t>(data)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Firma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TE1AF1388t0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TE1AF1388t00" w:hAnsi="TTE1AF1388t00" w:cs="TTE1AF1388t00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TE1AF1388t00" w:hAnsi="TTE1AF1388t00" w:eastAsia="Calibri" w:cs="TTE1AF1388t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2:00Z</dcterms:created>
  <dc:creator>annamaria_amoruso</dc:creator>
  <dc:description/>
  <dc:language>en-US</dc:language>
  <cp:lastModifiedBy>annamaria_amoruso</cp:lastModifiedBy>
  <dcterms:modified xsi:type="dcterms:W3CDTF">2014-07-14T10:32:00Z</dcterms:modified>
  <cp:revision>1</cp:revision>
  <dc:subject/>
  <dc:title/>
</cp:coreProperties>
</file>