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NDO SOCIALE EUROPE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GRAMMA OPERATIVO NAZIONALE</w:t>
      </w:r>
    </w:p>
    <w:p>
      <w:pPr>
        <w:pStyle w:val="Header"/>
        <w:tabs>
          <w:tab w:val="clear" w:pos="708"/>
          <w:tab w:val="left" w:pos="0" w:leader="none"/>
          <w:tab w:val="left" w:pos="4962" w:leader="none"/>
          <w:tab w:val="left" w:pos="5670" w:leader="none"/>
          <w:tab w:val="left" w:pos="6096" w:leader="none"/>
          <w:tab w:val="left" w:pos="6237" w:leader="none"/>
          <w:tab w:val="left" w:pos="6336" w:leader="none"/>
          <w:tab w:val="left" w:pos="6480" w:leader="none"/>
          <w:tab w:val="left" w:pos="7200" w:leader="none"/>
          <w:tab w:val="left" w:pos="3168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7 IT 05 1 PO 007  “Competenze per lo Sviluppo</w:t>
      </w:r>
    </w:p>
    <w:p>
      <w:pPr>
        <w:pStyle w:val="Header"/>
        <w:tabs>
          <w:tab w:val="clear" w:pos="708"/>
          <w:tab w:val="left" w:pos="0" w:leader="none"/>
          <w:tab w:val="left" w:pos="4962" w:leader="none"/>
          <w:tab w:val="left" w:pos="5670" w:leader="none"/>
          <w:tab w:val="left" w:pos="6096" w:leader="none"/>
          <w:tab w:val="left" w:pos="6237" w:leader="none"/>
          <w:tab w:val="left" w:pos="6336" w:leader="none"/>
          <w:tab w:val="left" w:pos="6480" w:leader="none"/>
          <w:tab w:val="left" w:pos="7200" w:leader="none"/>
          <w:tab w:val="left" w:pos="31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0" w:leader="none"/>
          <w:tab w:val="left" w:pos="4962" w:leader="none"/>
          <w:tab w:val="left" w:pos="5670" w:leader="none"/>
          <w:tab w:val="left" w:pos="6096" w:leader="none"/>
          <w:tab w:val="left" w:pos="6237" w:leader="none"/>
          <w:tab w:val="left" w:pos="6336" w:leader="none"/>
          <w:tab w:val="left" w:pos="6480" w:leader="none"/>
          <w:tab w:val="left" w:pos="7200" w:leader="none"/>
          <w:tab w:val="left" w:pos="31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MANDA DI PARTECIPAZIONE</w:t>
      </w:r>
    </w:p>
    <w:p>
      <w:pPr>
        <w:pStyle w:val="Header"/>
        <w:tabs>
          <w:tab w:val="clear" w:pos="708"/>
          <w:tab w:val="left" w:pos="0" w:leader="none"/>
          <w:tab w:val="left" w:pos="4962" w:leader="none"/>
          <w:tab w:val="left" w:pos="5670" w:leader="none"/>
          <w:tab w:val="left" w:pos="6096" w:leader="none"/>
          <w:tab w:val="left" w:pos="6237" w:leader="none"/>
          <w:tab w:val="left" w:pos="6336" w:leader="none"/>
          <w:tab w:val="left" w:pos="6480" w:leader="none"/>
          <w:tab w:val="left" w:pos="7200" w:leader="none"/>
          <w:tab w:val="left" w:pos="3168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Bando pubblico reclutamento di esperti per le attività </w:t>
      </w:r>
    </w:p>
    <w:p>
      <w:pPr>
        <w:pStyle w:val="Header"/>
        <w:tabs>
          <w:tab w:val="clear" w:pos="708"/>
          <w:tab w:val="left" w:pos="0" w:leader="none"/>
          <w:tab w:val="left" w:pos="4962" w:leader="none"/>
          <w:tab w:val="left" w:pos="5670" w:leader="none"/>
          <w:tab w:val="left" w:pos="6096" w:leader="none"/>
          <w:tab w:val="left" w:pos="6237" w:leader="none"/>
          <w:tab w:val="left" w:pos="6336" w:leader="none"/>
          <w:tab w:val="left" w:pos="6480" w:leader="none"/>
          <w:tab w:val="left" w:pos="7200" w:leader="none"/>
          <w:tab w:val="left" w:pos="3168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 PON  C-1-FSE-2014-343 Prot. n°3908/C42d del 10/06/2014)</w:t>
      </w:r>
    </w:p>
    <w:p>
      <w:pPr>
        <w:pStyle w:val="Header"/>
        <w:tabs>
          <w:tab w:val="clear" w:pos="708"/>
          <w:tab w:val="left" w:pos="0" w:leader="none"/>
          <w:tab w:val="left" w:pos="4962" w:leader="none"/>
          <w:tab w:val="left" w:pos="5670" w:leader="none"/>
          <w:tab w:val="left" w:pos="6096" w:leader="none"/>
          <w:tab w:val="left" w:pos="6237" w:leader="none"/>
          <w:tab w:val="left" w:pos="6336" w:leader="none"/>
          <w:tab w:val="left" w:pos="6480" w:leader="none"/>
          <w:tab w:val="left" w:pos="7200" w:leader="none"/>
          <w:tab w:val="left" w:pos="3168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4253" w:leader="none"/>
              </w:tabs>
              <w:spacing w:lineRule="auto" w:line="240"/>
              <w:ind w:left="0" w:hanging="0"/>
              <w:rPr/>
            </w:pPr>
            <w:r>
              <w:rPr>
                <w:sz w:val="18"/>
              </w:rPr>
              <w:t>Dati del richiedente</w:t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sottoscritto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850"/>
        <w:gridCol w:w="3858"/>
      </w:tblGrid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ognome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ome</w:t>
            </w:r>
          </w:p>
        </w:tc>
        <w:tc>
          <w:tcPr>
            <w:tcW w:w="3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94"/>
      </w:tblGrid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Codice Fiscale</w:t>
            </w: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8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4111"/>
        <w:gridCol w:w="709"/>
        <w:gridCol w:w="739"/>
      </w:tblGrid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ata nascita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Luogo nascita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000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rov.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000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90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esidenza</w:t>
            </w:r>
          </w:p>
        </w:tc>
        <w:tc>
          <w:tcPr>
            <w:tcW w:w="8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253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09"/>
        <w:gridCol w:w="2268"/>
        <w:gridCol w:w="1134"/>
        <w:gridCol w:w="3007"/>
      </w:tblGrid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720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el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7200" w:leader="none"/>
              </w:tabs>
              <w:spacing w:lineRule="auto" w:line="240" w:before="0" w:after="0"/>
              <w:ind w:left="0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720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l.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7200" w:leader="none"/>
              </w:tabs>
              <w:spacing w:lineRule="auto" w:line="240" w:before="0" w:after="0"/>
              <w:ind w:left="0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720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e-mail</w:t>
            </w:r>
          </w:p>
        </w:tc>
        <w:tc>
          <w:tcPr>
            <w:tcW w:w="3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7200" w:leader="none"/>
              </w:tabs>
              <w:spacing w:lineRule="auto" w:line="240" w:before="0" w:after="0"/>
              <w:ind w:left="0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72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418"/>
        <w:gridCol w:w="5493"/>
      </w:tblGrid>
      <w:tr>
        <w:trPr>
          <w:trHeight w:val="36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itolo di studio</w:t>
            </w:r>
          </w:p>
        </w:tc>
        <w:tc>
          <w:tcPr>
            <w:tcW w:w="80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ata conseguimen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lasciato da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partecipare alla selezione per l’attribuzione dell’incarico di </w:t>
      </w:r>
      <w:r>
        <w:rPr>
          <w:rFonts w:cs="Times New Roman" w:ascii="Times New Roman" w:hAnsi="Times New Roman"/>
          <w:b/>
          <w:sz w:val="20"/>
          <w:szCs w:val="20"/>
        </w:rPr>
        <w:t>DOCENTE/ESPERT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Progetto prescelt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992"/>
        <w:gridCol w:w="5559"/>
      </w:tblGrid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biettivo/Azion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itolo</w:t>
            </w:r>
          </w:p>
        </w:tc>
        <w:tc>
          <w:tcPr>
            <w:tcW w:w="5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 tal fine, a conoscenza degli articoli 35 e 36 del DPR 445/00 e successive modifiche inerenti a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a compilare a cura del candida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b/>
          <w:szCs w:val="20"/>
          <w:rFonts w:cs="Times New Roman" w:ascii="Times New Roman" w:hAnsi="Times New Roman"/>
        </w:rPr>
        <w:fldChar w:fldCharType="separate"/>
      </w:r>
      <w:bookmarkStart w:id="0" w:name="__Fieldmark__15_978733935"/>
      <w:bookmarkStart w:id="1" w:name="__Fieldmark__15_978733935"/>
      <w:bookmarkEnd w:id="1"/>
      <w:r>
        <w:rPr>
          <w:rFonts w:cs="Times New Roman" w:ascii="Times New Roman" w:hAnsi="Times New Roman"/>
          <w:b/>
          <w:sz w:val="20"/>
          <w:szCs w:val="20"/>
        </w:rPr>
      </w:r>
      <w:r>
        <w:rPr>
          <w:sz w:val="20"/>
          <w:b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i essere in possesso di certificata competenza e/o esperienza professionale maturata nel  settore richiesto, prima della pubblicazione del bando suddetto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2" w:name="__Fieldmark__16_978733935"/>
      <w:bookmarkStart w:id="3" w:name="__Fieldmark__16_978733935"/>
      <w:bookmarkEnd w:id="3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essere cittadino italiano o di altro Stato membro dell’Unione Europea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4" w:name="__Fieldmark__17_978733935"/>
      <w:bookmarkStart w:id="5" w:name="__Fieldmark__17_978733935"/>
      <w:bookmarkEnd w:id="5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non essere stato interdetto dai pubblici uffici in base a sentenza passata in giudicato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6" w:name="__Fieldmark__18_978733935"/>
      <w:bookmarkStart w:id="7" w:name="__Fieldmark__18_978733935"/>
      <w:bookmarkEnd w:id="7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non aver riportato condanne penali e di non aver procedimenti penali pendenti a proprio carico o meglio di non averne conoscenza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8" w:name="__Fieldmark__19_978733935"/>
      <w:bookmarkStart w:id="9" w:name="__Fieldmark__19_978733935"/>
      <w:bookmarkEnd w:id="9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non essere stato destituito da pubblici impieghi e né di avere conoscenza di avere in corso procedimenti di natura fiscal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10" w:name="__Fieldmark__20_978733935"/>
      <w:bookmarkStart w:id="11" w:name="__Fieldmark__20_978733935"/>
      <w:bookmarkEnd w:id="11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essere in posizione regolare nei confronti degli obblighi di leva, per i candidati di sesso maschil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12" w:name="__Fieldmark__21_978733935"/>
      <w:bookmarkStart w:id="13" w:name="__Fieldmark__21_978733935"/>
      <w:bookmarkEnd w:id="13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essere dipendente di Pubblica Amministrazion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14" w:name="__Fieldmark__22_978733935"/>
      <w:bookmarkStart w:id="15" w:name="__Fieldmark__22_978733935"/>
      <w:bookmarkEnd w:id="15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impegnarsi, in caso di nomina, ad assumere l’incarico, previo accordo del calendario proposto dal gruppo di lavoro, assicurando la propria presenza negli incontri propedeutici all’inizio delle attività e nelle manifestazioni conclusive;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16" w:name="__Fieldmark__23_978733935"/>
      <w:bookmarkStart w:id="17" w:name="__Fieldmark__23_978733935"/>
      <w:bookmarkEnd w:id="17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impegnarsi a rispettare quanto disciplinato dalle disposizioni ed istruzioni del MIUR del 6 febbraio 2009 prot. AOODGAI/749 – Edizione 2009 per ciò che attiene la figura dell’esperto, ovvero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partecipare ad eventuali incontri propedeutici alla realizzazione delle attività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collaborare con Tutor, DS, DSGA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espletare le attività di predisposizione, somministrazione e tabulazione di materiali di esercitazione, test d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valutazione in entrata, in itinere e finali, materiale documentario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predisporre insieme al tutor  la relazione finale sull’intervento svolto e la scheda analitica delle competenze acquisite, per ciascun allievo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coadiuvare i tutor accompagnatori e organizzativi nel predisporre il materiale necessario per la rilevazione delle competenze anche ai fini della certificazione finale interna ed esterna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coadiuvare l’azione dell’animatore/facilitatore del Piano per quanto concerne la documentazione di propria competenza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inserire in piattaforma tutto il materiale documentario di propria competenza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18" w:name="__Fieldmark__24_978733935"/>
      <w:bookmarkStart w:id="19" w:name="__Fieldmark__24_978733935"/>
      <w:bookmarkEnd w:id="19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la propria disponibilità a raggiungere le sedi di espletamento di eventuali incarichi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20" w:name="__Fieldmark__25_978733935"/>
      <w:bookmarkStart w:id="21" w:name="__Fieldmark__25_978733935"/>
      <w:bookmarkEnd w:id="21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essere in possesso delle competenze informatiche di base per poter espletare tutte le operazioni richieste dalla piattaforma presente sul sito web: “Fondi strutturali 2007/2013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itolo di studio specifico rispetto alle attività/tematiche del percorso progettu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2" w:name="__Fieldmark__26_978733935"/>
      <w:bookmarkStart w:id="23" w:name="__Fieldmark__26_978733935"/>
      <w:bookmarkEnd w:id="2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diploma scuola secondaria II gra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4" w:name="__Fieldmark__27_978733935"/>
      <w:bookmarkStart w:id="25" w:name="__Fieldmark__27_978733935"/>
      <w:bookmarkEnd w:id="2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laurea trien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6" w:name="__Fieldmark__28_978733935"/>
      <w:bookmarkStart w:id="27" w:name="__Fieldmark__28_978733935"/>
      <w:bookmarkEnd w:id="2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laurea specialistica o vecchio ordinamen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Esperienze professionali nei settori delle attività attività/tematiche del percorso progettual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8" w:name="__Fieldmark__29_978733935"/>
      <w:bookmarkStart w:id="29" w:name="__Fieldmark__29_978733935"/>
      <w:bookmarkEnd w:id="2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ssuna esperienza 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0" w:name="__Fieldmark__30_978733935"/>
      <w:bookmarkStart w:id="31" w:name="__Fieldmark__30_978733935"/>
      <w:bookmarkEnd w:id="3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meno di 1 anno</w:t>
        <w:tab/>
        <w:t xml:space="preserve"> 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2" w:name="__Fieldmark__31_978733935"/>
      <w:bookmarkStart w:id="33" w:name="__Fieldmark__31_978733935"/>
      <w:bookmarkEnd w:id="3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1/2 anni 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4" w:name="__Fieldmark__32_978733935"/>
      <w:bookmarkStart w:id="35" w:name="__Fieldmark__32_978733935"/>
      <w:bookmarkEnd w:id="3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3/4 an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6" w:name="__Fieldmark__33_978733935"/>
      <w:bookmarkStart w:id="37" w:name="__Fieldmark__33_978733935"/>
      <w:bookmarkEnd w:id="3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5/6 anni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8" w:name="__Fieldmark__34_978733935"/>
      <w:bookmarkStart w:id="39" w:name="__Fieldmark__34_978733935"/>
      <w:bookmarkEnd w:id="3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più di 6 anni</w:t>
      </w:r>
      <w:r>
        <w:rPr>
          <w:rFonts w:cs="Times New Roman" w:ascii="Times New Roman" w:hAnsi="Times New Roman"/>
        </w:rPr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Esperienze pregresse di formazione/docenza in corsi PON analoghi a quello del percorso progettual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0" w:name="__Fieldmark__35_978733935"/>
      <w:bookmarkStart w:id="41" w:name="__Fieldmark__35_978733935"/>
      <w:bookmarkEnd w:id="4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ssuna esperienz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2" w:name="__Fieldmark__36_978733935"/>
      <w:bookmarkStart w:id="43" w:name="__Fieldmark__36_978733935"/>
      <w:bookmarkEnd w:id="4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1 incarico</w:t>
        <w:tab/>
        <w:t xml:space="preserve"> 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4" w:name="__Fieldmark__37_978733935"/>
      <w:bookmarkStart w:id="45" w:name="__Fieldmark__37_978733935"/>
      <w:bookmarkEnd w:id="4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2 incarichi 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6" w:name="__Fieldmark__38_978733935"/>
      <w:bookmarkStart w:id="47" w:name="__Fieldmark__38_978733935"/>
      <w:bookmarkEnd w:id="4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3 incarich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8" w:name="__Fieldmark__39_978733935"/>
      <w:bookmarkStart w:id="49" w:name="__Fieldmark__39_978733935"/>
      <w:bookmarkEnd w:id="4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4 incarichi 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0" w:name="__Fieldmark__40_978733935"/>
      <w:bookmarkStart w:id="51" w:name="__Fieldmark__40_978733935"/>
      <w:bookmarkEnd w:id="5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5 o più incarichi</w:t>
      </w:r>
      <w:r>
        <w:rPr>
          <w:rFonts w:cs="Times New Roman" w:ascii="Times New Roman" w:hAnsi="Times New Roman"/>
        </w:rPr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sesso di pubblicazioni attinenti alle attività/tematiche del percorso progettu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52" w:name="__Fieldmark__41_978733935"/>
      <w:bookmarkStart w:id="53" w:name="__Fieldmark__41_978733935"/>
      <w:bookmarkEnd w:id="5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ssuna pubblicazione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4" w:name="__Fieldmark__42_978733935"/>
      <w:bookmarkStart w:id="55" w:name="__Fieldmark__42_978733935"/>
      <w:bookmarkEnd w:id="5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1 pubblicazione</w:t>
        <w:tab/>
        <w:t xml:space="preserve">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6" w:name="__Fieldmark__43_978733935"/>
      <w:bookmarkStart w:id="57" w:name="__Fieldmark__43_978733935"/>
      <w:bookmarkEnd w:id="5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2 pubblicazioni  </w:t>
        <w:tab/>
        <w:tab/>
        <w:t xml:space="preserve">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8" w:name="__Fieldmark__44_978733935"/>
      <w:bookmarkStart w:id="59" w:name="__Fieldmark__44_978733935"/>
      <w:bookmarkEnd w:id="5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3 pubblicazio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0" w:name="__Fieldmark__45_978733935"/>
      <w:bookmarkStart w:id="61" w:name="__Fieldmark__45_978733935"/>
      <w:bookmarkEnd w:id="6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4 pubblicazioni</w:t>
        <w:tab/>
        <w:t xml:space="preserve">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2" w:name="__Fieldmark__46_978733935"/>
      <w:bookmarkStart w:id="63" w:name="__Fieldmark__46_978733935"/>
      <w:bookmarkEnd w:id="6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5 o più pubblicazio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rtificazioni linguistiche in Ingles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4" w:name="__Fieldmark__47_978733935"/>
      <w:bookmarkStart w:id="65" w:name="__Fieldmark__47_978733935"/>
      <w:bookmarkEnd w:id="6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ssuna certificazione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6" w:name="__Fieldmark__48_978733935"/>
      <w:bookmarkStart w:id="67" w:name="__Fieldmark__48_978733935"/>
      <w:bookmarkEnd w:id="6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Livello A2 o inferiore</w:t>
        <w:tab/>
        <w:t xml:space="preserve">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8" w:name="__Fieldmark__49_978733935"/>
      <w:bookmarkStart w:id="69" w:name="__Fieldmark__49_978733935"/>
      <w:bookmarkEnd w:id="6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Livello B1  </w:t>
        <w:tab/>
        <w:tab/>
        <w:t xml:space="preserve">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0" w:name="__Fieldmark__50_978733935"/>
      <w:bookmarkStart w:id="71" w:name="__Fieldmark__50_978733935"/>
      <w:bookmarkEnd w:id="7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Livello B2 o superio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left="-180" w:right="-2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right="-27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i allega curriculum professionale.</w:t>
      </w:r>
    </w:p>
    <w:p>
      <w:pPr>
        <w:pStyle w:val="Normal"/>
        <w:spacing w:lineRule="auto" w:line="240" w:before="0" w:after="0"/>
        <w:ind w:left="-180" w:right="-27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80" w:right="-2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right="-2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2551"/>
        <w:gridCol w:w="3260"/>
      </w:tblGrid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ì,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a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180" w:right="-2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/>
          <w:i w:val="false"/>
          <w:sz w:val="18"/>
          <w:szCs w:val="18"/>
        </w:rPr>
        <w:t>Consenso trattamento dati personali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Ai sensi dell’art.13 DLvo 30/06/03 n.196 (codice sulla privacy) recante disposizioni a tutela delle persone e di altri soggetti rispetto al trattamento dei dati personali, la informiamo che i dati personali da Lei forniti o altrimenti acquisiti nell’ambito della nostra attività formativa, serviranno esclusivamente per la normale esecuzione del corso a cui si iscrive. Resta inteso che l’IISS “Leonardo da Vinci” depositario dei dati personali, potrà, a richiesta, fornire all’autorità competente del Ministero della Pubblica Istruzione, le informazioni necessarie per le attività di monitoraggio e valutazione del processo formativo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8"/>
          <w:lang w:eastAsia="it-IT"/>
        </w:rPr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</w:tblGrid>
      <w:tr>
        <w:trPr>
          <w:trHeight w:val="291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ì,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spacing w:lineRule="auto" w:line="240" w:before="0" w:after="0"/>
        <w:ind w:left="-180" w:right="-27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   (Firma per il consenso  al trattamento dei dati personali)</w:t>
      </w:r>
    </w:p>
    <w:p>
      <w:pPr>
        <w:pStyle w:val="Normal"/>
        <w:spacing w:lineRule="auto" w:line="240" w:before="0" w:after="0"/>
        <w:ind w:left="-180" w:right="-2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32000" cy="760095"/>
                <wp:effectExtent l="0" t="0" r="0" b="0"/>
                <wp:docPr id="4" name="Immagin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4" r="-1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760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12010" cy="751840"/>
                <wp:effectExtent l="0" t="0" r="0" b="0"/>
                <wp:docPr id="5" name="Immagin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5" r="-12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201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/>
      <w:drawing>
        <wp:inline distT="0" distB="0" distL="0" distR="0">
          <wp:extent cx="6038850" cy="1676400"/>
          <wp:effectExtent l="0" t="0" r="0" b="0"/>
          <wp:docPr id="1" name="testata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estata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167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</w:rPr>
      <w:drawing>
        <wp:inline distT="0" distB="0" distL="0" distR="0">
          <wp:extent cx="5867400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6699" stroked="f" o:allowincell="f" style="position:absolute;margin-left:116.25pt;margin-top:4.05pt;width:271.45pt;height:17.2pt;mso-wrap-style:none;v-text-anchor:middle" type="_x0000_t136">
          <v:path textpathok="t"/>
          <v:textpath on="t" fitshape="t" string="Con l’Europa investiamo nel vostro futuro!" style="font-family:&quot;Times New Roman&quot;;font-size:16pt"/>
          <v:fill o:detectmouseclick="t" type="solid" color2="#cc9966"/>
          <v:stroke color="#3465a4" joinstyle="round" endcap="flat"/>
          <w10:wrap type="square" side="left"/>
        </v:shape>
      </w:pi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Arial Narrow" w:hAnsi="Arial Narrow" w:eastAsia="Times New Roman" w:cs="Arial Narrow"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DataCarattere">
    <w:name w:val="Dat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 Narrow" w:hAnsi="Arial Narrow" w:eastAsia="Times New Roman" w:cs="Arial Narrow"/>
      <w:i/>
      <w:sz w:val="32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segnaposto">
    <w:name w:val="Testo segnaposto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ata">
    <w:name w:val="Dat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49:00Z</dcterms:created>
  <dc:creator>Vincenzo Santillo</dc:creator>
  <dc:description/>
  <dc:language>en-US</dc:language>
  <cp:lastModifiedBy>Administrator</cp:lastModifiedBy>
  <cp:lastPrinted>2014-06-10T17:46:00Z</cp:lastPrinted>
  <dcterms:modified xsi:type="dcterms:W3CDTF">2014-06-12T08:49:00Z</dcterms:modified>
  <cp:revision>2</cp:revision>
  <dc:subject/>
  <dc:title>FONDO SOCIALE EUROPEO</dc:title>
</cp:coreProperties>
</file>