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spacing w:lineRule="auto" w:line="276"/>
        <w:ind w:left="-142" w:right="-142" w:hanging="0"/>
        <w:jc w:val="center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 xml:space="preserve">Scuola Primaria Adesioni Sport Individuali 2013/2014  </w:t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686"/>
        <w:gridCol w:w="2827"/>
        <w:gridCol w:w="2545"/>
      </w:tblGrid>
      <w:tr>
        <w:trPr>
          <w:trHeight w:val="44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RSA CAMPEST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TLETICA SU PIST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snapToGrid w:val="false"/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RIENTEERING</w:t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snapToGrid w:val="false"/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IOCHI TRADIZIONALI</w:t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Fraggian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Fraggian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Girond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Cotugno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Girond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Giron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Savi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Cafaro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Sav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Sav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G.Paolo I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Rosmin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Must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us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Cotugn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Imbrian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D’Azegl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D’Azegl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Cafar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Jannuzzi-Di D.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G.Paolo I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G.Paolo I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Don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Don Bosco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Modugn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Modugn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Imbrian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Petronell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    Rosmi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Rosmi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Jannuzzi-Di D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Ingannamorte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 Cafar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Cafar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   Ingannamort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Rodar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    Imbria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Jannuzzi-Di D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S.G.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S.F. D’assis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 Jannuzzi-Di D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Imbria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S.F. D’assis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Umberto S. Nic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   Azzoli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Don Bosc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IV Novembr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         De Amicis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    S.G. Bosc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 Petronell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S.G.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De Gasper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    Sav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  Capu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Re Davi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Rodar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     Ingannamort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 Don Bavar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Garibald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Modugno-Gal.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     Sav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 S.G. Bosc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S.G.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S.G. Bosco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  Santomas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Padre P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Giov. XXII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UTIGNANO       Minzele - Par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   Padre P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Azzoli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  Savi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Pascol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  S.G. Bosc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S.G. Bosc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    P.Giov. XXII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 S.G. Bosc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Sav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TO        Gramsci - Pe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18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 Roncall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Sav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  Modugno-Gal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S.F. D’assis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Santomas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  M. Jones-Come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Collod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S.F. D’assis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Bregant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IV Novemb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ITONTO           Modugno-Rut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      S.G.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  Giov. XXII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  Cassano-De R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     Sarnell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   Sav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Fornell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TELLANA         Angiull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   De Gasper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Caia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   Pascol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TO           Gramsci - Pe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Sylo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 (Par) Desimi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Don t. Bell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EDERITALIA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   Marco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Garibal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   De Amici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Umberto S. Nic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Must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   Collod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TO     Gramsci - Pe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Fraggiann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            Hero Paradis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(Par) Desimi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Savio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    Settan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  Giov. XXII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    Don Bosco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UTIGNANO            De Gasperi-St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De Amici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    Imbrian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Collo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 Jannuzz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 Settan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Re David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Modugno-Gal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Garibald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    Sarnell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    Rodari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                  Losap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    Bregante</w:t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  3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4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2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10</w:t>
            </w:r>
          </w:p>
        </w:tc>
      </w:tr>
      <w:tr>
        <w:trPr>
          <w:trHeight w:val="605" w:hRule="atLeast"/>
        </w:trPr>
        <w:tc>
          <w:tcPr>
            <w:tcW w:w="10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NZA SPORTIV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INNASTIC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CACCH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NNISTAVOLO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Fraggian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Fraggian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ust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Fraggiann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ust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 Petronell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Savi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Manzon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Girond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  Capu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D’ Azegli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Giov. XXII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  Don Bavar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Don Mila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Modugn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P.Giov. XXII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Umberto S. Nic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P.Giov. XXII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Garibald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De Gasper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Garibald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De Gasper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S.G.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    Papa Giov. XXII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(Par) Desimi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Giov. XXII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TO        Gramsci - Pe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Marco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 Savi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      Sarnell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Settan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TO        Gramsci - Pe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Modugno-Gal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De Gasper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Bregant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Jannuzzi-Di 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Minzele - Par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5</w:t>
            </w:r>
          </w:p>
        </w:tc>
      </w:tr>
    </w:tbl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Il Coordinatore Regionale</w:t>
      </w:r>
    </w:p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Prof. Marino Pellico</w:t>
      </w:r>
    </w:p>
    <w:sectPr>
      <w:headerReference w:type="default" r:id="rId2"/>
      <w:footerReference w:type="default" r:id="rId3"/>
      <w:type w:val="nextPage"/>
      <w:pgSz w:w="11906" w:h="16838"/>
      <w:pgMar w:left="851" w:right="705" w:gutter="0" w:header="426" w:top="156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nhardTango BT">
    <w:altName w:val="Brush Script MT"/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07" w:leader="none"/>
        <w:tab w:val="center" w:pos="4819" w:leader="none"/>
        <w:tab w:val="right" w:pos="9638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</wp:posOffset>
              </wp:positionH>
              <wp:positionV relativeFrom="paragraph">
                <wp:posOffset>-93980</wp:posOffset>
              </wp:positionV>
              <wp:extent cx="6388100" cy="8039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803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BernhardTango BT;Brush Script MT" w:hAnsi="BernhardTango BT;Brush Script MT" w:cs="BernhardTango BT;Brush Script MT"/>
                              <w:b/>
                              <w:b/>
                              <w:bCs/>
                              <w:iCs/>
                            </w:rPr>
                          </w:pPr>
                          <w:r>
                            <w:rPr>
                              <w:rFonts w:cs="BernhardTango BT;Brush Script MT" w:ascii="BernhardTango BT;Brush Script MT" w:hAnsi="BernhardTango BT;Brush Script MT"/>
                              <w:b/>
                              <w:bCs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ind w:right="94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z w:val="36"/>
                              <w:szCs w:val="36"/>
                            </w:rPr>
                            <w:t>Ministero dell’Istruzione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Cs w:val="24"/>
                            </w:rPr>
                            <w:t>Coordinamento “Ed. Motoria, Fisica e Sportiva” -  U.S.P. Bari</w:t>
                          </w:r>
                        </w:p>
                        <w:p>
                          <w:pPr>
                            <w:pStyle w:val="Normal"/>
                            <w:ind w:left="5664" w:right="141" w:firstLine="708"/>
                            <w:rPr>
                              <w:rFonts w:ascii="Book Antiqua" w:hAnsi="Book Antiqua" w:cs="Book Antiqua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529" w:leader="none"/>
                            </w:tabs>
                            <w:ind w:left="284" w:right="0" w:hanging="1105"/>
                            <w:jc w:val="both"/>
                            <w:rPr>
                              <w:rFonts w:ascii="Tahoma" w:hAnsi="Tahoma" w:cs="Tahoma"/>
                              <w:iCs/>
                            </w:rPr>
                          </w:pPr>
                          <w:r>
                            <w:rPr>
                              <w:rFonts w:cs="Tahoma" w:ascii="Tahoma" w:hAnsi="Tahoma"/>
                              <w:iCs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3pt;height:63.3pt;mso-wrap-distance-left:9.05pt;mso-wrap-distance-right:9.05pt;mso-wrap-distance-top:0pt;mso-wrap-distance-bottom:0pt;margin-top:-7.4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BernhardTango BT;Brush Script MT" w:hAnsi="BernhardTango BT;Brush Script MT" w:cs="BernhardTango BT;Brush Script MT"/>
                        <w:b/>
                        <w:b/>
                        <w:bCs/>
                        <w:iCs/>
                      </w:rPr>
                    </w:pPr>
                    <w:r>
                      <w:rPr>
                        <w:rFonts w:cs="BernhardTango BT;Brush Script MT" w:ascii="BernhardTango BT;Brush Script MT" w:hAnsi="BernhardTango BT;Brush Script MT"/>
                        <w:b/>
                        <w:bCs/>
                        <w:iCs/>
                      </w:rPr>
                    </w:r>
                  </w:p>
                  <w:p>
                    <w:pPr>
                      <w:pStyle w:val="Normal"/>
                      <w:ind w:right="94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  <w:sz w:val="36"/>
                        <w:szCs w:val="36"/>
                      </w:rPr>
                      <w:t>Ministero dell’Istruzione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rFonts w:ascii="Book Antiqua" w:hAnsi="Book Antiqua" w:cs="Book Antiqua"/>
                        <w:i/>
                        <w:i/>
                        <w:iCs/>
                        <w:szCs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Cs w:val="24"/>
                      </w:rPr>
                      <w:t>Coordinamento “Ed. Motoria, Fisica e Sportiva” -  U.S.P. Bari</w:t>
                    </w:r>
                  </w:p>
                  <w:p>
                    <w:pPr>
                      <w:pStyle w:val="Normal"/>
                      <w:ind w:left="5664" w:right="141" w:firstLine="708"/>
                      <w:rPr>
                        <w:rFonts w:ascii="Book Antiqua" w:hAnsi="Book Antiqua" w:cs="Book Antiqua"/>
                        <w:b/>
                        <w:b/>
                        <w:bCs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bCs/>
                        <w:i/>
                        <w:iCs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529" w:leader="none"/>
                      </w:tabs>
                      <w:ind w:left="284" w:right="0" w:hanging="1105"/>
                      <w:jc w:val="both"/>
                      <w:rPr>
                        <w:rFonts w:ascii="Tahoma" w:hAnsi="Tahoma" w:cs="Tahoma"/>
                        <w:iCs/>
                      </w:rPr>
                    </w:pPr>
                    <w:r>
                      <w:rPr>
                        <w:rFonts w:cs="Tahoma" w:ascii="Tahoma" w:hAnsi="Tahoma"/>
                        <w:iCs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851" w:leader="none"/>
      </w:tabs>
      <w:ind w:right="849" w:hanging="0"/>
      <w:jc w:val="both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29:00Z</dcterms:created>
  <dc:creator>Personale</dc:creator>
  <dc:description/>
  <cp:keywords/>
  <dc:language>en-US</dc:language>
  <cp:lastModifiedBy>utente</cp:lastModifiedBy>
  <cp:lastPrinted>2011-11-28T12:40:00Z</cp:lastPrinted>
  <dcterms:modified xsi:type="dcterms:W3CDTF">2014-01-14T11:45:00Z</dcterms:modified>
  <cp:revision>22</cp:revision>
  <dc:subject/>
  <dc:title>prot</dc:title>
</cp:coreProperties>
</file>