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center"/>
        <w:rPr>
          <w:rFonts w:ascii="Times New Roman" w:hAnsi="Times New Roman" w:cs="Times New Roman"/>
          <w:bCs/>
          <w:sz w:val="15"/>
          <w:szCs w:val="15"/>
        </w:rPr>
      </w:pPr>
      <w:r>
        <w:rPr>
          <w:rFonts w:cs="BernhardTango BT" w:ascii="BernhardTango BT" w:hAnsi="BernhardTango BT"/>
          <w:b/>
          <w:i/>
        </w:rPr>
        <w:br w:type="textWrapping" w:clear="all"/>
      </w:r>
      <w:r>
        <w:rPr>
          <w:rFonts w:cs="Times New Roman" w:ascii="Times New Roman" w:hAnsi="Times New Roman"/>
          <w:bCs/>
          <w:iCs/>
          <w:sz w:val="15"/>
          <w:szCs w:val="15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i/>
          <w:i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UFFICIO VII - Ambito Territoriale per la Provincia di Bari</w:t>
      </w:r>
      <w:r>
        <w:rPr>
          <w:rFonts w:cs="Times New Roman" w:ascii="Times New Roman" w:hAnsi="Times New Roman"/>
          <w:i/>
          <w:sz w:val="15"/>
          <w:szCs w:val="15"/>
        </w:rPr>
        <w:t xml:space="preserve">   </w:t>
      </w:r>
      <w:r>
        <w:rPr>
          <w:rFonts w:cs="Times New Roman" w:ascii="Times New Roman" w:hAnsi="Times New Roman"/>
          <w:sz w:val="15"/>
          <w:szCs w:val="15"/>
        </w:rPr>
        <w:t xml:space="preserve">Coordinamento “Ed. Motoria Fisica e Sportiva”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1"/>
        <w:gridCol w:w="280"/>
        <w:gridCol w:w="8571"/>
      </w:tblGrid>
      <w:tr>
        <w:trPr>
          <w:trHeight w:val="381" w:hRule="atLeast"/>
        </w:trPr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0"/>
                <w:szCs w:val="20"/>
              </w:rPr>
            </w:pPr>
            <w:r>
              <w:rPr>
                <w:rFonts w:cs="Tahoma" w:ascii="Monotype Corsiva" w:hAnsi="Monotype Corsiva"/>
                <w:sz w:val="20"/>
                <w:szCs w:val="20"/>
              </w:rPr>
              <w:t xml:space="preserve">Pianificazione Attività Sportiva Scolastica  2013-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0"/>
                <w:szCs w:val="20"/>
              </w:rPr>
              <w:t>Sito web: uspbari.it (Area Attività Motoria)  E-mail: marino.pellico.ba@istruzione.it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bbrai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omina prof. Pellico componente gruppo di lavoro MIUR Campionati Studentesch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ttifica Workshop ”La scuola ha un Cuor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ttifica Fase Provinciale Corsa Campestre bari bat 1° e 2° Castel del Monte(Andria) 19 febbraio 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rogetto nazionale per l’Educazione Fisica nella scuola primaria Scuole destinatarie e individuazione espert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pen day giornata tipo “Sport Ambiente e Cultura”.Castroboleto village di nova sir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ading “Lo sport come paradigma della responsabilità individuale,collettiva,sociale,cicile.Noci 13 febbrai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ano viaggio Campionati Studenteschi 2013-14.Sci alpino,sciare in sicurezza,trofeo panathlon campo felice 3/7 marz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ocus formativo/informativo progettto nazionale educazione fisica nella scuola primaria bat.Trani 19 febbrai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ito progetto nazionale educazione fisica nella scuola primaria.Organigramma ed esperti.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rsa Campestre fase regionale 1° e2° gr. disabili e M e F.Moltalbano fasano .Parco di mare 21 febbrai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Focus formativo/informativo progettto nazionale educazione fisica nella scuola primaria Bari.Molfetta IC giacinto 28/02 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a 5 cadetti/e 1gr campionati studenteschi formula concentrament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a 5 allievi/e 2 gr campionati studenteschi formula concentrament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volo cadetti/e 1 gr campionati studenteschi formula concentrament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volo allievi/e 2 gr campionati studenteschi formula concentrament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uona pratica la scuola ha un “Cuore” prevenzione patologie cardiovascolari nello sport.Monopoli 14 febbrai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sket allievi/e 2 gr campionati studenteschi 2° fase semifina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a 5 allievi/e 2 gr campionati studenteschi formula concentramento 2° fase rettific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volo allievi/e 2 gr campionati studenteschi 2° fase rettific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ocus territoriale progetto nazionale Educazione Fisica nella scuola primaria” Buona pratica sportiv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isultato finale provinciale corsa campestre bari bat 1 e 2 grado disabili M e F Finale regionale montalban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sket cadetti/e 1 gr. campionati studenteschi semifinale maschi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se provinciale scacchi 1° e 2° gr.barletta 15 marzo .Primaria barletta 29 marz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allievi 2° grado maschile campionati studenteschi 2° fas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nferma piano viaggio campionati studenteschi sci alpino,sciare in sicurezza trofeo panathlon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Workshop Gio…Camp “Sport del mare e della vela”.Policoro 11-12 apri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volo cadetti/e 1° gr campionati studenteschi “Semifinale final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a 5 cadetti/e 1 ° gr campionati studenteschi “Final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a 5 allievi 2° gr campionati studenteschi “Final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sket cadetti/e 1 gr campionati studenteschi “Semifinal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sket allievi/e 2 gr campionati studenteschi “Semifinale Final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cio cadetti 1à gr campionati studenteschi “Finale provincial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z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se provinciale scacchi campionati studenteschi.Noicattaro 22 marz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Pallavolo cadetti/e 1 gr campionati studenteschi  “Finale” 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uona pratica sport invernali campionati studenteschi sci alpino.Sciare in sicurezza esito campo felice 03-07 marz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nali provinciali sport individuali e disabili 1 ° e 2° gr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atletica su pista esonero docenti giudici di gara 1° e 2° grad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Nuoto esonero docenti giudici di gara 1° e 2° grad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Finale calcio allievi 2°grad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volo allievi/e  2° gr Campionati studenteschi Fina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uona pratica corsa campestre fase regionale 1° e 2° gr M e F esito Montalbano 21 /02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Finale provinciale pallamano cadetti 1° gr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Semi finale Finale provinciale Pallamano allievi/e 2 gr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remiazione Campionati Studenteschi Bari bat 1 e 2 gr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ionati studenteschi Finale Basket allievi /e 2 gr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ugby cadetti/e 1 gr m/f Campionati Studenteschi Finale Provincia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ttifica Finali Provinciali “Sport Individuali e disabili” iscrizioni Fidal scadenza 21 marz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ano viaggio corsa campestre Finale Nazionale Grosseto 1 2 gr M/F e disabil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 …”EdLab” laboratorio sportivo educativo pluridisciplinare bari 25 marzo 15,30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mano allievi/e 2 gr M/F Campionati Studenteschi Fina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lavolo allieve 2gr Campionati Studenteschi Fina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olley 1° 2° grado M F qualificazione regionale campionati studenteschi foggia 07/04/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ferma Workshop Gio…Live “Dal dire al fare” Policoro 11-12 aprile 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ase regionale Campionati studenteschi scacchi lecce 12/04/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ona pratica progetto nazionale “Due mani sul torace ti salvano la vita”.Premiazione squadre finaliste prov. C.S. Conversano 02/04/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onitoraggio bari bat 2013-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asi regionali campionati studenteschi”Sport di squadra/individuali/disabili 1° 2° gr. M F cadetti alliev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nale regionale campionati studenteschi pallavolo 1° 2° gr. M F richiesta fipav giudici di gar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nale regionale campionati studenteschi calcio a5 a7 a11 1° 2°gr. M F richiesta figc giudici di gar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ona pratica parco naturale dune costiere progetto “Salvamare” ostuni 2014 progetto subacquea(corso formazione)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ona pratica GIO …CAMP “Vivere il mare” campus scolastico formazione docenti policoro 23/29 giugno 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illaggio dello sport “GIO.MO.VI. a cielo aperto in festa nella tua città”performance “Il colore il movimento” monopol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ase regionale campionati studenteschi sport di squadra/individuali/disabili/1° 2° gr M Fcadetti e allievi.Risultati provinciali rettific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emiazione finalisti provinciale a squadra “Campionati Studenteschi”2013-2014 conversano 02/04/14.Conferenza progetto nazionale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6" w:leader="none"/>
              </w:tabs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alà in festa “Scuola sport salute”premiazione e progetto nazionale”Due mani sul torace”.GIO.MO.VI in festa e villaggio sport ssssssssportsport”Vivere il mar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ttifica villaggio dello sport “GIO.MO.VI. a cielo aperto” “In festa nella tua città”.Performance “Il colore del movimento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ttifica villaggio dello sport “GIO.MO.VI. a cielo aperto” “In festa nella tua città”.Rettifica location corsa campestre masseria chinunno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ase regionale rugby campionati studenteschi 1°gr 2014 rettific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nale regionale campionati studenteschi pallavolo 1°gr e 2° gr M/F.Richiesta FIPAV giudici di gar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nale regionale campionati studenteschi calcio a 5/a7/a11 1°gr 2°gr M/F.Richiesta FIGC giudici di gar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ggi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ariazione sede fase provinciale beach volley 2°gr M/F campionati studenteschi 2013-2014.Bari 14 maggio 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anifestazione “I valori scendono in campo”.Bari 16 maggio 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erformance GIO.MO.Vi I Colori del Movimento “Destianzione Wonderland”. Monopoli 12 Giugno Teatro Viscont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Fase Nazionale Chianciano Terme e Valdichiara 27/30 Maggio 2014 Pallavolo 1° e 2° grado M e F 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Fase Nazionale L’Aquila 27/30 Maggio 2014 Atletica Leggera su Pista 1° e 2° grado M e F e disabili 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ariazione Fase Provinciale Beach Volley 2° grado M Campionati Studenteschi 2013/14 Bari 21 Maggio 20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vegno Bitonto 28 Maggio “Salute Sport Ambient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ta aggiornata Fase Nazionale L’Aquila 27/30 Maggio 2014 Atletica su Pista 1° e 2° grado M e F e disabili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ona pratica monitoraggio Villaggio dello Sport “Gio.MO.Vi. A Cielo Aperto in festa nella tua città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nale Nazionale Potenza 4 Giugno 2014 Bowling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rso di formazione FIBa “Teacher shuttle time” Andria 14 Giugno LS Nuzzi Andria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io…Camp Piano Viaggio  Policoro 14-20 Giugno 2014 “Viere il Mare”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ocus Policoro 19 Giugno Monitoraggio Attività Sportiva Campionati Studenteschi - Progetto Primaria 2013/14</w:t>
            </w:r>
          </w:p>
        </w:tc>
      </w:tr>
      <w:tr>
        <w:trPr>
          <w:trHeight w:val="167" w:hRule="exac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ircolari Sito web Attività Sportiva Scolastica 2013/14</w:t>
            </w:r>
          </w:p>
        </w:tc>
      </w:tr>
    </w:tbl>
    <w:p>
      <w:pPr>
        <w:pStyle w:val="Paragrafoelenco"/>
        <w:spacing w:lineRule="auto" w:line="240" w:before="0" w:after="0"/>
        <w:ind w:left="7788" w:firstLine="708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Il Coordinatore Regionale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   Prof. Marino Pellic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70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48:00Z</dcterms:created>
  <dc:creator>Pc</dc:creator>
  <dc:description/>
  <cp:keywords/>
  <dc:language>en-US</dc:language>
  <cp:lastModifiedBy>utente</cp:lastModifiedBy>
  <cp:lastPrinted>2014-06-03T14:41:00Z</cp:lastPrinted>
  <dcterms:modified xsi:type="dcterms:W3CDTF">2014-06-06T06:48:00Z</dcterms:modified>
  <cp:revision>2</cp:revision>
  <dc:subject/>
  <dc:title> </dc:title>
</cp:coreProperties>
</file>