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center"/>
        <w:rPr>
          <w:rFonts w:ascii="BernhardTango BT" w:hAnsi="BernhardTango BT" w:cs="BernhardTango BT"/>
          <w:b/>
          <w:b/>
          <w:i/>
          <w:i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452755" cy="4000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FFICIO VII - Ambito Territoriale per la Provincia di Bari</w:t>
      </w: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Coordinamento “Ed. Motoria Fisica e Sportiva”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86"/>
        <w:gridCol w:w="285"/>
        <w:gridCol w:w="8626"/>
      </w:tblGrid>
      <w:tr>
        <w:trPr>
          <w:trHeight w:val="55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0"/>
                <w:szCs w:val="20"/>
              </w:rPr>
            </w:pPr>
            <w:r>
              <w:rPr>
                <w:rFonts w:cs="Tahoma" w:ascii="Monotype Corsiva" w:hAnsi="Monotype Corsiva"/>
                <w:sz w:val="20"/>
                <w:szCs w:val="20"/>
              </w:rPr>
              <w:t xml:space="preserve">Pianificazione Attività Sportiva Scolastica  2013-14 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0"/>
                <w:szCs w:val="20"/>
              </w:rPr>
              <w:t>Sito web: uspbari.it (Area Attività Motoria)  E-mail: marino.pellico.ba@istruzione.it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ttembr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taff Tecnico C.O.R. (Adesione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3"/>
                <w:szCs w:val="13"/>
              </w:rPr>
              <w:t>Federazione Badminton Valenzano 28 “Teacher Shuttle Time” 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scadenza 15 ottobr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3"/>
                <w:szCs w:val="13"/>
              </w:rPr>
              <w:t xml:space="preserve">Scuola Primaria </w:t>
            </w:r>
            <w:r>
              <w:rPr>
                <w:rFonts w:cs="Tahoma" w:ascii="Tahoma" w:hAnsi="Tahoma"/>
                <w:b/>
                <w:sz w:val="13"/>
                <w:szCs w:val="13"/>
              </w:rPr>
              <w:t>Federazione Pallamano</w:t>
            </w:r>
            <w:r>
              <w:rPr>
                <w:rFonts w:cs="Tahoma" w:ascii="Tahoma" w:hAnsi="Tahoma"/>
                <w:sz w:val="13"/>
                <w:szCs w:val="13"/>
              </w:rPr>
              <w:t xml:space="preserve"> “Fair Play”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scadenza 30 Ottobr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3"/>
                <w:szCs w:val="13"/>
              </w:rPr>
              <w:t>Secondaria 1°/2° Gr. Federazione Pallamano Progetti “Fair Play-Arbitro Scolastico”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scadenza 30 Ottobr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ducational Policoro 28 Aquarius (1°/2° Gr.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ederazione FISO Bari 29 Campionato Regional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Workshop Policoro 28 Aquarius  “Scuola del Mare e della Vela”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ttifica Scheda Staff Tecnico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itoraggio Giochi Sportivi Studenteschi 2012/13 (Primaria e Secondaria 1°/2° Gr.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ederazione Biliardino Bari ITC Lenoci (scadenza   26 Otto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nvito Incontro Calcio Bari-Palermo (24 Settembre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3"/>
                <w:szCs w:val="13"/>
              </w:rPr>
              <w:t xml:space="preserve">Federazione </w:t>
            </w:r>
            <w:r>
              <w:rPr>
                <w:rFonts w:cs="Tahoma" w:ascii="Tahoma" w:hAnsi="Tahoma"/>
                <w:b/>
                <w:sz w:val="13"/>
                <w:szCs w:val="13"/>
              </w:rPr>
              <w:t xml:space="preserve">FIGeST </w:t>
            </w:r>
            <w:r>
              <w:rPr>
                <w:rFonts w:cs="Tahoma" w:ascii="Tahoma" w:hAnsi="Tahoma"/>
                <w:sz w:val="13"/>
                <w:szCs w:val="13"/>
              </w:rPr>
              <w:t>Roma 15 ottobre Corso Nazionale “Giochi di Strada”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scadenza 12 ottobr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ederazione FISO Seminario Policoro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ano viaggio Barcellona Seminario Licei Scientifici indirizzo Sportivo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ferenza Scuola Primaria Bari 10 Otto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Conferenza Staff Docenti Bari 10 Ottobre </w:t>
            </w:r>
            <w:r>
              <w:rPr>
                <w:rFonts w:cs="Tahoma" w:ascii="Tahoma" w:hAnsi="Tahoma"/>
                <w:b/>
                <w:sz w:val="13"/>
                <w:szCs w:val="13"/>
              </w:rPr>
              <w:t>(Aggiornata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3"/>
                <w:szCs w:val="13"/>
              </w:rPr>
              <w:t>Astensione</w:t>
            </w:r>
            <w:r>
              <w:rPr>
                <w:rFonts w:cs="Tahoma" w:ascii="Tahoma" w:hAnsi="Tahoma"/>
                <w:sz w:val="13"/>
                <w:szCs w:val="13"/>
              </w:rPr>
              <w:t xml:space="preserve"> 1°/2° Gr. Attività sportiva Scolastica 2013/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ttobr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Avvio Scuola Primaria</w:t>
            </w:r>
            <w:r>
              <w:rPr>
                <w:rFonts w:cs="Tahoma" w:ascii="Tahoma" w:hAnsi="Tahoma"/>
                <w:sz w:val="13"/>
                <w:szCs w:val="13"/>
              </w:rPr>
              <w:t xml:space="preserve"> Attività Motoria Sportiva Scolastica 2013/14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scadenza 08 ottobr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 xml:space="preserve">Esito Federazione </w:t>
            </w:r>
            <w:r>
              <w:rPr>
                <w:rFonts w:cs="Tahoma" w:ascii="Tahoma" w:hAnsi="Tahoma"/>
                <w:sz w:val="13"/>
                <w:szCs w:val="13"/>
              </w:rPr>
              <w:t>FiBa  Corso Teacher Shuttle Tim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I Puglia Star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ano viaggio Finale Nazionale Calcio A5 l’Aquila 20-26 otto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Scuola Primaria Consulta</w:t>
            </w:r>
            <w:r>
              <w:rPr>
                <w:rFonts w:cs="Tahoma" w:ascii="Tahoma" w:hAnsi="Tahoma"/>
                <w:sz w:val="13"/>
                <w:szCs w:val="13"/>
              </w:rPr>
              <w:t xml:space="preserve"> Staff Docenti e Docenti Tutor Motoria (</w:t>
            </w:r>
            <w:r>
              <w:rPr>
                <w:rFonts w:cs="Tahoma" w:ascii="Tahoma" w:hAnsi="Tahoma"/>
                <w:b/>
                <w:sz w:val="13"/>
                <w:szCs w:val="13"/>
              </w:rPr>
              <w:t>adesione e programmazione discipline</w:t>
            </w:r>
            <w:r>
              <w:rPr>
                <w:rFonts w:cs="Tahoma" w:ascii="Tahoma" w:hAnsi="Tahoma"/>
                <w:sz w:val="13"/>
                <w:szCs w:val="13"/>
              </w:rPr>
              <w:t>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vegno FIP Bari 23 ottobre L’Allenatore: Non solo Tecnica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vvio Licei Scientifici ad indirizzo Sportivio Modena 8/10 nov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Primaria Focus Sport/School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Educational Attività sportiva integrata “sciare in sicurezza” – Pescocostanzo, 29/1 dicembre 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Primaria Workshop “Sport e Natura” – Ruvo, 9 nov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ovembr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ttività Federale per l’anno scolastico 2013/2014 – Edizione “SuperClasseCup 2014” – Apertura sito internet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ndo di Gara Nazionale “Lo sport per tutti a scuola” – Progetti di avviamento allo sport per studenti con disabilità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ducational Attività sportiva integrata “Sciare in sicurezza” - Pescocostanzo, 29/1 dic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rnata Mondiale del Bambino “Attività Motoria e Sport” – Martina Franca, 16 nov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ito del Workshop “Vivi lo Sport” del 9 nov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 scuola in  viaggio (campi scuola) – Percorsi formativi e didattici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13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Primaria Orientiamoci DiversaMente. Natura-gioco sport-orientamento-disabilità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Primaria Happy Orienteering “Festa di Natale” 2013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SO Fed. Orienteering Corso nazionale “Cartografo” – San Severino Lucano, 29/1 dic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ttimana UNESCO “Focus Sport Schhol” – “Scuola, Sport e famiglia” – Andria, 18/24 nov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Piano Viaggio Educational “Sciare in sicurezza” Attività sportiva integrata – Cultura della montagna. Pescocostanzo 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Workshop “Gli Sport del Mare: attività formativa integrata tra Natura e Cultura” – Gallipoli, 13-15 dic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 Primaria Formazione Happy Orienteering “Natale in Festa” Altamura 04/06 dic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cembr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ferenza Tecnica Sport Invernali – Villaggio dello Sport Bari 11 dicembr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GC-MIUR SuperClasseCup 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uola Primaria Esito Orientiamoci Diversament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ttività Sportiva Scolastica Campionati Studenteschi 2013-14 (In allegato Linee guida, modulistica, schede tecniche)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uguri Buon Natal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so Corso di Orienteering Casalabate 14/17 Gennaio 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 xml:space="preserve">Buona Pratica Happy Orienteering 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i…Amo Campo Felice/Pescocostanzo 3/7 – 17-21 marzo 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i Alpino Campionati Studenteschi Campoi Felice 02/07 marzo 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FGI Scuola Gin Pesaro 27/30 Aprile  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8"/>
                <w:szCs w:val="28"/>
              </w:rPr>
              <w:t>Gennaio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desioni Campionati Studenteschi”Scuole Aderenti”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ollecito Adesioni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Qualificazioni Mondiali Figh Pallamano Andria 12/01/2014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so:Lo Sport incontra la Natura Vico del Gargano 03/05 Marzo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0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rogetto Naz.Scuola Primaria per l’Educazione Fisica nella Scuola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gh Martina coppa italia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Sito Campionati studenteschi 1° e 2° 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ferenza Sport Invernali –Attività sportiva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ito attività Motoria Scuola Primaria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Pallavolo m e f 1° e 2°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Calcio a 5 m e f 1° e 2°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stituzione Nucleo Tecnico Territoriale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Workshop ”La scuola ha un Cuore”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Calcio a 11 m. 2°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Basket m e f 1° 2°</w:t>
            </w:r>
          </w:p>
        </w:tc>
      </w:tr>
      <w:tr>
        <w:trPr>
          <w:trHeight w:val="215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se Provinciale Corsa Campestre bari bat 1° e 2° Castel del Monte(Andria) 19 febbraio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rPr>
          <w:rFonts w:ascii="Monotype Corsiva" w:hAnsi="Monotype Corsiva" w:cs="Monotype Corsiva"/>
          <w:i/>
          <w:i/>
          <w:iCs/>
          <w:sz w:val="4"/>
          <w:szCs w:val="4"/>
        </w:rPr>
      </w:pPr>
      <w:r>
        <w:rPr>
          <w:rFonts w:cs="Monotype Corsiva" w:ascii="Monotype Corsiva" w:hAnsi="Monotype Corsiva"/>
          <w:i/>
          <w:iCs/>
          <w:sz w:val="4"/>
          <w:szCs w:val="4"/>
        </w:rPr>
      </w:r>
    </w:p>
    <w:sectPr>
      <w:type w:val="nextPage"/>
      <w:pgSz w:w="11906" w:h="16838"/>
      <w:pgMar w:left="567" w:right="70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7:00Z</dcterms:created>
  <dc:creator>Pc</dc:creator>
  <dc:description/>
  <cp:keywords/>
  <dc:language>en-US</dc:language>
  <cp:lastModifiedBy>utente</cp:lastModifiedBy>
  <cp:lastPrinted>2014-04-07T09:29:00Z</cp:lastPrinted>
  <dcterms:modified xsi:type="dcterms:W3CDTF">2014-04-07T07:29:00Z</dcterms:modified>
  <cp:revision>13</cp:revision>
  <dc:subject/>
  <dc:title> </dc:title>
</cp:coreProperties>
</file>