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Bari, 03.06.2014 </w:t>
        <w:tab/>
        <w:t>Ai Dirigenti Scolastici Scuola Primaria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Prot. n. 7885/MP/ </w:t>
      </w:r>
      <w:r>
        <w:rPr>
          <w:rFonts w:cs="Tahoma" w:ascii="Tahoma" w:hAnsi="Tahoma"/>
          <w:iCs/>
          <w:bdr w:val="single" w:sz="4" w:space="0" w:color="000000"/>
        </w:rPr>
        <w:t>Monitoraggio</w:t>
      </w:r>
      <w:r>
        <w:rPr>
          <w:rFonts w:cs="Tahoma" w:ascii="Tahoma" w:hAnsi="Tahoma"/>
          <w:iCs/>
        </w:rPr>
        <w:tab/>
        <w:t xml:space="preserve">Ai Docenti Ed. Motoria e Sostegno     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E.mail: marino.pellico.ba@istruzione.it                                    </w:t>
        <w:tab/>
        <w:t xml:space="preserve">Al Presidente Regionale CONI 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Sito: www.uspbari.net                                                           Al Presidente Regionale CIP    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Ai Presidenti Federazioni Sportive</w:t>
      </w:r>
    </w:p>
    <w:p>
      <w:pPr>
        <w:pStyle w:val="Normal"/>
        <w:tabs>
          <w:tab w:val="clear" w:pos="720"/>
          <w:tab w:val="left" w:pos="5670" w:leader="none"/>
        </w:tabs>
        <w:ind w:right="-89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ab/>
        <w:tab/>
        <w:tab/>
        <w:tab/>
        <w:tab/>
        <w:t xml:space="preserve">       Provincia Bari/Bat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GGETTO: </w:t>
      </w:r>
      <w:r>
        <w:rPr>
          <w:rFonts w:cs="Tahoma" w:ascii="Tahoma" w:hAnsi="Tahoma"/>
          <w:iCs/>
          <w:sz w:val="4"/>
          <w:szCs w:val="4"/>
        </w:rPr>
        <w:t xml:space="preserve"> </w:t>
      </w:r>
      <w:r>
        <w:rPr>
          <w:rFonts w:cs="Tahoma" w:ascii="Tahoma" w:hAnsi="Tahoma"/>
          <w:iCs/>
        </w:rPr>
        <w:t xml:space="preserve">Monitoraggio Adesioni Reali  “Gioco e Movimento 2013/14” </w:t>
      </w:r>
    </w:p>
    <w:p>
      <w:pPr>
        <w:pStyle w:val="Normal"/>
        <w:ind w:left="72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                    </w:t>
      </w:r>
      <w:r>
        <w:rPr>
          <w:rFonts w:eastAsia="Tahoma" w:cs="Tahoma" w:ascii="Tahoma" w:hAnsi="Tahoma"/>
        </w:rPr>
        <w:t xml:space="preserve"> </w:t>
      </w:r>
    </w:p>
    <w:p>
      <w:pPr>
        <w:pStyle w:val="Testodelblocco"/>
        <w:tabs>
          <w:tab w:val="clear" w:pos="720"/>
          <w:tab w:val="left" w:pos="993" w:leader="none"/>
        </w:tabs>
        <w:ind w:left="0" w:right="-91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</w:t>
      </w:r>
      <w:r>
        <w:rPr>
          <w:rFonts w:eastAsia="Tahoma" w:cs="Tahoma" w:ascii="Tahoma" w:hAnsi="Tahoma"/>
          <w:iCs/>
          <w:sz w:val="20"/>
          <w:szCs w:val="20"/>
        </w:rPr>
        <w:t xml:space="preserve">                 </w:t>
      </w:r>
      <w:r>
        <w:rPr>
          <w:rFonts w:cs="Tahoma" w:ascii="Tahoma" w:hAnsi="Tahoma"/>
          <w:iCs/>
          <w:sz w:val="20"/>
          <w:szCs w:val="20"/>
        </w:rPr>
        <w:t xml:space="preserve">L’Ufficio VII Ambito Territoriale per la Provincia di Bari “Ed. Motoria, Fisica e Sportiva”, prof. Marino Pellico, comunica il monitoraggio relativo alla Scuola Primaria “Adesioni Reali 2013/14”: </w:t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jc w:val="center"/>
        <w:textAlignment w:val="baseline"/>
        <w:rPr>
          <w:iCs/>
          <w:sz w:val="18"/>
          <w:szCs w:val="18"/>
        </w:rPr>
      </w:pPr>
      <w:r>
        <w:rPr>
          <w:rFonts w:cs="Tahoma" w:ascii="Lucida Calligraphy" w:hAnsi="Lucida Calligraphy"/>
          <w:b/>
          <w:iCs/>
          <w:sz w:val="20"/>
          <w:szCs w:val="20"/>
        </w:rPr>
        <w:t>Monitoraggio</w:t>
      </w:r>
      <w:r>
        <w:rPr>
          <w:iCs/>
          <w:sz w:val="18"/>
          <w:szCs w:val="18"/>
        </w:rPr>
        <w:t xml:space="preserve"> </w:t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jc w:val="center"/>
        <w:textAlignment w:val="baseline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Gioco e Movimento 2013/14 </w:t>
      </w:r>
    </w:p>
    <w:p>
      <w:pPr>
        <w:pStyle w:val="Testodelblocco"/>
        <w:tabs>
          <w:tab w:val="clear" w:pos="720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6"/>
          <w:szCs w:val="16"/>
        </w:rPr>
      </w:pPr>
      <w:r>
        <w:rPr>
          <w:rFonts w:cs="Tahoma" w:ascii="Lucida Calligraphy" w:hAnsi="Lucida Calligraphy"/>
          <w:b/>
          <w:iCs/>
          <w:sz w:val="24"/>
          <w:szCs w:val="24"/>
        </w:rPr>
        <w:drawing>
          <wp:inline distT="0" distB="0" distL="0" distR="0">
            <wp:extent cx="2076450" cy="208280"/>
            <wp:effectExtent l="0" t="0" r="0" b="0"/>
            <wp:docPr id="1" name="Logo Progetto Primaria 2013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rogetto Primaria 2013-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693"/>
        <w:gridCol w:w="2695"/>
      </w:tblGrid>
      <w:tr>
        <w:trPr>
          <w:trHeight w:val="558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8"/>
                <w:szCs w:val="8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Scuola Primaria  Attività Motoria e Sportiva a. s. 2013/201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Adesione al 10 Ottobre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iCs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desioni  n 74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Staff Motoria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64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-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Sostegno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61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-  ISEF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37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-  Protocollo 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53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-  Convenzioni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46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-  Workshop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36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iCs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Campus  n 33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Invernale “Sci…amo”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nr 9  –  Estivo “Vivere il mare” nr 18  –  Autunnale “Sport e natura” nr 5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iCs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Discipline n 13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Volley n.38 - Basket n.40 - Calcio A7 n.33 - Handball n.17 - Orienteering n.27 - Campestre n.36 - Atletica n.41  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iCs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Giochi tradizionali n.18 - Danza Sportiva n.9 - Ginnastica n.13  - TTavolo n.5 - Scacchi n.11. - Federitalia n.10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bCs/>
                <w:i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iCs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ILLAGGIO DELLO SPORT A CIELO APERTO 2013/2014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DESIONI al 10 Maggio SPORT DI SQUADRA 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VOLLE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ASK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ANDBAL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LCI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Fraggi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Gir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IV Novembr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Girond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Sa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Garibald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Savi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 Scardi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Fraggi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Roncal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Fraggiann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      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odug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S.G. Bosc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odugn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S. Nicola Corrid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LETTA           G.Palo II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S.F. d’Assis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LETTA           G.Palo II    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S. Nicola Picci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Don Milan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Must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CAPURSO     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Padre P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.G. Bosc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Don Bosc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Sa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Cotugn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     Roda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Giov. XX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 Caput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    Giov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Desim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Azzolin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      Papa Giov. XX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Papa Giov. XX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S.F. Assis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       Desimi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Cassan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Modugn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       Minzele-P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Fornell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                     Losap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Caiat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     Tau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Garibald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     Angiu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Piccinn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Re David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Giovanni XXII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S.G. Bosc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De Gasper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Gramsc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  Sarnell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  S. G.  Bosc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De Gasper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Minzele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  Taur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   Angiull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 Marcon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 40/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40/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Totale     17/7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33/29</w:t>
            </w:r>
          </w:p>
        </w:tc>
      </w:tr>
    </w:tbl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textAlignment w:val="baseline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              </w:t>
      </w:r>
      <w:r>
        <w:rPr>
          <w:rFonts w:cs="Tahoma" w:ascii="Tahoma" w:hAnsi="Tahoma"/>
          <w:color w:val="000000"/>
          <w:sz w:val="18"/>
          <w:szCs w:val="18"/>
        </w:rPr>
        <w:t xml:space="preserve">IL DIRIGENTE </w:t>
      </w:r>
    </w:p>
    <w:p>
      <w:pPr>
        <w:pStyle w:val="Normal"/>
        <w:tabs>
          <w:tab w:val="clear" w:pos="720"/>
          <w:tab w:val="left" w:pos="0" w:leader="none"/>
        </w:tabs>
        <w:ind w:left="1105" w:right="-142" w:hanging="82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              </w:t>
        <w:tab/>
        <w:t xml:space="preserve">           Mario TRIFILETTI</w:t>
      </w:r>
    </w:p>
    <w:p>
      <w:pPr>
        <w:pStyle w:val="Normal"/>
        <w:tabs>
          <w:tab w:val="clear" w:pos="720"/>
          <w:tab w:val="left" w:pos="0" w:leader="none"/>
        </w:tabs>
        <w:ind w:left="1105" w:right="-142" w:hanging="82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left="1105" w:right="-142" w:hanging="821"/>
        <w:jc w:val="both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center"/>
        <w:rPr/>
      </w:pPr>
      <w:r>
        <w:rPr>
          <w:rStyle w:val="PageNumber"/>
          <w:rFonts w:cs="Tahoma" w:ascii="Tahoma" w:hAnsi="Tahoma"/>
          <w:color w:val="000000"/>
          <w:sz w:val="14"/>
          <w:szCs w:val="14"/>
        </w:rPr>
        <w:t>Coordinatore Regionale per le Attività Motorie, Fisiche e Sportive: Prof. Marino Pellico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center"/>
        <w:rPr>
          <w:rFonts w:ascii="Tahoma" w:hAnsi="Tahoma" w:cs="Tahoma"/>
          <w:color w:val="000000"/>
          <w:sz w:val="14"/>
          <w:szCs w:val="14"/>
          <w:lang w:val="en-US"/>
        </w:rPr>
      </w:pPr>
      <w:r>
        <w:rPr>
          <w:rStyle w:val="PageNumber"/>
          <w:rFonts w:cs="Tahoma" w:ascii="Tahoma" w:hAnsi="Tahoma"/>
          <w:color w:val="000000"/>
          <w:sz w:val="14"/>
          <w:szCs w:val="14"/>
          <w:lang w:val="en-US"/>
        </w:rPr>
        <w:t>Tel 080.5477204  E.mail: marino.pellico.ba@istruzione.it  Fax 0805427476</w:t>
      </w:r>
    </w:p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textAlignment w:val="baseline"/>
        <w:rPr>
          <w:rFonts w:ascii="Tahoma" w:hAnsi="Tahoma" w:cs="Tahoma"/>
          <w:iCs/>
          <w:color w:val="000000"/>
          <w:sz w:val="18"/>
          <w:szCs w:val="18"/>
          <w:lang w:val="en-US"/>
        </w:rPr>
      </w:pPr>
      <w:r>
        <w:rPr>
          <w:rFonts w:cs="Tahoma" w:ascii="Tahoma" w:hAnsi="Tahoma"/>
          <w:iCs/>
          <w:color w:val="000000"/>
          <w:sz w:val="18"/>
          <w:szCs w:val="18"/>
          <w:lang w:val="en-US"/>
        </w:rPr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686"/>
        <w:gridCol w:w="2827"/>
        <w:gridCol w:w="2545"/>
      </w:tblGrid>
      <w:tr>
        <w:trPr>
          <w:trHeight w:val="699" w:hRule="atLeast"/>
        </w:trPr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sz w:val="6"/>
                <w:szCs w:val="6"/>
              </w:rPr>
            </w:pPr>
            <w:r>
              <w:rPr>
                <w:rFonts w:cs="Tahoma" w:ascii="Tahoma" w:hAnsi="Tahoma"/>
                <w:bCs/>
                <w:iCs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Scuola Primaria  Attività Motoria e Sportiva a. s. 2013/2014 Adesione al 10 Ottobre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iCs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desioni  n 74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Staff Motoria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64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-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Sostegno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61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-  ISEF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37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-  Protocollo 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53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-  Convenzioni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46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-  Workshop n.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36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iCs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Campus  n 33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Invernale “Sci…amo”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nr 9  –  Estivo “Vivere il mare” nr 18  –  Autunnale “Sport e natura” nr 5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iCs/>
                <w:sz w:val="18"/>
                <w:szCs w:val="18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Discipline n 13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Volley n.38 - Basket n.40 - Calcio A7 n.33 - Handball n.17 - Orienteering n.27 - Campestre n.36 - Atletica n.41  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iCs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Giochi tradizionali n.18 - Danza Sportiva n.9 - Ginnastica n.13  - TTavolo n.5 - Scacchi n.11. - Federitalia n.10</w:t>
            </w:r>
          </w:p>
        </w:tc>
      </w:tr>
      <w:tr>
        <w:trPr>
          <w:trHeight w:val="539" w:hRule="atLeast"/>
        </w:trPr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ILLAGGIO DELLO SPORT A CIELO APERTO 2013/2014  ADESIONI al 10 Maggio SPORT INDIVIDUALI</w:t>
            </w:r>
          </w:p>
        </w:tc>
      </w:tr>
      <w:tr>
        <w:trPr>
          <w:trHeight w:val="227" w:hRule="exac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RSA CAMPEST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TLETICA SU PIST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ORIENTEERING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IOCHI TRADIZIONALI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Modugn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Fraggi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Oberda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Cotugno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Azzoli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Giron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Imbrian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Cafaro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S.F. D’Assis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Sav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Rosmin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Rosmin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Garibal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Jannuzzi-Di D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Imbrian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Roncal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D’Azegl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Don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Jannuzzi-Di D.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   Don Mila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G.Paolo 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Re Davi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Don Bosco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IV Novemb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Modugn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S. Nicol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Mariano-Ferm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S.G. Bosc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Cafar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    P. Giov. XXI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Oberdan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Ingannamort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Jannuzzi-Di D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Umberto S. Nic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S.G. Bosc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Imbria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Santomas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Rosm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Sav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TRANI                  Petro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Padre P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SCEGLIE           Capu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Desimi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  S.G. Bosc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Giov. XXII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Sav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Collo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 Padre P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Settan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(Par) Desim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Mor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Giov. XXI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        Hero Paradis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De Amici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Collo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Mor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Sett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For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Cassan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Caia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Modugn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Sylo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Don T. Bell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 36/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41/2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27/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8/9</w:t>
            </w:r>
          </w:p>
        </w:tc>
      </w:tr>
      <w:tr>
        <w:trPr>
          <w:trHeight w:val="227" w:hRule="exac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NZA SPORTIV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INNASTIC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CACCH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NNISTAVOLO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P.Giov. XXI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Fraggiann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Fragian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Mor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Manzon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          De Amici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D’ Azegl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Giov. XXII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   Papa Giov. XXII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Modugn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P.Giov. XXII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Garibald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De Gasper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Giov. XXI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TO        Gramsci - Pe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De Gasper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Jannuzzi-Di 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9/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3/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5</w:t>
            </w:r>
          </w:p>
        </w:tc>
      </w:tr>
      <w:tr>
        <w:trPr>
          <w:trHeight w:val="311" w:hRule="atLeast"/>
        </w:trPr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 xml:space="preserve">L’EDUCAMP … Gio.Mo.Vi. Live </w:t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Campus  Sci … Amo Un mare di neve  -  9/6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             Tinel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VALENZANO      Papa Giov. XXIII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     S. Giov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antomas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    De Gasper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Ronca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mpus Vivere … il Mare  -   18/5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Roncal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Papa Giov. XX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 Santomas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S. Giov. Bosco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S. Francesco d’Assis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ampus  Sport … e Natura   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Petronel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Capu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Papa Giov. XX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S. Giov. Bosco</w:t>
            </w:r>
          </w:p>
        </w:tc>
      </w:tr>
    </w:tbl>
    <w:p>
      <w:pPr>
        <w:pStyle w:val="Testodelblocco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textAlignment w:val="baseline"/>
        <w:rPr/>
      </w:pPr>
      <w:r>
        <w:rPr>
          <w:iCs/>
          <w:sz w:val="18"/>
          <w:szCs w:val="18"/>
        </w:rPr>
        <w:t xml:space="preserve">  </w:t>
      </w:r>
      <w:r>
        <w:rPr>
          <w:color w:val="000000"/>
        </w:rPr>
        <w:tab/>
        <w:tab/>
        <w:tab/>
        <w:tab/>
        <w:tab/>
        <w:t xml:space="preserve">  </w:t>
        <w:tab/>
      </w:r>
      <w:r>
        <w:rPr>
          <w:color w:val="000000"/>
          <w:sz w:val="18"/>
          <w:szCs w:val="18"/>
        </w:rPr>
        <w:t xml:space="preserve">                  </w:t>
        <w:tab/>
        <w:t xml:space="preserve">                             </w:t>
      </w:r>
      <w:r>
        <w:rPr>
          <w:rFonts w:cs="Tahoma" w:ascii="Tahoma" w:hAnsi="Tahoma"/>
          <w:color w:val="000000"/>
          <w:sz w:val="18"/>
          <w:szCs w:val="18"/>
        </w:rPr>
        <w:t xml:space="preserve">IL DIRIGENTE </w:t>
      </w:r>
    </w:p>
    <w:p>
      <w:pPr>
        <w:pStyle w:val="Normal"/>
        <w:tabs>
          <w:tab w:val="clear" w:pos="720"/>
          <w:tab w:val="left" w:pos="0" w:leader="none"/>
        </w:tabs>
        <w:ind w:left="1105" w:right="-142" w:hanging="82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              </w:t>
        <w:tab/>
        <w:t xml:space="preserve">                     Mario TRIFILETTI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center"/>
        <w:rPr>
          <w:rStyle w:val="PageNumber"/>
          <w:rFonts w:ascii="Tahoma" w:hAnsi="Tahoma" w:cs="Tahoma"/>
          <w:color w:val="000000"/>
          <w:sz w:val="14"/>
          <w:szCs w:val="14"/>
        </w:rPr>
      </w:pPr>
      <w:r>
        <w:rPr>
          <w:rStyle w:val="PageNumber"/>
          <w:rFonts w:cs="Tahoma" w:ascii="Tahoma" w:hAnsi="Tahoma"/>
          <w:color w:val="000000"/>
          <w:sz w:val="14"/>
          <w:szCs w:val="14"/>
        </w:rPr>
        <w:t>Coordinatore Regionale per le Attività Motorie, Fisiche e Sportive: Prof. Marino Pellico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center"/>
        <w:rPr/>
      </w:pPr>
      <w:r>
        <w:rPr>
          <w:rStyle w:val="PageNumber"/>
          <w:rFonts w:cs="Tahoma" w:ascii="Tahoma" w:hAnsi="Tahoma"/>
          <w:color w:val="000000"/>
          <w:sz w:val="14"/>
          <w:szCs w:val="14"/>
          <w:lang w:val="en-US"/>
        </w:rPr>
        <w:t>Tel 080.5477204  E.mail: marino.pellico.ba@istruzione.it  Fax 0805427476</w:t>
      </w:r>
    </w:p>
    <w:sectPr>
      <w:headerReference w:type="default" r:id="rId3"/>
      <w:footerReference w:type="default" r:id="rId4"/>
      <w:type w:val="nextPage"/>
      <w:pgSz w:w="11906" w:h="16838"/>
      <w:pgMar w:left="851" w:right="705" w:gutter="0" w:header="425" w:top="21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BernhardTango BT">
    <w:altName w:val="Brush Script MT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07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1185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11855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;Brush Script MT" w:hAnsi="BernhardTango BT;Brush Script MT" w:cs="BernhardTango BT;Brush Script M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;Brush Script MT" w:ascii="BernhardTango BT;Brush Script MT" w:hAnsi="BernhardTango BT;Brush Script MT"/>
                              <w:b/>
                              <w:bCs/>
                              <w:iCs/>
                            </w:rPr>
                            <w:drawing>
                              <wp:inline distT="0" distB="0" distL="0" distR="0">
                                <wp:extent cx="447040" cy="5321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704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Ufficio VII Ambito Territoriale per la Provincia di Bari - Coordinamento “Ed. Motoria, Fisica e Sportiva”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93.35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;Brush Script MT" w:hAnsi="BernhardTango BT;Brush Script MT" w:cs="BernhardTango BT;Brush Script M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;Brush Script MT" w:ascii="BernhardTango BT;Brush Script MT" w:hAnsi="BernhardTango BT;Brush Script MT"/>
                        <w:b/>
                        <w:bCs/>
                        <w:iCs/>
                      </w:rPr>
                      <w:drawing>
                        <wp:inline distT="0" distB="0" distL="0" distR="0">
                          <wp:extent cx="447040" cy="5321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704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Ufficio VII Ambito Territoriale per la Provincia di Bari - Coordinamento “Ed. Motoria, Fisica e Sportiva”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sz w:val="20"/>
      <w:szCs w:val="20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ind w:right="849" w:hanging="0"/>
      <w:jc w:val="both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02:00Z</dcterms:created>
  <dc:creator>Personale</dc:creator>
  <dc:description/>
  <cp:keywords/>
  <dc:language>en-US</dc:language>
  <cp:lastModifiedBy>Administrator</cp:lastModifiedBy>
  <cp:lastPrinted>2014-06-03T15:22:00Z</cp:lastPrinted>
  <dcterms:modified xsi:type="dcterms:W3CDTF">2014-06-03T13:22:00Z</dcterms:modified>
  <cp:revision>8</cp:revision>
  <dc:subject/>
  <dc:title>prot</dc:title>
</cp:coreProperties>
</file>