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  <w:tab w:val="left" w:pos="6237" w:leader="none"/>
          <w:tab w:val="left" w:pos="6663" w:leader="none"/>
        </w:tabs>
        <w:ind w:left="-142" w:right="-142" w:hanging="0"/>
        <w:jc w:val="center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Scuola Primaria Adesioni 2013/2014 </w:t>
      </w:r>
    </w:p>
    <w:p>
      <w:pPr>
        <w:pStyle w:val="Normal"/>
        <w:tabs>
          <w:tab w:val="clear" w:pos="720"/>
          <w:tab w:val="left" w:pos="5812" w:leader="none"/>
          <w:tab w:val="left" w:pos="6237" w:leader="none"/>
          <w:tab w:val="left" w:pos="6663" w:leader="none"/>
        </w:tabs>
        <w:ind w:left="-142" w:right="-142" w:hanging="0"/>
        <w:jc w:val="center"/>
        <w:rPr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  <w:t>Protocollo – Convenzioni – Workshop – Staff Area Motoria</w:t>
      </w:r>
    </w:p>
    <w:tbl>
      <w:tblPr>
        <w:tblW w:w="109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835"/>
        <w:gridCol w:w="2553"/>
      </w:tblGrid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TOCOLLO    n.  53 / 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NVENZIONI    n. 46 / 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1" w:leader="none"/>
              </w:tabs>
              <w:ind w:right="-7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ORKSHOP  n.  36  / 7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7" w:leader="none"/>
                <w:tab w:val="left" w:pos="2409" w:leader="none"/>
              </w:tabs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TAFF Motoria n.  64   / 75  </w:t>
            </w:r>
          </w:p>
          <w:p>
            <w:pPr>
              <w:pStyle w:val="Normal"/>
              <w:tabs>
                <w:tab w:val="clear" w:pos="720"/>
                <w:tab w:val="left" w:pos="2337" w:leader="none"/>
                <w:tab w:val="left" w:pos="2409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pediatra * n.  24 )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Mus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Giron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Must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Must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Fraggian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Sav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Girond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Fraggiann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Girond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G.Paolo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Savi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Girondi    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Sav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Jannuzzi-Di 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D’Azegli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Savio       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D’Azegl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Ver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G.Paolo I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D’Azegli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G.Paolo 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Petronel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NDRIA              Imbriani-Sal. 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G.Paolo I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Modug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D’Annunz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Don Bosc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Modugn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Jannuzzi-Di D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Bava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Jannuzzi-Di D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NDRIA          Imbriani-Sal.    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Verdi - Cafa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Capu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Verdi - Cafar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Don Bosc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Cotug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S.G.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Rosmin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Jannuzzi-Di D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 Petrone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Azzoli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Cotug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Verdi - Cafar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D’Annunz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S.G.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 Petronell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Rosmini   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Scardig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Azzolin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Petronelli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  Bava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Manzo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Santomas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 Bavar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  Capu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LTAMURA       Don Mila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S.G. Bosc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 S.G. Bosc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Roncal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Roncall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SCEGLIE      Caputi      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LTAMURA         Don Mila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Garibal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Cassano-De 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Azzolin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IV Novemb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Sav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    Fornell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S.G. Bosc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Garibald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Ingannamor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Modugno-Ru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Manzon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S.F. D’Assis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S.G.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Syl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Scardign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Sav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Santoma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 Don T. Bell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Roncalli   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Ingannamor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Cassano-De 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Garibald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Don Milan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Padre P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Modugno-R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MODUGNO           De Amici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Garibald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Fornel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  Papa G. XXII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S.F. D’Assis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Santomas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Don T. Bel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   S.G. Bosc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Santomasi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Cassano-De 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Syl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  Capozz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Padre Pi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Forne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Caia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 Savi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GRAVINA          S.G. Bosco    * 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Modugno Ru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Garibal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Marcon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Savi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Don T. Bell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Don Mila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Mor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Ingannamorte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Caia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Umb. S. Nico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Jones-Come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Cassano-De R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Syl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S.G.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Bregant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Don T. Bello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Garibald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Papa G. XX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    S.G. Bosc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Modugno-Rut.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Umb. San Nico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Capoz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 Minzel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Fornelli    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        De Am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Sav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 De Gasper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Caiati        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De Gaspe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    Marcon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Sylos       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Giov XX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Gramsci-P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   Pascol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Re David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Papa G. XX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AMASSIMA   Marco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Umb.S. Nicola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  Capozz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RUTIGLIANO      Mo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Don Milan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PURSO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RUTIGLIANO      Setta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Santomauro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Sav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Modugno-G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Garibald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De Gaspe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Breg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S.G. Bosc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Gramsci-P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LIGNANO      S.G.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P.G.XXIII 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De Am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IA               Losap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 Capozzi   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Collod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De Gaspe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S.G. Bosc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Marco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Minze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Savi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Settan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Pasc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De Gasper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Mo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Gramsci-Pen.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Modugno-Gal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Par Desimin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Dieta-Sof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AMASSIMA     Marconi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Mor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De Gaspe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RUTIGLIANO    Settanni   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OBELLO     Morea-Tine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Bregante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 Pasco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Modugno-Gal.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Dieta-Sof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Jones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     Hero Paradis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LIGNANO     S.G. Bosco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Sarnell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IA              Losapi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UTIGNANO     De Gasperi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Minzele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LBEROBELLO   Morea-Tinell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 Marcon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Pascoli         *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E                          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E                           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E                            3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E                          64</w:t>
            </w:r>
          </w:p>
        </w:tc>
      </w:tr>
    </w:tbl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</w:rPr>
        <w:t xml:space="preserve">   </w:t>
        <w:tab/>
        <w:tab/>
        <w:t xml:space="preserve"> </w:t>
        <w:tab/>
        <w:t xml:space="preserve"> Il Coordinatore Regionale</w:t>
      </w:r>
    </w:p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 xml:space="preserve">    </w:t>
        <w:tab/>
        <w:t xml:space="preserve">      Prof. Marino Pellico</w:t>
      </w:r>
    </w:p>
    <w:sectPr>
      <w:headerReference w:type="default" r:id="rId2"/>
      <w:footerReference w:type="default" r:id="rId3"/>
      <w:type w:val="nextPage"/>
      <w:pgSz w:w="11906" w:h="16838"/>
      <w:pgMar w:left="851" w:right="422" w:gutter="0" w:header="426" w:top="113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07" w:leader="none"/>
        <w:tab w:val="center" w:pos="4819" w:leader="none"/>
        <w:tab w:val="right" w:pos="9638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4" w:hanging="0"/>
      <w:jc w:val="center"/>
      <w:rPr>
        <w:rFonts w:ascii="Monotype Corsiva" w:hAnsi="Monotype Corsiva" w:cs="Monotype Corsiva"/>
        <w:sz w:val="32"/>
        <w:szCs w:val="32"/>
      </w:rPr>
    </w:pPr>
    <w:r>
      <w:rPr>
        <w:rFonts w:cs="Monotype Corsiva" w:ascii="Monotype Corsiva" w:hAnsi="Monotype Corsiva"/>
        <w:i/>
        <w:iCs/>
        <w:sz w:val="32"/>
        <w:szCs w:val="32"/>
      </w:rPr>
      <w:t>Ministero dell’Istruzione dell’Università e della Ricerca</w:t>
    </w:r>
  </w:p>
  <w:p>
    <w:pPr>
      <w:pStyle w:val="Normal"/>
      <w:tabs>
        <w:tab w:val="clear" w:pos="720"/>
        <w:tab w:val="left" w:pos="1985" w:leader="none"/>
      </w:tabs>
      <w:ind w:right="94" w:hanging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Ufficio Scolastico Regionale per la Puglia</w:t>
    </w:r>
  </w:p>
  <w:p>
    <w:pPr>
      <w:pStyle w:val="Normal"/>
      <w:tabs>
        <w:tab w:val="clear" w:pos="720"/>
        <w:tab w:val="left" w:pos="1985" w:leader="none"/>
      </w:tabs>
      <w:ind w:right="94" w:hanging="0"/>
      <w:jc w:val="center"/>
      <w:rPr>
        <w:rFonts w:ascii="Tahoma" w:hAnsi="Tahoma" w:cs="Tahoma"/>
        <w:iCs/>
        <w:sz w:val="24"/>
        <w:szCs w:val="24"/>
      </w:rPr>
    </w:pPr>
    <w:r>
      <w:rPr>
        <w:rFonts w:cs="Book Antiqua" w:ascii="Book Antiqua" w:hAnsi="Book Antiqua"/>
        <w:i/>
        <w:iCs/>
        <w:szCs w:val="24"/>
      </w:rPr>
      <w:t xml:space="preserve">Ufficio VII Ambito Territoriale per la Provincia di Bari - Coordinamento “Ed. Motoria, Fisica e Sportiva” </w:t>
    </w:r>
  </w:p>
  <w:p>
    <w:pPr>
      <w:pStyle w:val="Header"/>
      <w:tabs>
        <w:tab w:val="clear" w:pos="9638"/>
        <w:tab w:val="center" w:pos="4819" w:leader="none"/>
        <w:tab w:val="right" w:pos="10065" w:leader="none"/>
      </w:tabs>
      <w:rPr>
        <w:rFonts w:ascii="Tahoma" w:hAnsi="Tahoma" w:cs="Tahoma"/>
        <w:iCs/>
        <w:sz w:val="6"/>
        <w:szCs w:val="6"/>
      </w:rPr>
    </w:pPr>
    <w:r>
      <w:rPr>
        <w:rFonts w:cs="Tahoma" w:ascii="Tahoma" w:hAnsi="Tahoma"/>
        <w:iCs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cs="Times New Roman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851" w:leader="none"/>
      </w:tabs>
      <w:ind w:right="849" w:hanging="0"/>
      <w:jc w:val="both"/>
    </w:pPr>
    <w:rPr>
      <w:b/>
      <w:bCs/>
      <w:i/>
      <w:i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12:00Z</dcterms:created>
  <dc:creator>Personale</dc:creator>
  <dc:description/>
  <cp:keywords/>
  <dc:language>en-US</dc:language>
  <cp:lastModifiedBy>utente</cp:lastModifiedBy>
  <cp:lastPrinted>2013-10-21T12:17:00Z</cp:lastPrinted>
  <dcterms:modified xsi:type="dcterms:W3CDTF">2014-01-14T11:45:00Z</dcterms:modified>
  <cp:revision>28</cp:revision>
  <dc:subject/>
  <dc:title>prot</dc:title>
</cp:coreProperties>
</file>