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1" w:hanging="0"/>
        <w:jc w:val="center"/>
        <w:rPr>
          <w:rFonts w:ascii="BernhardTango BT" w:hAnsi="BernhardTango BT" w:cs="BernhardTango BT"/>
          <w:b/>
          <w:b/>
          <w:i/>
          <w:i/>
        </w:rPr>
      </w:pPr>
      <w:r>
        <w:rPr>
          <w:rFonts w:cs="BernhardTango BT" w:ascii="BernhardTango BT" w:hAnsi="BernhardTango BT"/>
          <w:b/>
          <w:i/>
          <w:lang w:val="en-US" w:eastAsia="en-US"/>
        </w:rPr>
        <w:drawing>
          <wp:inline distT="0" distB="0" distL="0" distR="0">
            <wp:extent cx="474345" cy="4184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FFICIO VII - Ambito Territoriale per la Provincia di Bari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Coordinamento “Ed. Motoria Fisica e Sportiva”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jc w:val="center"/>
        <w:rPr>
          <w:rFonts w:ascii="Monotype Corsiva" w:hAnsi="Monotype Corsiva" w:cs="Monotype Corsiva"/>
          <w:i/>
          <w:i/>
          <w:iCs/>
          <w:sz w:val="8"/>
          <w:szCs w:val="8"/>
        </w:rPr>
      </w:pPr>
      <w:r>
        <w:rPr>
          <w:rFonts w:cs="Monotype Corsiva" w:ascii="Monotype Corsiva" w:hAnsi="Monotype Corsiva"/>
          <w:i/>
          <w:iCs/>
          <w:sz w:val="8"/>
          <w:szCs w:val="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88"/>
      </w:tblGrid>
      <w:tr>
        <w:trPr>
          <w:trHeight w:val="547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32"/>
                <w:szCs w:val="32"/>
              </w:rPr>
            </w:pPr>
            <w:r>
              <w:rPr>
                <w:rFonts w:cs="Tahoma" w:ascii="Monotype Corsiva" w:hAnsi="Monotype Corsiva"/>
                <w:sz w:val="32"/>
                <w:szCs w:val="32"/>
              </w:rPr>
              <w:t xml:space="preserve">Pianificazione Attività Sportiva Scolastica  2012-13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Monotype Corsiva" w:hAnsi="Monotype Corsiva"/>
                <w:sz w:val="24"/>
                <w:szCs w:val="24"/>
              </w:rPr>
              <w:t>Sito web: uspbari.it (Area Attività Motoria)  E.mail: marino.pellico.ba@istruzione.it</w:t>
            </w:r>
          </w:p>
        </w:tc>
      </w:tr>
      <w:tr>
        <w:trPr>
          <w:trHeight w:val="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ettembr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to Vico del Gargano 01/05 Piano Viaggio  GIO.CAMP “Vivi lo Sport nella Natura” Settimana del Sole     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ttobr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ito Sito Conferenza di servizio Bari 18 Federazioni Sportive (tavolo tecnic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Bari 31 Ottobre Progetti “Io Calcio a 5””I valori scendono in campo””Centro Federale Femminile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Policoro Pacchetti Formativi “Campi Scuola Vela Naturalistici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Barletta Forum della Salute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Novembre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to Progetto “CONI Puglia Stars” 2012/2013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43" w:hanging="36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     Sito Campitello Matese Educational “Sport della Neve e Cultura della Montagna”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cembr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San Severino Lucano Educational Dolomiti Lucane “Sport,Natura,Arte e Cultura della Montagna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Monopoli Convention/Premiazione Attività Sportiva Scolastica “Giochi Sportivi Studenteschi”</w:t>
            </w:r>
          </w:p>
          <w:p>
            <w:pPr>
              <w:pStyle w:val="Normal"/>
              <w:spacing w:before="0" w:after="0"/>
              <w:ind w:left="-43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before="0" w:after="0"/>
              <w:rPr>
                <w:rFonts w:ascii="Monotype Corsiva" w:hAnsi="Monotype Corsiva" w:cs="Tahoma"/>
                <w:b/>
                <w:b/>
                <w:sz w:val="2"/>
                <w:szCs w:val="2"/>
              </w:rPr>
            </w:pPr>
            <w:r>
              <w:rPr>
                <w:rFonts w:cs="Tahoma" w:ascii="Monotype Corsiva" w:hAnsi="Monotype Corsiva"/>
                <w:b/>
                <w:sz w:val="2"/>
                <w:szCs w:val="2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ennai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spacing w:before="0" w:after="0"/>
              <w:ind w:left="-43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before="0" w:after="0"/>
              <w:ind w:left="-43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ebbraio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ito  Bari Attivita’ Sportiva Scolastica “Giochi Sportivi Studenteschi” Insediamento C.O.R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to  Attività Sportiva Scolastica “Giochi sportivi Studenteschi Linee Guida Scuola Primaria e Secondar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Bari Convegno nazionale “ Il benessere dello studente. L’Educazione Fisica e sportiva per vivere meglio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43" w:hanging="36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rz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to  Bari Conferenza Scuola Primaria Proposta Educational- Bozza Festival Gio.Mo.Vi.- World Champion Beach Volle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Gallipoli  Educational “La Formazione Continua” “Lu mare lu sole lu ientu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Bari Uefa Futsal euro 2014 Calcio A5</w:t>
            </w:r>
          </w:p>
          <w:p>
            <w:pPr>
              <w:pStyle w:val="Normal"/>
              <w:spacing w:before="0" w:after="0"/>
              <w:ind w:left="-43" w:hanging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ril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ito Finaliste provinciali Sport di Squadra 1°/2° gr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ito II Fase Finali Provinciali “Sport Individuali e Disabili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to Villaggio dello sport ”Gio.Mo.Vi …” A Cielo Aperto “in Festa nella tua Città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Risultati e Classifiche Finali Provinciali  Sport di  Squadra ed Individuali “G.S.S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ito Finali Regionali Sport di Squadra / Individuali / Disabili 1°- 2° gr M/F Cadetti/Alliev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Bari Qualificazione Regionale Calcio A5/A11 di 1°-2°gr M/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Bari Finale Regionale Calcio a5/A11 1°-2° gr. M/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ito Finale Regionale Volley 1° - 2° gr M/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Policoro Invito Educational “La Formazione Continua…in Azzurro”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ggi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Barletta Finale Provinciale e Regionale Beach Volley 2 ° gr M/F Bari/Bat</w:t>
            </w:r>
          </w:p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Lecce Finale Regionale Atletica Leggera su pista 2° gr. M/F e Disabili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Bari Woman’s Football Week Settimana Nazionale dedicata al Calcio Femminile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Bari Progetto Gioco Sport “1,2,3 Festa”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Rappresentative x Discipline “Finali Nazionali Giochi Sportivi Studenteschi” 1°/2° M/F 2013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Roma Rugby-Manfredonia Beach Volley(Nazionali / Mondiali) – Chianciano Volley – Ovindoli (Aq) Orienteering    </w:t>
            </w:r>
          </w:p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(Trial-O) – Castel di Sangro Tennis – Golf – Reggio Calabria Badminton  Vela  Hochey su prato – 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Roma Atletica leggera  Bowling 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Chianciano  Piano viaggio Finale Nazionale Pallavolo 2013 1° gr. M(Campioni d’Italia Monopoli I.C. Volta)</w:t>
            </w:r>
          </w:p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Manfredonia Finale Nazionale Beach Volley World Schools Championship</w:t>
            </w:r>
          </w:p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Ovindolo Piano viaggio Finale Nazionale  Tennis / Orienteering (Trial-O) 1°/2° gr. M/F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Reggio Calabria Piano viaggio Finale Nazionale Badminton – Vela – Hochey 1°/2° gr.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Roma Piano viaggio Finale Nazionale Atletica leggera/ Bowling 1° / 2 ° gr.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iugn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ito Policoro Piano Viaggio GIO…CAMP SUMMER “AQUARIUS” 23 /2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Policoro Convention La formazione continua…dal dire al fare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Policoro Stage di formazione  Docenti (Tecnici Federal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Rodi(Grecia) ANPEFSS Ottobre D.M. 90/2003 Corso di aggiornamento  Docenti e Dirigenti di ogni ordine e grad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Valbrenta(Vi) Settembre D.M. 90/2003 Corso di aggiornamento  Docenti e Dirigenti di ogni ordine e grado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rPr>
          <w:rFonts w:ascii="Monotype Corsiva" w:hAnsi="Monotype Corsiva" w:cs="Monotype Corsiva"/>
          <w:i/>
          <w:i/>
          <w:iCs/>
          <w:sz w:val="4"/>
          <w:szCs w:val="4"/>
        </w:rPr>
      </w:pPr>
      <w:r>
        <w:rPr>
          <w:rFonts w:cs="Monotype Corsiva" w:ascii="Monotype Corsiva" w:hAnsi="Monotype Corsiva"/>
          <w:i/>
          <w:iCs/>
          <w:sz w:val="4"/>
          <w:szCs w:val="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88"/>
      </w:tblGrid>
      <w:tr>
        <w:trPr>
          <w:trHeight w:val="65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onitoraggi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rimaria </w:t>
            </w:r>
            <w:r>
              <w:rPr>
                <w:rFonts w:cs="Tahoma" w:ascii="Tahoma" w:hAnsi="Tahoma"/>
                <w:sz w:val="16"/>
                <w:szCs w:val="16"/>
              </w:rPr>
              <w:t>Scuole/Adesioni n° 142/66- Volley n°31-Basket n°33-Calcio n°32-Handball n°12-Campestre n°29-Atletica n°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Orienteering n°23- Danza S. n°9- Ginnastica n°13- T.tavolo n°- Giochi Tradizionali n°14- Scacchi n°14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>Festival Villaggio dello Sport n° 12 -Convenzioni n° 34 -Protocolli n° 48 -Workshop n° 18 -Staff Area Motoria n° 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Alfabetizzazione  </w:t>
            </w:r>
            <w:r>
              <w:rPr>
                <w:rFonts w:cs="Tahoma" w:ascii="Tahoma" w:hAnsi="Tahoma"/>
                <w:sz w:val="16"/>
                <w:szCs w:val="16"/>
              </w:rPr>
              <w:t xml:space="preserve">BAT n° 10/Bari n° 40 - Conferenza per Istituzione Scolastica e Comunale:  Altamura “S.F. d’Assisi”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Gravina “Santomasi”- Barletta “Girondi”- Polignano “S.G. Bosco”-Valenzano “Giovanni XXIII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Triggiano “S.G. Bosco”-Monopoli “Bregante”- Andria “Jannuzzi”- Andria “Rosmini”- Trani Petronelli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Bitonto “Modugno/Rutigliano”- Casamassima “Rodari”- Noicattarro “Gramsci”- Putignano “De Gasperi”</w:t>
            </w:r>
          </w:p>
          <w:p>
            <w:pPr>
              <w:pStyle w:val="Normal"/>
              <w:spacing w:lineRule="auto" w:line="240" w:before="0" w:after="0"/>
              <w:ind w:left="247" w:hanging="247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Educational</w:t>
            </w:r>
            <w:r>
              <w:rPr>
                <w:rFonts w:cs="Tahoma" w:ascii="Tahoma" w:hAnsi="Tahoma"/>
                <w:sz w:val="16"/>
                <w:szCs w:val="16"/>
              </w:rPr>
              <w:t xml:space="preserve">  ____________                _________________            _________________     ________________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SCI…AMO “Un Mare di Neve” Adesioni n° 8  Scuole Alunni n° 100 Docenti n° 15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40" w:before="0" w:after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GIO…CAMP  “Vivere il Mare” Adesioni n° 12 Scuole - GIO.CAMP “Sport e Natura” nr. ____ Scuole</w:t>
            </w:r>
          </w:p>
        </w:tc>
      </w:tr>
      <w:tr>
        <w:trPr>
          <w:trHeight w:val="6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econdaria 1° Gr. </w:t>
            </w:r>
            <w:r>
              <w:rPr>
                <w:rFonts w:cs="Tahoma" w:ascii="Tahoma" w:hAnsi="Tahoma"/>
                <w:sz w:val="16"/>
                <w:szCs w:val="16"/>
              </w:rPr>
              <w:t>Scuole/Adesioni n°118/74- Sci n° 2 - Volley n° 38 - Calcio a 5 n° 25 - Calcio n° 1- Basket n° 8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Pallamano n° 3 - P.Tamburello n° 0 - Rugby n° 5 - Campestre n° 31 - Atletica n° 32- Nuoto n° 6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Ginnastica n° 4 - Danza S. n° 5 - Tennistavolo n° 9 - Scacchi n° 6 - Bowling n° 2- Badminton n° 2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econdaria 2° Gr. </w:t>
            </w:r>
            <w:r>
              <w:rPr>
                <w:rFonts w:cs="Tahoma" w:ascii="Tahoma" w:hAnsi="Tahoma"/>
                <w:sz w:val="16"/>
                <w:szCs w:val="16"/>
              </w:rPr>
              <w:t>Scuole/Adesioni n° 106/69- Sci n° 5 - Volley n° 36 - Calcio a 5 n° 37 - Calcio n° 13 - Basket n° 18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Pallamano n° 3 - P.Tamburello n° 1 - Rugby n° 0 - Campestre n° 33 - Atletica n° 28 - Nuoto n° 7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Ginnastica n° 3 - Danza S. n° 4 - Tennistavolo n° 32 - Scacchi n° 5 - Bowling n° 2- Badminton n°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port invernale  </w:t>
            </w:r>
            <w:r>
              <w:rPr>
                <w:rFonts w:cs="Tahoma" w:ascii="Tahoma" w:hAnsi="Tahoma"/>
                <w:sz w:val="16"/>
                <w:szCs w:val="16"/>
              </w:rPr>
              <w:t>Campo Felice Gennaio 05-09 Marzo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Fase Nazionale Corsa Campestre : L’Aquila 05-07 Aprile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port di Squadra  Fase provinciale 01 Marzo (Finalistii 15 Aprile) –           Fase  Regionale 17 Aprile(Finalisti 17 maggio)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port individuali   Fase Provinciale Corsa Campestre Andria 19 Marzo -     Fase  Regionale Leporano 26 Marzo </w:t>
            </w:r>
          </w:p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Finali Nazionali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Roma Rugby-Manfredonia Beach Volley(Nazionali / Mondiali) – Chianciano Volley – Ovindoli (Aq)    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Orienteering  (Trial-O) –  Tennis – Golf – Reggio Calabria Badminton  Vela  Hochey  –  Roma Atletica leggera  Bowling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Il Coordinatore Regionale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Prof. Marino Pellico</w:t>
      </w:r>
    </w:p>
    <w:sectPr>
      <w:type w:val="nextPage"/>
      <w:pgSz w:w="11906" w:h="16838"/>
      <w:pgMar w:left="567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Calibri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Calibri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Calibri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1:00Z</dcterms:created>
  <dc:creator>Pc</dc:creator>
  <dc:description/>
  <cp:keywords/>
  <dc:language>en-US</dc:language>
  <cp:lastModifiedBy>utente</cp:lastModifiedBy>
  <cp:lastPrinted>2013-06-19T12:46:00Z</cp:lastPrinted>
  <dcterms:modified xsi:type="dcterms:W3CDTF">2013-09-23T09:28:00Z</dcterms:modified>
  <cp:revision>16</cp:revision>
  <dc:subject/>
  <dc:title> </dc:title>
</cp:coreProperties>
</file>