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tbl>
      <w:tblPr>
        <w:tblW w:w="10465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"/>
        <w:gridCol w:w="2915"/>
        <w:gridCol w:w="6"/>
        <w:gridCol w:w="19"/>
        <w:gridCol w:w="496"/>
        <w:gridCol w:w="1183"/>
        <w:gridCol w:w="33"/>
        <w:gridCol w:w="142"/>
        <w:gridCol w:w="1425"/>
        <w:gridCol w:w="8"/>
        <w:gridCol w:w="1200"/>
        <w:gridCol w:w="24"/>
        <w:gridCol w:w="793"/>
        <w:gridCol w:w="8"/>
        <w:gridCol w:w="7"/>
        <w:gridCol w:w="32"/>
        <w:gridCol w:w="1201"/>
      </w:tblGrid>
      <w:tr>
        <w:trPr>
          <w:trHeight w:val="553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Campionati Studenteschi 2103/2014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Finalisti Nazionali Atletica Leggera su Pista  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’Aquila 27-30 maggio 2014</w:t>
            </w:r>
          </w:p>
        </w:tc>
      </w:tr>
      <w:tr>
        <w:trPr>
          <w:trHeight w:val="319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Squadra 2° grado M/F</w:t>
            </w:r>
          </w:p>
        </w:tc>
      </w:tr>
      <w:tr>
        <w:trPr>
          <w:trHeight w:val="331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ITIS ALTAMURA FOGGIA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             Docente: CAIONE MICHELE               Cell.  329/067343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GGIA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MON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8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”8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1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LECCHIA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ESSANDR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4.04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”6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4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RS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EMANUEL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”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UGGIER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AVID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1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’58”9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’ANGEL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VANNI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LLI CARRI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ORG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4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9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UCCI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OL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6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9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AMAZI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HEL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4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,30</w:t>
            </w:r>
          </w:p>
        </w:tc>
      </w:tr>
      <w:tr>
        <w:trPr>
          <w:trHeight w:val="399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SQUADR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LC SOCRATE BARI                        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Docente: CACCURI A.                      Cell. 328/4673989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ome 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NIC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.01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”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 FILIPPIS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ECILI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0.09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1”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4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PRIE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4”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RTOLDI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10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’40”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GOBBA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ABRI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2.06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3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SAN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LAUDI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.03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,3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ENCHA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LVA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1.12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,91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YOMO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NABEL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8.08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,88</w:t>
            </w:r>
          </w:p>
        </w:tc>
      </w:tr>
      <w:tr>
        <w:trPr>
          <w:trHeight w:val="524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INDIVIDUALISTA Rappresentativa Masch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785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 DELL’ATTI GIOVANNI      Cell. 340/806785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DE GIORGI LECCE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O’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6.03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1”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10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ISS DA VINCI/MAJORANA MOLA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OL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 F.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.07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4”8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4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FEDERICO II ALTAMURA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ERLOC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GEL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1.07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4”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0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TEDONE RUVO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RIEC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VINCENZ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3.03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’40”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250" w:right="-116" w:firstLine="25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FEDERICO II ALTAMURA (BA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ORUSS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RK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9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75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ng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DE GIORGI LECCE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IZZ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IUL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5.06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,08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RIBEZZO FRANCAVILLA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SSIATOR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.04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,97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RIBEZZO FRANCAVILLA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NCALZ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IO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1.05.97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9,33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C DON PUNZI CISTERNINO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NELL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COLAS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.07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’34”2</w:t>
            </w:r>
          </w:p>
        </w:tc>
      </w:tr>
      <w:tr>
        <w:trPr>
          <w:trHeight w:val="475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 xml:space="preserve">INDIVIDUALISTA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Rappresentativa Femminile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917" w:leader="none"/>
                <w:tab w:val="left" w:pos="2817" w:leader="none"/>
                <w:tab w:val="left" w:pos="7872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cente accompagnatore: RUBINO ANNA RITA       Cell. 334/8964141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. 100hs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M SICILIANI LECCE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ASAN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HIAR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.06.99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6”1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lt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CAFIERO BARLETT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ANCELLOT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EREN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.10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,6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es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ITES CALO’ FRANCAVILLA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RAFFAELL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RANCESC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4.06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3,02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co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08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S CAFIERO BARLETTA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ASTRIO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AI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8.07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6,40</w:t>
            </w:r>
          </w:p>
        </w:tc>
      </w:tr>
      <w:tr>
        <w:trPr>
          <w:trHeight w:val="170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RCIA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right="-116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C DON PUNZI CISTERNINO (BR)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RANI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ANTONELLA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7.06.98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7" w:leader="none"/>
              </w:tabs>
              <w:ind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7’09”3</w:t>
            </w:r>
          </w:p>
        </w:tc>
      </w:tr>
      <w:tr>
        <w:trPr>
          <w:trHeight w:val="325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PARALIMPICI RAPPRESENTATIV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ncors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cuol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ognome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08" w:hanging="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isablità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ISS ROTUNDI/FERMI MANFREDONI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SALIN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I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12.96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”8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FATONE RAFFAELLO              Cell. 331/1536038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/m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C GIORDANO BITONTO (BA)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LASUONN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MO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.09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’44”8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EMICHELE COSIMO              Cell. 320/947159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so/M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GARRONE BARLETT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ORGOGLIONE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MANUE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.08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,14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FINZI ANSELMO                      Cell. 328/643417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EINAUDI FOGGI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ERVASIO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LVATO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.08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4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LILLO ANNAMARIA                  Cell 392/9032029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m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EINAUDI CANOS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LVESTR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.02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,56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PICCOLO RICCARDO               Cell.  347/4992654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so/F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S AMALDI BITETTO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ANIER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UL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.01.99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,5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DE NICOLO ROSA                    Cell. 347/1812022</w:t>
            </w:r>
          </w:p>
        </w:tc>
      </w:tr>
      <w:tr>
        <w:trPr>
          <w:trHeight w:val="227" w:hRule="atLeast"/>
          <w:cantSplit w:val="true"/>
        </w:trPr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ungo/F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COLASANTO ANDRIA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TERISI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RSUL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.11.97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1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BRUNO GIOVANNA                  Cell. 333/7946577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COLASANTO ANDRI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’AVANZ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OVANN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.09.9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’29”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 LISO GIULIA                            Cell. 340/3874032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COLASANTO ANDRI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MPANA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.03.99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R/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”0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NGINO FILOMENA                Cell. 349/7537374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TE TONIOLI MANFREDONI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 STAS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ESSI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.03.9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”7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MARINARO ANTONIO                 Cell. 338/1636670</w:t>
            </w:r>
          </w:p>
        </w:tc>
      </w:tr>
      <w:tr>
        <w:trPr>
          <w:trHeight w:val="2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/F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SS GARRONE BARLETTA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ACCO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NTONELLA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.05.97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V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”2</w:t>
            </w:r>
          </w:p>
        </w:tc>
      </w:tr>
      <w:tr>
        <w:trPr>
          <w:trHeight w:val="227" w:hRule="atLeast"/>
          <w:cantSplit w:val="true"/>
        </w:trPr>
        <w:tc>
          <w:tcPr>
            <w:tcW w:w="10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CENTE: FUCCI ROSALBA                  Cell. 347/3494872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426" w:right="978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ind w:left="426" w:right="978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rFonts w:ascii="Cambria" w:hAnsi="Cambria" w:cs="Cambria"/>
      <w:lang w:val="en-US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e Regionale MODULOAtletica 1° grado[1]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7:00Z</dcterms:created>
  <dc:creator>M.I.U.R.</dc:creator>
  <dc:description/>
  <cp:keywords/>
  <dc:language>en-US</dc:language>
  <cp:lastModifiedBy>utente</cp:lastModifiedBy>
  <cp:lastPrinted>2013-05-21T11:28:00Z</cp:lastPrinted>
  <dcterms:modified xsi:type="dcterms:W3CDTF">2014-05-13T09:38:00Z</dcterms:modified>
  <cp:revision>16</cp:revision>
  <dc:subject/>
  <dc:title>Ministero dell’istruzione, dell’università e della ricerca</dc:title>
</cp:coreProperties>
</file>