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eastAsia="Tahoma" w:cs="Tahoma" w:ascii="Tahoma" w:hAnsi="Tahoma"/>
          <w:iCs/>
          <w:sz w:val="4"/>
          <w:szCs w:val="4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tbl>
      <w:tblPr>
        <w:tblW w:w="10465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915"/>
        <w:gridCol w:w="19"/>
        <w:gridCol w:w="499"/>
        <w:gridCol w:w="1211"/>
        <w:gridCol w:w="145"/>
        <w:gridCol w:w="1430"/>
        <w:gridCol w:w="1198"/>
        <w:gridCol w:w="832"/>
        <w:gridCol w:w="1246"/>
      </w:tblGrid>
      <w:tr>
        <w:trPr>
          <w:trHeight w:val="624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Campionati Studenteschi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 xml:space="preserve">Finalisti Nazionali Atletica Leggera su Pista     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L’Aquila 27-30 maggio 2014</w:t>
            </w:r>
          </w:p>
        </w:tc>
      </w:tr>
      <w:tr>
        <w:trPr>
          <w:trHeight w:val="319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Rappresentativa Squadra 1° grado M/F</w:t>
            </w:r>
          </w:p>
        </w:tc>
      </w:tr>
      <w:tr>
        <w:trPr>
          <w:trHeight w:val="331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SQUADRA Maschil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 xml:space="preserve"> IC MONTERISI BISCEGLI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                          Docente: MILILLO STEFANO             Cell.  393/6024785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LEO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DOARD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12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”4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hs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PORE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LAUDI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03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”3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0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 LIDDO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6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’31”9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LLEGRINI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ANLUC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.05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30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ZZOLI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ERGI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.09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65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32" w:right="-50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A NOTTE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.06.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57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ortex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RIA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22.03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,97</w:t>
            </w:r>
          </w:p>
        </w:tc>
      </w:tr>
      <w:tr>
        <w:trPr>
          <w:trHeight w:val="399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SQUADRA Femminil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 xml:space="preserve"> SMS BOVIO FOGGIA                               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Docente: FERRAZZANO MICHELA       Cell.  328/8458449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260"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ome 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AMMAROTA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EMI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9.06.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2”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hs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MEO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BRIZI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2.07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3”2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0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 TESORIERE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LARI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6.09.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’58”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NFREDONIA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LERI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8.01.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,30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GALDI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R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2.02.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,57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32" w:right="-103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USSO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GELIC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8.09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7,56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ortex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ONASSISI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MANTH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1.01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,57</w:t>
            </w:r>
          </w:p>
        </w:tc>
      </w:tr>
      <w:tr>
        <w:trPr>
          <w:trHeight w:val="624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  <w:tab w:val="left" w:pos="785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INDIVIDUALISTA Rappresentativa Maschil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917" w:leader="none"/>
                <w:tab w:val="left" w:pos="785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accompagnatore:  MILILLO SAVERIO            Cell. 393/6024785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uola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hs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GARIBALDI TRINITAPOLI (FG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ECHE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REL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2.02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2”7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0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.M. MORO CARAPELLE (FG)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SAV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USEPP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0.07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’54”4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250" w:right="-116" w:firstLine="25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.M. BARNABA/BOSCO OSTUNI (BR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EMERAR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3.05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,63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GIOVANNI XXIII S. MICHELE SALENTINO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IGORI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CHEL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4.02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5,00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32" w:right="-28" w:hanging="0"/>
              <w:jc w:val="center"/>
              <w:rPr/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MANZONI MOTTOLA (TA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ARULL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8.02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1,12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ortex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 COMMENDA BRINDISI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CHIONN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DRE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3.05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56.9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CIA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GIOVANNI XXIII S. MICHELE SALENTINO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RGENTIER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ALERIO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4.05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2’32”5</w:t>
            </w:r>
          </w:p>
        </w:tc>
      </w:tr>
      <w:tr>
        <w:trPr>
          <w:trHeight w:val="624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  <w:tab w:val="left" w:pos="2817" w:leader="none"/>
                <w:tab w:val="left" w:pos="7872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INDIVIDUALISTA Rappresentativa F</w:t>
            </w: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 xml:space="preserve">emminile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17" w:leader="none"/>
                <w:tab w:val="left" w:pos="2817" w:leader="none"/>
                <w:tab w:val="left" w:pos="7872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accompagnatore: VENTURA LUCA             Cell. 366/9022478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uola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80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 FIERAMOSCA BARLETTA (BAT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IOR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SI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9.08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1”2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0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 GESMUNDO/MORO/FIORE TERLIZZI (BA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AS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USI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2.08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’22”9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C BOSCO/NETTI SANTERAMO (BA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IP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DREIN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5.02.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,35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GALATEO FRIGOLE (LE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SCAL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MANUEL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9.05.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4,07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32" w:hanging="0"/>
              <w:jc w:val="center"/>
              <w:rPr/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DISO (LE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USARO’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ILVI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8.05.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8,22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ortex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ARDITI PRESICCE (LE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UCC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ILD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snapToGrid w:val="false"/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8,77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CIA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.C. MANZONI MOTTOLA (TA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NTIN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ESSANDR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snapToGrid w:val="false"/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9’45”3</w:t>
            </w:r>
          </w:p>
        </w:tc>
      </w:tr>
      <w:tr>
        <w:trPr>
          <w:trHeight w:val="325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PARALIMPICI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uola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sablit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/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I.C. SURBO (LE) 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NTALDO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SIM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.09.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”5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 BISANTI GIOVANNA            Cell. 327.9460745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ungo/M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I.C. SURBO (LE)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REO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LAND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.07.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,67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DEL SOLE ANTONELLA         Cell. 393/5451565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ortex/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C. ALGHIERI/DIAZ LECCE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’ELIA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RENC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.05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,39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MELOTTI PAOLA                    Cell. 338/4564521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ortex/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C. SURBO (LE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ASSI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RANCESC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.04.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,33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GUIDO ADRIANA                   Cell. 393/6929959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/F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C. ZINGARELLI FOGGIA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RUNO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ABRIN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.02.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”5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 BARBARO ANOTONIETTA     Cell. 327/2371643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ungo/F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C. DE GASPERI CORATO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MANESCU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TRIZI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.07.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31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SCARNERA MICHELA              Cell. 340.5678543</w:t>
            </w:r>
          </w:p>
        </w:tc>
      </w:tr>
      <w:tr>
        <w:trPr>
          <w:trHeight w:val="2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Vortex/F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.C. SURBO (LE)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GRIMI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AR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.07.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,51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MANCA AMALIA              Cell. 338/2949786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left="567" w:right="978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ind w:left="567" w:right="978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346" w:right="431" w:gutter="0" w:header="0" w:top="204" w:footer="0" w:bottom="56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" w:right="159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right="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right="9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1" w:hanging="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" w:hanging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94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85" w:leader="none"/>
      </w:tabs>
      <w:ind w:right="94" w:hanging="0"/>
      <w:jc w:val="center"/>
    </w:pPr>
    <w:rPr>
      <w:rFonts w:ascii="Cambria" w:hAnsi="Cambria" w:cs="Cambria"/>
      <w:lang w:val="en-US"/>
    </w:rPr>
  </w:style>
  <w:style w:type="paragraph" w:styleId="Testodelblocco">
    <w:name w:val="Testo del blocco"/>
    <w:basedOn w:val="Normal"/>
    <w:qFormat/>
    <w:pPr>
      <w:ind w:left="1125" w:right="984" w:hanging="0"/>
    </w:pPr>
    <w:rPr>
      <w:b/>
      <w:bCs/>
      <w:lang w:val="en-GB"/>
    </w:rPr>
  </w:style>
  <w:style w:type="paragraph" w:styleId="Corpodeltesto2">
    <w:name w:val="Corpo del testo 2"/>
    <w:basedOn w:val="Normal"/>
    <w:qFormat/>
    <w:pPr>
      <w:autoSpaceDE w:val="false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ale Regionale MODULOAtletica 1° grado[1]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06:00Z</dcterms:created>
  <dc:creator>M.I.U.R.</dc:creator>
  <dc:description/>
  <cp:keywords/>
  <dc:language>en-US</dc:language>
  <cp:lastModifiedBy>utente</cp:lastModifiedBy>
  <cp:lastPrinted>2014-05-12T15:28:00Z</cp:lastPrinted>
  <dcterms:modified xsi:type="dcterms:W3CDTF">2014-05-13T09:23:00Z</dcterms:modified>
  <cp:revision>15</cp:revision>
  <dc:subject/>
  <dc:title>Ministero dell’istruzione, dell’università e della ricerca</dc:title>
</cp:coreProperties>
</file>