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tbl>
      <w:tblPr>
        <w:tblW w:w="1046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"/>
        <w:gridCol w:w="2915"/>
        <w:gridCol w:w="6"/>
        <w:gridCol w:w="19"/>
        <w:gridCol w:w="496"/>
        <w:gridCol w:w="1183"/>
        <w:gridCol w:w="33"/>
        <w:gridCol w:w="142"/>
        <w:gridCol w:w="1425"/>
        <w:gridCol w:w="8"/>
        <w:gridCol w:w="1200"/>
        <w:gridCol w:w="24"/>
        <w:gridCol w:w="793"/>
        <w:gridCol w:w="8"/>
        <w:gridCol w:w="7"/>
        <w:gridCol w:w="32"/>
        <w:gridCol w:w="1201"/>
      </w:tblGrid>
      <w:tr>
        <w:trPr>
          <w:trHeight w:val="553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Campionati Studenteschi 2103/2014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Finalisti Nazionali Atletica Leggera su Pista  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’Aquila 27-30 maggio 2014</w:t>
            </w:r>
          </w:p>
        </w:tc>
      </w:tr>
      <w:tr>
        <w:trPr>
          <w:trHeight w:val="319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Squadra 2° grado M/F</w:t>
            </w:r>
          </w:p>
        </w:tc>
      </w:tr>
      <w:tr>
        <w:trPr>
          <w:trHeight w:val="331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ITIS ALTAMURA FOGGIA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             Docente: CAIONE MICHELE               Cell.  329/067343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GGIA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MON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”8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1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ECCHIA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ESSANDR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.04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”6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4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S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MANUEL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”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GGIER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VID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1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’58”9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NGEL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ANNI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LLI CARRI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RG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4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9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UCCI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9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MAZI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4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,30</w:t>
            </w:r>
          </w:p>
        </w:tc>
      </w:tr>
      <w:tr>
        <w:trPr>
          <w:trHeight w:val="399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LC SOCRATE BARI                      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cente: CACCURI A.                      Cell. 328/4673989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me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IC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.01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”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FILIPPIS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ILI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.09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1”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4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PRIE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4”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RTOLDI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10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40”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GOBBA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BRI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6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3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AUDI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.03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,3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ENCHA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LVA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1.12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,91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YOM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BEL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08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,88</w:t>
            </w:r>
          </w:p>
        </w:tc>
      </w:tr>
      <w:tr>
        <w:trPr>
          <w:trHeight w:val="524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Rappresentativ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 DELL’ATTI GIOVANNI      Cell. 340/806785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DE GIORGI LECCE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O’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6.03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”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10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ISS DA VINCI/MAJORANA MOLA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 F.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.07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4”8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4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FEDERICO II ALTAMURA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RLOC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1.07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4”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TEDONE RUVO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IEC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.03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’40”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250" w:right="-116" w:firstLine="25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FEDERICO II ALTAMURA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US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RK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9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7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DE GIORGI LECCE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ZZ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L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5.06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,08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RIBEZZO FRANCAVILLA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SIATO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.04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,9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RIBEZZO FRANCAVILLA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CAL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1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9,3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C DON PUNZI CISTERNINO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NEL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S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.07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’34”2</w:t>
            </w:r>
          </w:p>
        </w:tc>
      </w:tr>
      <w:tr>
        <w:trPr>
          <w:trHeight w:val="475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INDIVIDUALISTA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RUBINO ANNA RITA       Cell. 334/8964141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M SICILIANI LECCE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SA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.06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”1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CAFIERO BARLETT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NCELLOT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RE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.10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6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TES CALO’ FRANCAVILLA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FFAELL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.06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,0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CAFIERO BARLETT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RIO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I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8.07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6,4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C DON PUNZI CISTERNINO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AN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7.06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7’09”3</w:t>
            </w:r>
          </w:p>
        </w:tc>
      </w:tr>
      <w:tr>
        <w:trPr>
          <w:trHeight w:val="325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ARALIMPICI RAPPRESENTATIV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lit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ISS ROTUNDI/FERMI MANFREDONI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SALIN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12.96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”8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FATONE RAFFAELLO              Cell. 331/153603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/m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GIORDANO BITONTO (BA)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ASUONN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.09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’44”8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EMICHELE COSIMO              Cell. 320/947159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so/M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GARRONE BARLETT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ORGOGLIONE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.08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14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FINZI ANSELMO                      Cell. 328/643417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EINAUDI FOGGI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ERVASI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.08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4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LILLO ANNAMARIA                  Cell 392/9032029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so/F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AMALDI BITETTO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ANIER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.01.9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E NICOLO ROSA                    Cell. 347/181202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F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COLASANTO ANDRI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TERIS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RSU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.11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1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BRUNO GIOVANNA                  Cell. 333/7946577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COLASANTO ANDRI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’AVANZ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.09.9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’29”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LISO GIULIA                            Cell. 340/3874032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COLASANTO ANDRI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MPANA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.03.99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”0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NGINO FILOMENA                Cell. 349/7537374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E TONIOLI MANFREDONI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 STAS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ESSI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.03.9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”7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RINARO ANTONIO                 Cell. 338/1636670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GARRONE BARLETT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ACC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.05.9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V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”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FUCCI ROSALBA                  Cell. 347/3494872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426" w:right="978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ind w:left="426" w:right="978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rFonts w:ascii="Cambria" w:hAnsi="Cambria" w:cs="Cambria"/>
      <w:lang w:val="en-US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e Regionale MODULOAtletica 1° grado[1]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7:00Z</dcterms:created>
  <dc:creator>M.I.U.R.</dc:creator>
  <dc:description/>
  <cp:keywords/>
  <dc:language>en-US</dc:language>
  <cp:lastModifiedBy>utente</cp:lastModifiedBy>
  <cp:lastPrinted>2014-05-21T10:33:00Z</cp:lastPrinted>
  <dcterms:modified xsi:type="dcterms:W3CDTF">2014-05-21T08:33:00Z</dcterms:modified>
  <cp:revision>18</cp:revision>
  <dc:subject/>
  <dc:title>Ministero dell’istruzione, dell’università e della ricerca</dc:title>
</cp:coreProperties>
</file>