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7"/>
      </w:tblGrid>
      <w:tr>
        <w:trPr>
          <w:trHeight w:val="1185" w:hRule="atLeast"/>
        </w:trPr>
        <w:tc>
          <w:tcPr>
            <w:tcW w:w="10927" w:type="dxa"/>
            <w:tcBorders/>
          </w:tcPr>
          <w:p>
            <w:pPr>
              <w:pStyle w:val="Normal"/>
              <w:ind w:right="94" w:hanging="0"/>
              <w:jc w:val="center"/>
              <w:rPr>
                <w:rFonts w:ascii="Monotype Corsiva" w:hAnsi="Monotype Corsiva" w:cs="Monotype Corsiva"/>
                <w:i/>
                <w:i/>
                <w:iCs/>
                <w:sz w:val="32"/>
                <w:szCs w:val="32"/>
              </w:rPr>
            </w:pPr>
            <w:r>
              <w:rPr>
                <w:rFonts w:cs="BernhardTango BT" w:ascii="BernhardTango BT" w:hAnsi="BernhardTango BT"/>
                <w:b/>
                <w:bCs/>
                <w:i/>
                <w:iCs/>
                <w:sz w:val="26"/>
                <w:szCs w:val="26"/>
              </w:rPr>
              <w:drawing>
                <wp:inline distT="0" distB="0" distL="0" distR="0">
                  <wp:extent cx="49974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4" w:hanging="0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</w:rPr>
              <w:t>Ministero dell’Istruzione dell’Università e della Ricerca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9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Ufficio Scolastico Regionale per la Puglia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94" w:hanging="0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UFFICIO VII – Ambito Territoriale per la Provincia di Bari - Coordinamento “Ed. Motoria, Fisica e Sportiva”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Book Antiqua" w:hAnsi="Book Antiqua" w:cs="Book Antiqua"/>
                <w:i/>
                <w:i/>
                <w:iCs/>
                <w:sz w:val="2"/>
                <w:szCs w:val="2"/>
              </w:rPr>
            </w:pPr>
            <w:r>
              <w:rPr>
                <w:rFonts w:cs="Book Antiqua" w:ascii="Book Antiqua" w:hAnsi="Book Antiqua"/>
                <w:i/>
                <w:i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78"/>
        <w:gridCol w:w="317"/>
        <w:gridCol w:w="317"/>
        <w:gridCol w:w="438"/>
        <w:gridCol w:w="438"/>
        <w:gridCol w:w="1895"/>
        <w:gridCol w:w="2335"/>
        <w:gridCol w:w="15"/>
        <w:gridCol w:w="284"/>
        <w:gridCol w:w="284"/>
        <w:gridCol w:w="398"/>
        <w:gridCol w:w="398"/>
      </w:tblGrid>
      <w:tr>
        <w:trPr>
          <w:trHeight w:val="333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IANIFICAZIONE Campionati Studenteschi – Sport Individuali - 2013/14</w:t>
            </w:r>
          </w:p>
        </w:tc>
      </w:tr>
      <w:tr>
        <w:trPr>
          <w:trHeight w:val="320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M P E S T R E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6520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T</w:t>
            </w:r>
          </w:p>
        </w:tc>
      </w:tr>
      <w:tr>
        <w:trPr>
          <w:trHeight w:val="15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San D. 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BARLETTA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Nitt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rr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vio/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Pietrocola/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riano/Ferm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inau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erdi/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Vitt. Eman III/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acci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OTALE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6" w:hanging="48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T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rr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R I</w:t>
            </w:r>
          </w:p>
        </w:tc>
      </w:tr>
      <w:tr>
        <w:trPr>
          <w:trHeight w:val="15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IC “Imbriani/Piccarret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“Tannoi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“Tattoli/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ederico I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“</w:t>
            </w:r>
            <w:r>
              <w:rPr>
                <w:rFonts w:cs="Tahoma" w:ascii="Tahoma" w:hAnsi="Tahoma"/>
                <w:sz w:val="12"/>
                <w:szCs w:val="12"/>
              </w:rPr>
              <w:t>Cotugno/Carducci/Giov.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e Gemm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”Fiore/Sylo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Scardigno/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”Ted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ornar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ercadant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Bosc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LS ”Spinell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Davanzat/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”Nervi/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ntenore/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Giov.PaoloII/DeMarin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Bachelet/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Giov.XXIII/Binett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lighier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RITT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“Gorjux/Triden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Gramsci/Pend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I 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“De Lill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Perotti/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”Lenoc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Via Veneto/Giov.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”Socra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 XXIII/Luc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”Euclid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odugno/Galile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Via Dieta/So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”Fior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rconi/Oliv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BEROBELLO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orea/Tin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DeGasperi/S.daPut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Morea-De Lill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n Benedett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 ”Sante Long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/Gigan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159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R I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ederico I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Bachelet/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88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80"/>
        <w:gridCol w:w="317"/>
        <w:gridCol w:w="317"/>
        <w:gridCol w:w="439"/>
        <w:gridCol w:w="439"/>
        <w:gridCol w:w="1897"/>
        <w:gridCol w:w="2174"/>
        <w:gridCol w:w="34"/>
        <w:gridCol w:w="250"/>
        <w:gridCol w:w="34"/>
        <w:gridCol w:w="249"/>
        <w:gridCol w:w="34"/>
        <w:gridCol w:w="391"/>
        <w:gridCol w:w="34"/>
        <w:gridCol w:w="506"/>
      </w:tblGrid>
      <w:tr>
        <w:trPr>
          <w:trHeight w:val="412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ATLETICA SU PIST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652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T</w:t>
            </w:r>
          </w:p>
        </w:tc>
      </w:tr>
      <w:tr>
        <w:trPr>
          <w:trHeight w:val="19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. 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/Nerv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”Garron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Foscolo/DeMuro/Lomanto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ietrocola-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riano/Ferm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erdi/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Vitt. Eman III/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”Caraf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ssar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otugno/Vacci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”Lott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Battisti/Ferrar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nteri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T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Vitt. Eman III/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”Garron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”Caraf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 “Jannuzz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ll’Oli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R I</w:t>
            </w:r>
          </w:p>
        </w:tc>
      </w:tr>
      <w:tr>
        <w:trPr>
          <w:trHeight w:val="19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Imbriani/Piccare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ifarelli/Santarell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e Gemmis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Tattoli/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ornar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“</w:t>
            </w:r>
            <w:r>
              <w:rPr>
                <w:rFonts w:cs="Tahoma" w:ascii="Tahoma" w:hAnsi="Tahoma"/>
                <w:sz w:val="12"/>
                <w:szCs w:val="12"/>
              </w:rPr>
              <w:t>Cotugno/Carducci/Giov.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PSSAR ”Alberghier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Einstein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Buonarroti/Marc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da Vinc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Scardigno/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. Bell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Davanzat/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ntenore/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SS ”Bachelet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OICATTAR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Gramsci/Pend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Venis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 XXIII/Luc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Volt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”De Lill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Net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”Socrat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. 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LL ”Cesar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/Tanz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 DI BAR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/Majoran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-Gigant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0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B A R I</w:t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ifarelli/Santarell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PSSAR ”Alberghier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Imbriani/Piccare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Davanzat/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”Bachelet/Galile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Antenore/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iordano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zzini/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Venis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-Gigante”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/Net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3"/>
        <w:gridCol w:w="315"/>
        <w:gridCol w:w="315"/>
        <w:gridCol w:w="435"/>
        <w:gridCol w:w="435"/>
        <w:gridCol w:w="1880"/>
        <w:gridCol w:w="2267"/>
        <w:gridCol w:w="287"/>
        <w:gridCol w:w="283"/>
        <w:gridCol w:w="425"/>
        <w:gridCol w:w="426"/>
      </w:tblGrid>
      <w:tr>
        <w:trPr>
          <w:trHeight w:val="413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</w:t>
            </w:r>
            <w:r>
              <w:rPr>
                <w:rFonts w:cs="Tahoma" w:ascii="Tahoma" w:hAnsi="Tahoma"/>
                <w:b/>
              </w:rPr>
              <w:t>SPORT INVERNALI-SCI ALPIN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Scardigno/Savi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”Casard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II Grupp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Tinelli/More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”Da Vin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RUVO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Tedon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RAVI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Bachelet/Galile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LL “G. Cesar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Socrat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 Ipsiam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3"/>
        <w:gridCol w:w="315"/>
        <w:gridCol w:w="315"/>
        <w:gridCol w:w="435"/>
        <w:gridCol w:w="435"/>
        <w:gridCol w:w="1880"/>
        <w:gridCol w:w="2267"/>
        <w:gridCol w:w="287"/>
        <w:gridCol w:w="283"/>
        <w:gridCol w:w="425"/>
        <w:gridCol w:w="426"/>
      </w:tblGrid>
      <w:tr>
        <w:trPr>
          <w:trHeight w:val="565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TENNISTAVOL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Foscolo/DeMuro/Lomant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Imbriani/Piccarret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anzoni/Po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IS” Jannuzz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ercadant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Bosco/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Dell’Oli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I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Giov. P.II/DeMarin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”Da Vin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“Tannoia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assari/Galile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“Tannoia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ducc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Alighieri/Modug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Sarnelli/DeDonato/Rodar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Einstein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Modugno/Galile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da Vin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. Bell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LCS “Spinell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derico I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lvemin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EOA “Consol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Pertini”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B A D M I N T O N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Davanzat/Mastrom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/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derico I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Leno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rtes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SSANO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Pert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275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N U O TO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quadra</w:t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assari/Galie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Zingar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”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AL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Davanzat/Mastrom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”Giorda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. Po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/Di Zon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iov. XXIII/Lucar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/Gigant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szCs w:val="15"/>
                <w:highlight w:val="green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“</w:t>
            </w:r>
            <w:r>
              <w:rPr>
                <w:rFonts w:cs="Tahoma" w:ascii="Tahoma" w:hAnsi="Tahoma"/>
                <w:sz w:val="15"/>
                <w:szCs w:val="15"/>
              </w:rPr>
              <w:t>Gesmundo/Moro/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”Giorda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O R I E N T E E R I N G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C “Pietrocola-Mazz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accin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.Eman.III/Alighi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UV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Ted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derico I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”Giorda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GS “Flacc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”Fio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T E N N I S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attisti/Ferrar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IOVINAZZ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uonarroti/Marc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RAVIN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Ingannamort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Dell’Ol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S “Spinel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TC LL  “G. Cesa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B O W L I N G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/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SET “Tannoi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IGGI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De Amicis/Dizon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S C A C C H I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Nitt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/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BARLETTA 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ieramosc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Foscolo/De Mu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OICATTAR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Gramsci/Pend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STELLAN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Angiulli/De Bell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rtesi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6"/>
          <w:szCs w:val="6"/>
        </w:rPr>
        <w:t xml:space="preserve">    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GINNASTICA ARTISTICA-AEROBIC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C “Foscolo/DeMuro/Lomant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.Eman.III/Alighi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Einstein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Manzoni/Po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LS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C “ANtenore/Guacce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S “Russo” Ipsia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Perotti/Ruf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EOA “Conso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DANZA SPORTIV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ORA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Cifarelli/Santarell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ornar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ORIT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Bosco/Manz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ONOPOL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Via Dieta/So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S “Spinell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268"/>
        <w:gridCol w:w="284"/>
        <w:gridCol w:w="283"/>
        <w:gridCol w:w="425"/>
        <w:gridCol w:w="426"/>
      </w:tblGrid>
      <w:tr>
        <w:trPr>
          <w:trHeight w:val="422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   V E LA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stit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GRAVIN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“Montemur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TON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C “Caiati/Rogade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M. Bel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“De Lill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60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B E A C  H   V O L L E Y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rà compilato successivament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8:00Z</dcterms:created>
  <dc:creator>Vito</dc:creator>
  <dc:description/>
  <cp:keywords/>
  <dc:language>en-US</dc:language>
  <cp:lastModifiedBy>utente</cp:lastModifiedBy>
  <cp:lastPrinted>2014-01-22T11:24:00Z</cp:lastPrinted>
  <dcterms:modified xsi:type="dcterms:W3CDTF">2014-01-27T10:19:00Z</dcterms:modified>
  <cp:revision>91</cp:revision>
  <dc:subject/>
  <dc:title>Ministero della Pubblica Istruzione</dc:title>
</cp:coreProperties>
</file>