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le prove generali che si terranno il 20 e 21 marzo p.v. del Teatro Petruzzelli alle ore 18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Nello specifico, si chiede di poter acquistare, al costo unitario di </w:t>
      </w:r>
      <w:r>
        <w:rPr>
          <w:b/>
          <w:szCs w:val="24"/>
        </w:rPr>
        <w:t>€ 10,00 - posto unico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giov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0 marzo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18.0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Vener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1 marzo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18.0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il contenuto d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31/14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ìmile domanda di prenotazione biglietti prova general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29:00Z</dcterms:created>
  <dc:creator>utente</dc:creator>
  <dc:description/>
  <cp:keywords/>
  <dc:language>en-US</dc:language>
  <cp:lastModifiedBy>perrone</cp:lastModifiedBy>
  <cp:lastPrinted>2014-03-05T15:30:00Z</cp:lastPrinted>
  <dcterms:modified xsi:type="dcterms:W3CDTF">2014-03-05T16:35:00Z</dcterms:modified>
  <cp:revision>4</cp:revision>
  <dc:subject/>
  <dc:title/>
</cp:coreProperties>
</file>