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1" w:hanging="0"/>
        <w:jc w:val="center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i/>
          <w:color w:val="000000"/>
          <w:szCs w:val="24"/>
          <w:lang w:val="en-US" w:eastAsia="en-US"/>
        </w:rPr>
        <w:drawing>
          <wp:inline distT="0" distB="0" distL="0" distR="0">
            <wp:extent cx="400685" cy="45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Ufficio Scolastico Regionale per la Puglia</w:t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color w:val="000000"/>
          <w:sz w:val="20"/>
        </w:rPr>
        <w:t>UFFICIO VI – Politiche per gli studenti ed Organi Collegiali - Coordinamento “Ed. Motoria Fisica e Sportiva</w:t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1543"/>
        <w:gridCol w:w="2581"/>
        <w:gridCol w:w="1817"/>
        <w:gridCol w:w="1538"/>
        <w:gridCol w:w="1329"/>
        <w:gridCol w:w="1680"/>
      </w:tblGrid>
      <w:tr>
        <w:trPr>
          <w:trHeight w:val="674" w:hRule="atLeast"/>
        </w:trPr>
        <w:tc>
          <w:tcPr>
            <w:tcW w:w="10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Organigramma Scuole ed esperti Progetto Educazione Fisica nella Scuola Primaria 2013/2014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;Century Gothic" w:hAnsi="Calibri;Century Gothic" w:cs="Calibri;Century Gothic"/>
                <w:i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iCs/>
                <w:sz w:val="1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0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ovincia di BAT   Istituzioni - Esperti  2013/201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sz w:val="1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22"/>
              </w:rPr>
              <w:t>Comune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22"/>
              </w:rPr>
              <w:t>Denominazione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22"/>
              </w:rPr>
              <w:t>Email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22"/>
              </w:rPr>
              <w:t>Cod.Plesso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22"/>
              </w:rPr>
              <w:t>CLASSI INDIVIDUA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22"/>
              </w:rPr>
              <w:t>ESPERTO INCARICATO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ANDRIA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I C.D. G.OBERDAN- PLESSO DON TONINO BELLO-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4900p@ISTRUZIONE.IT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4903T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F-2^F-3^F-4^H-5^F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CASSETTA ROSA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ANDRI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4° Circolo" Imbriani" ex 3° Andria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19900l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19901NN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C-2^C-3^C-4^C-5^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PISANI DONATO GIOVANNI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ANDRI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II C.D. "A. ROSMIN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5600t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5601V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E-2^E-3^E-4^E-5^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DI LAURO MARIA CRISTINA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ANDRI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° I.C. DON BOSCO SANTO - MANZON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ic86000b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86001D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A-2^A-3^A-4^A-5^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LOSITO LUCIA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ANDRI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I.C. "MARIANO-FERM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ic862003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8620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C-2^C-3^C-4^C-5^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GROSSI ALESSANDRA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ANDRI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I.C. "Jannuzzi - Di Donna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ic86400p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86403V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E-2^A-3^A-4^B-5^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MATERA ELISA NICOLETTA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RLETT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3° Circolo Didattico "Niccolò Fraggiann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61009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610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A-2^E-3^F-4^D-5^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RIZZO MARIATERESA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RLETT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V Circolo Didattico Statale G. Modugno - Plesso "San Ruggier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63001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630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E-2^E-3^E-4^E-5^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CASCELLA COSIMO DAMIANO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RLETT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Direzione Didattica VI Circolo Didattico " R. Girond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6400r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6401T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F-2^E-3^F-4^F-5^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CORCELLA PIETRO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RLETT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VII C.D. "GIOVANNI PAOLO I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6501n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6502P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F-2^F-3^F-4^F-5^F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CAMPESE MARIA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RLETT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I.C. MUSTI - DIMICCOL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ic86600a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86601C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E-2^A-3^A-5^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DASCOLI SAVINO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RLETT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Plesso Scuola Primaria "San Domenico Savio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ic867006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8670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B-2^D-3^A-4^G-5^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MASTRORILLO FRANCESCO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ISCEGLIE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Direzione Didattica 2° Circolo - Prof. Arc.V. Caputi-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6900x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6900X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A-2^C-3^E-4^G-5^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DI LIDDO BIAGIO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ISCEGLIE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 xml:space="preserve">3°C.D."S.G.BOSCO"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70004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0700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E-2^E-3^E-5^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ZARRILLI MARCO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CANOSA DI PUGLI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I.C. "BOVIO-MAZZIN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ic85100l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85101P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E-2^A-3^A-4^A-5^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LANOTTE FRANCESCO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CANOSA DI PUGLI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S.G.BOSCO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ic85200c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85202G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D-2^D-3^D-4^D-5^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DI GIOIA ELEONORA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MARGHERITA DI SAVOI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 xml:space="preserve">I.C. Statale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fgic85400c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FGEE85401E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D-2^D-3^D-4^D-5^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MURIGLIO PATRIZIA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MINERVINO MURGE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I.C. "PIETROCOLA - MAZZINI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ic80000q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80003X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A-2^A-3^A-4^A-5^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ELIFANI MARIANNA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SAN FERDINANDO DI PUGLIA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I.C. "GIOVANNI XXII" (plesso PASCULLI)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fgic871006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FGEE8710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A-2^A-3^A-5^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CARANO FELICE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TRANI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° Circolo Didattico  "Ed De Amicis"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17200l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17200L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F-2^H-3^A-4^G-5^F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DI PERNA IGNAZIO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2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TRANI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II CIRCOLO DIDATTICO MONS. PETRONELL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17300c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17301D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A-2^A-3^A-4^A-5^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GAGLIARDI LORETA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2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TRANI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4 C.D. "G. Beltrani" di Tran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hyperlink r:id="rId3">
              <w:r>
                <w:rPr>
                  <w:rStyle w:val="InternetLink"/>
                  <w:rFonts w:cs="Calibri;Century Gothic" w:ascii="Calibri;Century Gothic" w:hAnsi="Calibri;Century Gothic"/>
                  <w:sz w:val="12"/>
                  <w:szCs w:val="12"/>
                </w:rPr>
                <w:t>baee175004@ISTRUZIONE.IT</w:t>
              </w:r>
            </w:hyperlink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BAEE1750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E-2^F-3^C-4^A-5^H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DELL'OLIO LETIZIA</w:t>
            </w:r>
          </w:p>
        </w:tc>
      </w:tr>
      <w:tr>
        <w:trPr>
          <w:trHeight w:val="282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2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TRINITAPOLI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D.D.S. "Don Milani"   Plesso Padre Leone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fgee099004@ISTRUZIONE.IT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FGEE0990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1^G-2^G-3^G-4^G-5^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2"/>
                <w:szCs w:val="12"/>
              </w:rPr>
              <w:t>LANDRISCINA ANNAMARIA PI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469" w:leader="none"/>
        </w:tabs>
        <w:ind w:right="-142" w:hanging="0"/>
        <w:jc w:val="both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  <w:tab/>
      </w:r>
    </w:p>
    <w:sectPr>
      <w:type w:val="nextPage"/>
      <w:pgSz w:w="11906" w:h="16838"/>
      <w:pgMar w:left="851" w:right="70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3z1">
    <w:name w:val="WW8Num13z1"/>
    <w:qFormat/>
    <w:rPr>
      <w:rFonts w:cs="Times New Roman;Time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PageNumber">
    <w:name w:val="Page Number"/>
    <w:rPr>
      <w:rFonts w:cs="Times New Roman;Times"/>
    </w:rPr>
  </w:style>
  <w:style w:type="character" w:styleId="CarattereCarattere1">
    <w:name w:val=" Carattere Carattere1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CarattereCarattere">
    <w:name w:val=" Carattere Carattere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overflowPunct w:val="true"/>
      <w:ind w:left="851" w:right="851" w:hanging="0"/>
      <w:textAlignment w:val="auto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6">
    <w:name w:val="xl66"/>
    <w:basedOn w:val="Normal"/>
    <w:qFormat/>
    <w:pPr>
      <w:shd w:fill="FF0000" w:val="clear"/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;Century Gothic" w:hAnsi="Calibri;Century Gothic" w:cs="Calibri;Century Gothic"/>
      <w:b/>
      <w:b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;Century Gothic" w:hAnsi="Calibri;Century Gothic" w:cs="Calibri;Century Gothic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ee175004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erenza di servizio alfabetizzazione Motoria 2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07:00Z</dcterms:created>
  <dc:creator>M.I.U.R.</dc:creator>
  <dc:description/>
  <cp:keywords/>
  <dc:language>en-US</dc:language>
  <cp:lastModifiedBy>M.I.U.R.</cp:lastModifiedBy>
  <cp:lastPrinted>2014-02-13T15:00:00Z</cp:lastPrinted>
  <dcterms:modified xsi:type="dcterms:W3CDTF">2014-02-13T14:15:00Z</dcterms:modified>
  <cp:revision>11</cp:revision>
  <dc:subject/>
  <dc:title>         </dc:title>
</cp:coreProperties>
</file>