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LLEGATO 5</w:t>
      </w:r>
    </w:p>
    <w:p>
      <w:pPr>
        <w:pStyle w:val="Normal"/>
        <w:jc w:val="center"/>
        <w:rPr>
          <w:b/>
          <w:b/>
        </w:rPr>
      </w:pPr>
      <w:r>
        <w:rPr>
          <w:b/>
        </w:rPr>
      </w:r>
    </w:p>
    <w:p>
      <w:pPr>
        <w:pStyle w:val="Normal"/>
        <w:jc w:val="center"/>
        <w:rPr>
          <w:b/>
          <w:b/>
        </w:rPr>
      </w:pPr>
      <w:r>
        <w:rPr>
          <w:b/>
        </w:rPr>
        <w:t>Analisi Descrittiva</w:t>
      </w:r>
    </w:p>
    <w:p>
      <w:pPr>
        <w:pStyle w:val="Normal"/>
        <w:rPr>
          <w:b/>
          <w:b/>
        </w:rPr>
      </w:pPr>
      <w:r>
        <w:rPr>
          <w:b/>
        </w:rPr>
      </w:r>
    </w:p>
    <w:p>
      <w:pPr>
        <w:pStyle w:val="Normal"/>
        <w:spacing w:lineRule="auto" w:line="360"/>
        <w:jc w:val="both"/>
        <w:rPr/>
      </w:pPr>
      <w:r>
        <w:rPr/>
        <w:t>Nel complesso sono stati raccolti 8676 questionari compilati online. Si è ritenuto di eliminare 21 questionari, corrispondenti al 2.5% del campione complessivo, poiché caratterizzati da contenuti osceni. In definitiva il campione finale oggetto d’analisi è costituito da 8655 compilazioni. I partecipanti sono costituiti da 4196 (48.5%) ragazze e 4459 ragazzi (51.5%), d’età compresa tra i 13 e 22 anni (M=14.93; DS=1.09). Gli studenti frequentano le classi prima e seconde degli istituti scolastici superiori dei distretti di Bari e Bat. La maggior parte dei partecipanti (98.2%) è di nazionalità italiana.</w:t>
      </w:r>
    </w:p>
    <w:p>
      <w:pPr>
        <w:pStyle w:val="Normal"/>
        <w:spacing w:lineRule="auto" w:line="360"/>
        <w:jc w:val="both"/>
        <w:rPr/>
      </w:pPr>
      <w:r>
        <w:rPr/>
        <w:t xml:space="preserve">In riferimento al luogo di residenza, la maggioranza dei partecipanti risiede a Bari (1035), seguita da Barletta (784), Trani (673), Bisceglie (604), Molfetta (506), Gravina (458), Corato (377), Triggiano (292), Terlizzi (288), Bitonto (276), Altamura (232), Gioia del Colle (223), Andria (182), Ruvo (176), Giovinazzo (156), Putignano (164), e Valenzano (130). </w:t>
      </w:r>
    </w:p>
    <w:p>
      <w:pPr>
        <w:pStyle w:val="Normal"/>
        <w:spacing w:lineRule="auto" w:line="360"/>
        <w:jc w:val="both"/>
        <w:rPr/>
      </w:pPr>
      <w:r>
        <w:rPr/>
        <w:t xml:space="preserve">Il titolo di studio dei genitori indicato in prevalenza è la licenza media superiore (40% madre e padre), seguito dalla licenza media inferiore (34% madre e padre), laurea (madre: 17.5%, padre 18.2%) e infine la licenza elementare (madre: 6.2%, padre:6%). Il 2.3% dei partecipanti non ha fornito questa informazione.  </w:t>
      </w:r>
    </w:p>
    <w:p>
      <w:pPr>
        <w:pStyle w:val="Normal"/>
        <w:spacing w:lineRule="auto" w:line="360"/>
        <w:jc w:val="both"/>
        <w:rPr/>
      </w:pPr>
      <w:r>
        <w:rPr/>
        <w:t xml:space="preserve">Considerando l’intero campione, solo 871 studenti (10%) hanno riferito di non aver subito alcuno dei comportamenti prevaricatori oggetto d’indagine, mentre il restante 90% ha affermato di essere stato vittima di uno o più di questi comportamenti ad opera di compagni di classe o scuola. Le tipologie di prevaricazioni maggiormente diffuse sono: l’insulto (56.8%), la presa in giro (60.1%), il tradimento della propria fiducia (56%), l’essere oggetto di pettegolezzi e commenti negativi sul proprio conto (40.7%) e sulla propria famiglia (31%). Inoltre, circa il 39.7% ha subito il furto o danneggiamento di oggetti personali (39.7%), e il 30.8% è stato indotto a fare qualcosa che non voleva. Ancora, 1156 studenti (13.3%) riferiscono di essere stati picchiati o minacciati negli ultimi tre mesi, e 213 (2.5%) hanno subito questa violenza con una frequenza che varia da spesso a molto spesso. In 276 casi (3.2%) queste violenze sarebbero state filmate da uno o più compagni di classe o scuola. Complessivamente, 1253 (14.5%) studenti hanno riferito di essere stati toccati in qualche parte del corpo contro la propria volontà. Infine, 1335 (15.4%) studenti hanno affermato di essere stati offesi pubblicamente attraverso un social network, e 1102 (12.7%) di aver scoperto in rete la pubblicazione a loro insaputa di materiale che li riguardava. Questi comportamenti sono stati messi in atto prevalentemente da ragazzi (39%) e da ragazzi e ragazze insieme (44%), mentre solo il 16.5% dei partecipanti ha indicato di aver subito questi comportamenti ad opera di ragazze. </w:t>
      </w:r>
    </w:p>
    <w:p>
      <w:pPr>
        <w:pStyle w:val="Normal"/>
        <w:spacing w:lineRule="auto" w:line="360"/>
        <w:jc w:val="both"/>
        <w:rPr/>
      </w:pPr>
      <w:r>
        <w:rPr/>
        <w:t xml:space="preserve">Per quanto riguarda i comportamenti positivi vissuti in ambito scolastico, 107 studenti (1.2%) non hanno indicato nemmeno uno tra quelli elencati, evidenziando così di non aver sperimentato nessuna disponibilità da parte dei compagni di classe e scuola. Viceversa, gran parte degli studenti (95.4%) hanno affermato che i compagni sono stati gentili con loro, che gli hanno detto qualcosa di bello e divertente (96.8%), che hanno ricevuto piccoli regali (76.3%) e oggetti in prestito (89.5%), e supporto nello studio (77.7%). </w:t>
      </w:r>
    </w:p>
    <w:p>
      <w:pPr>
        <w:pStyle w:val="Normal"/>
        <w:spacing w:lineRule="auto" w:line="360"/>
        <w:jc w:val="both"/>
        <w:rPr/>
      </w:pPr>
      <w:r>
        <w:rPr/>
        <w:t xml:space="preserve">Assistere a comportamenti prevaricatori nei confronti di uno o più compagni di classe o scuola sembra essere un’esperienza abbastanza diffusa, visto che solo 424 (4.9%) studenti hanno indicato di non aver osservato alcuno di questi comportamenti.  Ancora una volta gli insulti (83.7%) e le prese in giro (85.3%) sono le forme più diffuse, seguite dal tradimento della fiducia (65%), e dal pettegolezzo negativo sullo studente (64.7%) e sulla sua famiglia (58%). Circa il 30% del campione ha riferito di aver assistito a episodi di minacce, intimidazione e di aggressione fisica nei confronti di qualche compagno di classe o scuola. Inoltre, circa il 12% dei soggetti coinvolti afferma che questi episodi di violenza a scuola sarebbero stati filmati. Complessivamente, il 40.6% degli studenti ha affermato di aver assistito a episodi in cui qualche compagno veniva indotto da altri a fare qualcosa che non voleva, subiva il danneggiamento o il furto di alcuni oggetti personali (55.5%), veniva toccato in qualche parte del corpo contro la sua volontà (26%). Ulteriormente, il 36% dei partecipanti ha affermato di aver assistito a offese pubbliche attraverso un social network, di qualche compagno di classe o scuola, e il 22.5% ha anche trovato del materiale riguardante queste persone messo in rete a loro insaputa. </w:t>
      </w:r>
    </w:p>
    <w:p>
      <w:pPr>
        <w:pStyle w:val="Normal"/>
        <w:spacing w:lineRule="auto" w:line="360"/>
        <w:jc w:val="both"/>
        <w:rPr/>
      </w:pPr>
      <w:r>
        <w:rPr/>
        <w:t xml:space="preserve">Anche in questo caso, i comportamenti prevaricatori osservati dai partecipanti sono stati messi in atto prevalentemente da ragazzi (43.6%), e da ragazzi e ragazze insieme (42.6%), mentre solo il 12.2% ha indicato di aver assistito a questi comportamenti ad opera di ragazze. </w:t>
      </w:r>
    </w:p>
    <w:p>
      <w:pPr>
        <w:pStyle w:val="Normal"/>
        <w:spacing w:lineRule="auto" w:line="360"/>
        <w:jc w:val="both"/>
        <w:rPr/>
      </w:pPr>
      <w:r>
        <w:rPr/>
        <w:t xml:space="preserve">In merito alle ragioni per cui l’individuo e i suoi compagni sono stati vittima di questi comportamenti, l’aspetto fisico e/o l’abbigliamento è la ragione indicata dalla maggioranza del campione (70.6%), seguita dall’ omosessualità (41.4%), dalle condizioni economiche e sociali della famiglia (35.7%), e dalla presenza di qualche disabilità (32.8%). </w:t>
      </w:r>
    </w:p>
    <w:p>
      <w:pPr>
        <w:pStyle w:val="Normal"/>
        <w:spacing w:lineRule="auto" w:line="360"/>
        <w:jc w:val="both"/>
        <w:rPr/>
      </w:pPr>
      <w:r>
        <w:rPr/>
        <w:t xml:space="preserve">Infine, indagando l’eventuale messa in atto di comportamenti prevaricatori da parte dei partecipanti allo studio, il 75.5% ha dichiarato di aver messo in atto almeno uno di questi comportamenti negli ultimi tre mesi verso qualche compagno di classe o scuola. Ancora una volta le condotte più diffuse sono la presa in giro (54%), l’insulto (47.4%), il pettegolezzo (34.7%), seguite dal tradimento della fiducia del compagno (24.5%), e dal pettegolezzo sulla sua famiglia (20.2%). Nel complesso, l’11.7% del campione ha dichiarato di aver picchiato qualche compagno di classe o scuola, e l’9.7% di avergli rivolto minacce e intimidazioni. Ancora, circa il 14.6% degli studenti ha affermato di aver indotto qualche compagno a fare qualcosa contro la sua volontà, e il 6.6% di averlo indotto a far del male ad altre persone. Ulteriormente, il 9% dei partecipanti ha affermato di aver toccato qualche parte del corpo di un suo compagno di classe o scuola contro la sua volontà, e il 17% di averne rubato o danneggiato alcuni oggetti personali. Infine, il 10% degli studenti ha ammesso di aver offeso pubblicamente qualche compagno attraverso un social network, e il 6.6% di aver messo in rete del materiale che lo riguardava a sua insaputa. </w:t>
      </w:r>
    </w:p>
    <w:p>
      <w:pPr>
        <w:pStyle w:val="Normal"/>
        <w:spacing w:lineRule="auto" w:line="360"/>
        <w:jc w:val="both"/>
        <w:rPr/>
      </w:pPr>
      <w:r>
        <w:rPr/>
        <w:t xml:space="preserve">Anche in questo caso l’elemento caratteristico delle vittime indicato dai partecipanti è l’aspetto fisico e l’abbigliamento (35.6%), seguito dall’uso di droga e/o alcol (19%), dalle idee politiche (17%), e dall’omosessualità (14.6%). La motivazione maggiormente indicata dai partecipanti all’origine dei loro comportamenti di prevaricazione è quella dello scherzo (47.2%). </w:t>
      </w:r>
    </w:p>
    <w:p>
      <w:pPr>
        <w:pStyle w:val="Normal"/>
        <w:spacing w:lineRule="auto" w:line="360"/>
        <w:jc w:val="both"/>
        <w:rPr/>
      </w:pPr>
      <w:r>
        <w:rPr/>
        <w:t xml:space="preserve">Riguardo la reazione degli insegnanti a queste situazioni, circa il 44.7% del campione afferma che generalmente questi intervengano a difesa degli studenti vittime di offese, tuttavia mentre un 24% ritiene che questo comporti la riduzione o cessazione degli attacchi, il restante 20.7% afferma che questi interventi non sortiscano alcun effetto. </w:t>
      </w:r>
    </w:p>
    <w:p>
      <w:pPr>
        <w:pStyle w:val="Normal"/>
        <w:spacing w:lineRule="auto" w:line="360"/>
        <w:jc w:val="both"/>
        <w:rPr/>
      </w:pPr>
      <w:r>
        <w:rPr/>
        <w:t xml:space="preserve">Infine, riguardo all’atteggiamento dei partecipanti nei confronti dell’omosessualità, in media il 21% dei partecipanti ha espresso delle opinioni negative nei confronti di questo tema. Ad esempio, il 42% dei partecipanti ha manifestato accordo verso affermazioni come “essere corteggiato da una persona del mio stesso sesso è un’esperienza molto spiacevole”. Ancora, il 31% dei partecipanti non condivide l’affermazione come “la chiesa cattolica non dovrebbe più considerare l’omosessualità come un peccato”, e il 44.5% l’affermazione “penso che la legge dovrebbe consentire l’adozione di un figlio anche a una coppia gay”. </w:t>
      </w:r>
    </w:p>
    <w:p>
      <w:pPr>
        <w:pStyle w:val="Normal"/>
        <w:spacing w:lineRule="auto" w:line="360"/>
        <w:jc w:val="both"/>
        <w:rPr/>
      </w:pPr>
      <w:r>
        <w:rPr/>
      </w:r>
    </w:p>
    <w:p>
      <w:pPr>
        <w:pStyle w:val="Normal"/>
        <w:spacing w:lineRule="auto" w:line="360"/>
        <w:rPr/>
      </w:pPr>
      <w:r>
        <w:rPr/>
      </w:r>
    </w:p>
    <w:p>
      <w:pPr>
        <w:pStyle w:val="Normal"/>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9:00:00Z</dcterms:created>
  <dc:creator>ROMY</dc:creator>
  <dc:description/>
  <dc:language>en-US</dc:language>
  <cp:lastModifiedBy>Aula-13</cp:lastModifiedBy>
  <dcterms:modified xsi:type="dcterms:W3CDTF">2002-01-01T00:50:00Z</dcterms:modified>
  <cp:revision>3</cp:revision>
  <dc:subject/>
  <dc:title/>
</cp:coreProperties>
</file>