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LLEGATO 1B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esentazione del Progetto e della Ricerca destinato ai ragazzi che parteciperanno all’interno delle singole Scuol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Star bene a scuola è un’aspirazione generalizzata e un diritto, una condizione essenziale anche per il raggiungimento degli obiettivi formativi e di apprendi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La scuola infatti dovrebbe essere una comunità “empowering”, volta quindi ad accrescere le potenzialità di ogni singola persona, la capacità di esprimersi, condividere e partecipar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In questo spirito si è costituito il Gruppo di lavoro voluto dalla Consulta degli Studenti, con la partecipazione di esperti dell’Università di Bari e rappresentanti dell'Uff. VII A.T. di Bar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Il nostro scopo è di coinvolgere gli studenti delle province Bari e BAT in un programma di ricerca-intervento che ci aiuti a conoscere e a migliorare la qualità delle relazioni all’interno del contesto scolastico, basandoci sulla più ampia partecipazione e sul contributo di tutt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E’ per questo che gli studenti di ciascun Istituto saranno invitati a rispondere ad un questionario sulla loro esperienza scolastica. Il questionario è anonimo, la partecipazione è volontaria, e i dati verranno inviati automaticamente ad un link che corrisponde al centro universitario per l’elaborazione dei dati. Non vi sono dunque risposte giuste o sbagliate, valutazioni, o voti. Non si tratta di un compito scolastic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Naturalmente tutti i partecipanti sono invitati a rispondere in maniera sincera e spontane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a raccolta di questi dati rappresenta solo un momento di una più ampia iniziativa che, speriamo, possa contribuire a migliorare la vita scolastica e dare voce ai bisogni e ai pensieri di tutti gli studenti interessat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uon lavoro e grazi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1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851" w:leader="none"/>
      </w:tabs>
      <w:spacing w:lineRule="atLeast" w:line="320" w:before="120" w:after="120"/>
      <w:jc w:val="both"/>
      <w:outlineLvl w:val="0"/>
    </w:pPr>
    <w:rPr>
      <w:rFonts w:ascii="Arial" w:hAnsi="Arial" w:cs="Arial"/>
      <w:b/>
      <w:bCs/>
      <w:smallCaps/>
      <w:kern w:val="2"/>
      <w:sz w:val="36"/>
      <w:szCs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80" w:before="600" w:after="120"/>
      <w:jc w:val="both"/>
      <w:outlineLvl w:val="1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 w:before="240" w:after="6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80"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80"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8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280"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80"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sz w:val="28"/>
      <w:szCs w:val="28"/>
      <w:lang w:val="it-IT" w:eastAsia="en-US" w:bidi="ar-SA"/>
    </w:rPr>
  </w:style>
  <w:style w:type="character" w:styleId="StileArial10ptCorsivo">
    <w:name w:val="Stile Arial 10 pt Corsivo"/>
    <w:qFormat/>
    <w:rPr>
      <w:rFonts w:ascii="Arial" w:hAnsi="Arial" w:cs="Arial"/>
      <w:i/>
      <w:iCs/>
      <w:color w:val="000000"/>
      <w:sz w:val="20"/>
      <w:shd w:fill="D9D9D9" w:val="clear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Arial10ptGiustificatoInterlinea15righeMotivoTra">
    <w:name w:val="Stile Arial 10 pt Giustificato Interlinea 15 righe Motivo: Tra..."/>
    <w:basedOn w:val="Normal"/>
    <w:qFormat/>
    <w:pPr>
      <w:shd w:fill="FFFFFF" w:val="clear"/>
      <w:spacing w:lineRule="auto" w:line="360"/>
      <w:ind w:left="0" w:right="0" w:firstLine="35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38:00Z</dcterms:created>
  <dc:creator>PC</dc:creator>
  <dc:description/>
  <dc:language>en-US</dc:language>
  <cp:lastModifiedBy>Aula-13</cp:lastModifiedBy>
  <dcterms:modified xsi:type="dcterms:W3CDTF">2002-01-01T00:48:00Z</dcterms:modified>
  <cp:revision>7</cp:revision>
  <dc:subject/>
  <dc:title>Star bene a scuola è un’aspirazione generalizzata e un diritto, una condizione essenziale anche per il raggiungimento degli obiettivi formativi e di apprendimento</dc:title>
</cp:coreProperties>
</file>