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800000"/>
          <w:sz w:val="28"/>
          <w:szCs w:val="28"/>
        </w:rPr>
      </w:pPr>
      <w:r>
        <w:rPr>
          <w:b/>
          <w:bCs/>
          <w:color w:val="800000"/>
          <w:sz w:val="28"/>
          <w:szCs w:val="28"/>
        </w:rPr>
        <w:t>Allegato 4</w:t>
      </w:r>
    </w:p>
    <w:p>
      <w:pPr>
        <w:pStyle w:val="Normal"/>
        <w:jc w:val="both"/>
        <w:rPr>
          <w:b/>
          <w:b/>
          <w:bCs/>
          <w:color w:val="800000"/>
          <w:sz w:val="28"/>
          <w:szCs w:val="28"/>
        </w:rPr>
      </w:pPr>
      <w:r>
        <w:rPr>
          <w:b/>
          <w:bCs/>
          <w:color w:val="800000"/>
          <w:sz w:val="28"/>
          <w:szCs w:val="28"/>
        </w:rPr>
      </w:r>
    </w:p>
    <w:p>
      <w:pPr>
        <w:pStyle w:val="Normal"/>
        <w:jc w:val="both"/>
        <w:rPr/>
      </w:pPr>
      <w:r>
        <w:rPr/>
        <w:t>Carissimi, dopo l’intensa giornata del 19 aprile e in vista delle prossime scadenze, vorremmo esprimervi il nostro ringraziamento, il nostro apprezzamento e le nostre considerazioni, come contributo, in particolare queste ultime, alla prossima fase di attuazione del programma</w:t>
      </w:r>
    </w:p>
    <w:p>
      <w:pPr>
        <w:pStyle w:val="Normal"/>
        <w:jc w:val="both"/>
        <w:rPr/>
      </w:pPr>
      <w:r>
        <w:rPr/>
      </w:r>
    </w:p>
    <w:p>
      <w:pPr>
        <w:pStyle w:val="Normal"/>
        <w:jc w:val="both"/>
        <w:rPr/>
      </w:pPr>
      <w:r>
        <w:rPr>
          <w:b/>
          <w:u w:val="double"/>
        </w:rPr>
        <w:t>Ringraziamenti</w:t>
      </w:r>
      <w:r>
        <w:rPr/>
        <w:t>: Vorremmo ringraziare gli Organizzatori, la Dirigenza e i Docenti dell' IPSIA “L. Santarella” di Bari, che ci ha accolto in maniera ineccepibile, consentendo il sereno ed efficace svolgimento del lavoro, oltre naturalmente a tutti i ragazzi che hanno partecipato in maniera preziosa e significativa all’incontro</w:t>
      </w:r>
    </w:p>
    <w:p>
      <w:pPr>
        <w:pStyle w:val="Normal"/>
        <w:jc w:val="both"/>
        <w:rPr/>
      </w:pPr>
      <w:r>
        <w:rPr/>
      </w:r>
    </w:p>
    <w:p>
      <w:pPr>
        <w:pStyle w:val="Normal"/>
        <w:jc w:val="both"/>
        <w:rPr/>
      </w:pPr>
      <w:r>
        <w:rPr>
          <w:b/>
          <w:u w:val="double"/>
        </w:rPr>
        <w:t>Apprezzamenti</w:t>
      </w:r>
      <w:r>
        <w:rPr/>
        <w:t>: Soprattutto ai ragazzi (non solo a loro, certo!) va infatti il nostro apprezzamento: la prima parte della giornata, che si è svolta nei laboratori, si è rivelata un’occasione imperdibile per confrontarsi nel merito dei contenuti, una fonte di ispirazione e di straordinaria energia, una modalità per affinare gli strumenti di rilevazione. Gli Studenti che hanno partecipato si sono rivelati attenti, acuti, impegnati, estremamente seri e coinvolti. Le loro osservazioni sono state pertinenti e preziose e noi cercheremo di tenerne conto il più possibile nella definizione della versione definitiva del questionario.La discussione nei sottogruppi ci è piaciuta moltissimo, e credo che molti di noi (sia tra i conduttori, sia fra i ragazzi partecipanti) avrebbero desiderato poter disporre di più tempo per approfondire e condividere idee e spunti di riflessione.</w:t>
      </w:r>
    </w:p>
    <w:p>
      <w:pPr>
        <w:pStyle w:val="Normal"/>
        <w:jc w:val="both"/>
        <w:rPr/>
      </w:pPr>
      <w:r>
        <w:rPr/>
      </w:r>
    </w:p>
    <w:p>
      <w:pPr>
        <w:pStyle w:val="Normal"/>
        <w:jc w:val="both"/>
        <w:rPr/>
      </w:pPr>
      <w:r>
        <w:rPr>
          <w:b/>
          <w:u w:val="double"/>
        </w:rPr>
        <w:t>Osservazioni</w:t>
      </w:r>
      <w:r>
        <w:rPr/>
        <w:t xml:space="preserve">: Siamo consapevoli che il difficile viene adesso! La somministrazione dei questionari nelle singole scuole infatti sarà affidato proprio agli Studenti coinvolti nella fase di addestramento del 19 Aprile. E’ una grossa responsabilità ed è chiaro che i giovani “peer-educators” avranno bisogno di tutto il supporto organizzativo e tecnico per procedere con successo. Siamo certi che le Autorità scolastiche sapranno accompagnare con il necessario sostegno l’enorme sforzo richiesto a questi ragazzi. Per quanto riguarda noi , come staff tecnico abbiamo già consegnato ai ragazzi un indirizzo email </w:t>
      </w:r>
      <w:hyperlink r:id="rId2">
        <w:r>
          <w:rPr>
            <w:rStyle w:val="InternetLink"/>
          </w:rPr>
          <w:t>(cliseide@hotmail.it</w:t>
        </w:r>
      </w:hyperlink>
      <w:r>
        <w:rPr/>
        <w:t>) cui inviare richieste di chiarimento o dubbi a proposito della procedura e della somministrazione del questionario. Certo, nelle nostre intenzioni, il percorso di formazione alla peer-education è appena cominciato: sono necessari tempi più ampi e gruppi più ristretti, per costruire insieme strumenti di intervento e competenze in grado di essere poi esportati e messi in gioco nei singoli contesti. Tuttavia occorre anche tener conto dei vincoli e della fattibilità :qualunque programma di intervento, nel momento in cui si passa alla realizzazione concreta, richiede flessibilità e soluzioni volte a realizzare la migliore attuazione possibile nelle condizioni date. L’ottimo, in questi casi, è nemico del bene! In base a queste considerazioni, anche noi del gruppo universitario abbiamo modificato il progetto iniziale e ci siamo sforzati di adattarlo alle istanze emerse dal mondo della Scuola.Nell’ultima fase del nostro incontro del 19 aprile, la discussione si è un po’ sfilacciata attorno a questioni organizzative di non poca importanza: dalle risposte che verranno date ai dubbi e ai rilievi emersi dipende in gran parte il successo dell’intera iniziativa.Il nostro staff di psicologi universitari non ha titolo ad entrare nel merito di tali aspetti. Per facilitare il compito ai decisori, ci limitiamo quindi a chiarire alcuni dettagli tecnici sui quali forse non c’è stata la possibilità, nel corso della riunione, di confrontarsi in maniera sufficiente. Vediamo in dettaglio alcuni punti:</w:t>
      </w:r>
    </w:p>
    <w:p>
      <w:pPr>
        <w:pStyle w:val="Normal"/>
        <w:jc w:val="both"/>
        <w:rPr/>
      </w:pPr>
      <w:r>
        <w:rPr/>
      </w:r>
    </w:p>
    <w:p>
      <w:pPr>
        <w:pStyle w:val="Normal"/>
        <w:numPr>
          <w:ilvl w:val="0"/>
          <w:numId w:val="1"/>
        </w:numPr>
        <w:spacing w:lineRule="auto" w:line="240" w:before="0" w:after="0"/>
        <w:jc w:val="both"/>
        <w:rPr/>
      </w:pPr>
      <w:r>
        <w:rPr>
          <w:u w:val="single"/>
        </w:rPr>
        <w:t>Quando somministrare il questionario</w:t>
      </w:r>
      <w:r>
        <w:rPr/>
        <w:t>: Non vi sono motivi tecnici che obblighino a somministrare il questionari in tutte le scuole in uno stesso giorno: una somministrazione diluita in 7-10 giorni (raccomandando a chi ha già compilato il questionario di non parlarne con i compagni che ancora non sono stati interpellati, per evitare di influenzarli) sarebbe del tutto accettabile, e forse faciliterebbe lo svolgimento delle operazioni.</w:t>
      </w:r>
    </w:p>
    <w:p>
      <w:pPr>
        <w:pStyle w:val="Normal"/>
        <w:numPr>
          <w:ilvl w:val="0"/>
          <w:numId w:val="1"/>
        </w:numPr>
        <w:spacing w:lineRule="auto" w:line="240" w:before="0" w:after="0"/>
        <w:jc w:val="both"/>
        <w:rPr/>
      </w:pPr>
      <w:r>
        <w:rPr>
          <w:u w:val="single"/>
        </w:rPr>
        <w:t>Come presentare l’iniziativa ai partecipanti</w:t>
      </w:r>
      <w:r>
        <w:rPr/>
        <w:t>. In allegato, una scheda introduttiva, che potrete utilizzare per illustrare in modo sintetico ai vostri compagni gli scopi del Progetto e il modo in cui si svolgerà la raccolta dei dati</w:t>
      </w:r>
    </w:p>
    <w:p>
      <w:pPr>
        <w:pStyle w:val="Normal"/>
        <w:numPr>
          <w:ilvl w:val="0"/>
          <w:numId w:val="1"/>
        </w:numPr>
        <w:spacing w:lineRule="auto" w:line="240" w:before="0" w:after="0"/>
        <w:jc w:val="both"/>
        <w:rPr/>
      </w:pPr>
      <w:r>
        <w:rPr>
          <w:u w:val="single"/>
        </w:rPr>
        <w:t>Perché il questionario è online</w:t>
      </w:r>
      <w:r>
        <w:rPr/>
        <w:t>. Giustamente, qualcuno dei partecipanti si è chiesto perché non impiegare un questionario cartaceo. Non c’è dubbio che la somministrazione sarebbe, per certi versi, più semplice. I principali motivi per cui abbiamo preferito la modalità online sono i seguenti: 1) Privacy: il questionario, ovviamente, è anonimo, ma compilarlo online e inviarlo direttamente al sito universitario sottolinea la totale differenza di questa attività dai compiti scolastici. Non è un compito e non vi sono risposte giuste o sbagliate, né giudizi, né voti: ciò che conta sono le opinioni sincere dei partecipanti. Questi concetti vanno anche ribaditi ai partecipanti prima della compilazione del questionario; 2) La somministrazione online permette un miglior controllo sulla compilazione: per esempio occorre rispondere a tutte le domande (tranne quelle esplicitamente facoltative) per proseguire e chiudere il proprio questionario, quindi si riduce il rischio di dati mancanti. 3) I dati raccolti (una massa non indifferente!) subiscono un minor numero di passaggi nella fase di trattamento ed elaborazione, e dunque viene ridotta al minimo la possibilità dell’errore umano (sempre possibile) in fase di codifica; 4) Non ultimo: i questionari cartacei hanno un peso, un costo e una serie di problemi logistici (stoccaggio, distribuzione, conservazione ecc.) che verranno così azzerati</w:t>
      </w:r>
    </w:p>
    <w:p>
      <w:pPr>
        <w:pStyle w:val="Normal"/>
        <w:numPr>
          <w:ilvl w:val="0"/>
          <w:numId w:val="1"/>
        </w:numPr>
        <w:spacing w:lineRule="auto" w:line="240" w:before="0" w:after="0"/>
        <w:jc w:val="both"/>
        <w:rPr/>
      </w:pPr>
      <w:r>
        <w:rPr>
          <w:u w:val="single"/>
        </w:rPr>
        <w:t>A chi sottoporre il questionario</w:t>
      </w:r>
      <w:r>
        <w:rPr/>
        <w:t>. Abbiamo individuato le prime due classi delle Superiori per puntare sui ragazzi più giovani e che hanno iniziato da poco il percorso in ciascuna scuola. Anche qui non c’è una regola fissa: potremmo ad esempio decidere di coinvolgere, almeno in questa prima fase, solo i ragazzi del primo anno, se il numero dei partecipanti dovesse essere troppo elevato da gestire nel breve tempo attualmente disponibile.</w:t>
      </w:r>
    </w:p>
    <w:p>
      <w:pPr>
        <w:pStyle w:val="Normal"/>
        <w:numPr>
          <w:ilvl w:val="0"/>
          <w:numId w:val="1"/>
        </w:numPr>
        <w:spacing w:lineRule="auto" w:line="240" w:before="0" w:after="0"/>
        <w:jc w:val="both"/>
        <w:rPr/>
      </w:pPr>
      <w:r>
        <w:rPr>
          <w:u w:val="single"/>
        </w:rPr>
        <w:t>Chi gestisce la somministrazione del questionario nelle singole Scuole</w:t>
      </w:r>
      <w:r>
        <w:rPr/>
        <w:t>. Ovviamente i primi referenti per lo svolgimento delle operazioni sono gli Studenti che hanno partecipato alla giornata di formazione del 19/04. Uno degli obiettivi, comunque, è anche di favorire la costituzione, nelle Scuole coinvolte, di un piccolo gruppo di ragazzi cui anche in seguito far riferimento per le ulteriori iniziative legate al progetto. Sarebbe quindi possibile , per i peer-educators, individuare altri 2 o 3 “collaboratori” (eventualmente con il nostro supporto): ragazzi che aiuteranno nella fase di raccolta dei dati e che verranno eventualmente inseriti in successivi momenti di sviluppo del progetto. Sarebbe auspicabile che questi eventuali nuovi componenti del gruppo di lavoro non fossero studenti dell’ultimo anno, che tra breve lasceranno la scuola e non potranno quindi trasferire ad altri che vengono dopo di lui l’esperienza acquisita.</w:t>
      </w:r>
    </w:p>
    <w:p>
      <w:pPr>
        <w:pStyle w:val="Normal"/>
        <w:ind w:left="360" w:right="0" w:hanging="0"/>
        <w:jc w:val="both"/>
        <w:rPr/>
      </w:pPr>
      <w:r>
        <w:rPr/>
      </w:r>
    </w:p>
    <w:p>
      <w:pPr>
        <w:pStyle w:val="Normal"/>
        <w:ind w:left="360" w:right="0" w:hanging="0"/>
        <w:jc w:val="both"/>
        <w:rPr/>
      </w:pPr>
      <w:r>
        <w:rPr/>
        <w:t>La cosa più sensata, sarebbe dunque di considerare questa prima esperienza come l’avvio di un percorso da attuare nel tempo: la continuità infatti è molto importante per la riuscita di un programma di intervento.</w:t>
      </w:r>
    </w:p>
    <w:p>
      <w:pPr>
        <w:pStyle w:val="Normal"/>
        <w:ind w:left="360" w:right="0" w:hanging="0"/>
        <w:jc w:val="both"/>
        <w:rPr/>
      </w:pPr>
      <w:r>
        <w:rPr/>
        <w:t>Chiudiamo confermando la nostra disponibilità ad aiutarvi in questa fase e …con un grande “in bocca al lup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seide@hotmai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2:00:02Z</dcterms:created>
  <dc:creator>Leonardo </dc:creator>
  <dc:description/>
  <dc:language>en-US</dc:language>
  <cp:lastModifiedBy/>
  <cp:revision>0</cp:revision>
  <dc:subject/>
  <dc:title/>
</cp:coreProperties>
</file>