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LLEGATO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enerdì 19 aprile 2013 – Giornata di Formazion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9:30 – 11:30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Nei laboratori</w:t>
      </w:r>
      <w:r>
        <w:rPr>
          <w:rFonts w:cs="Times New Roman" w:ascii="Times New Roman" w:hAnsi="Times New Roman"/>
          <w:sz w:val="28"/>
          <w:szCs w:val="28"/>
        </w:rPr>
        <w:t xml:space="preserve">  (1-2 responsabili progetto per laboratorio):</w:t>
      </w:r>
    </w:p>
    <w:p>
      <w:pPr>
        <w:pStyle w:val="Paragrafoelenco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oglienza</w:t>
      </w:r>
    </w:p>
    <w:p>
      <w:pPr>
        <w:pStyle w:val="Paragrafoelenco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eve introduzione sugli scopi della giornata di formazione:</w:t>
      </w:r>
    </w:p>
    <w:p>
      <w:pPr>
        <w:pStyle w:val="Paragrafoelenc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questa giornata ci proponiamo di conoscerci meglio, acquisire strumenti che ci permetteranno di avviare una collaborazione destinata a svilupparsi nel tempo, creare le condizioni per diventare un gruppo di lavoro in grado di operare sul campo.</w:t>
      </w:r>
    </w:p>
    <w:p>
      <w:pPr>
        <w:pStyle w:val="Paragrafoelenco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ercitazione sul questionario:</w:t>
      </w:r>
    </w:p>
    <w:p>
      <w:pPr>
        <w:pStyle w:val="Paragrafoelenco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prima cosa che faremo è esercitarci nella compilazione di un questionario on-line: discutete pure fra voi e considerate con  attenzione le domande e il modo in cui sono formulate, le possibili risposte, pregi ed anche eventuali possibili difetti di questo questionario; provate a mettervi nei panni dei vostri compagni, quando lo proporremo , col vostro aiuto, nelle singole scuole. Segnate su un foglio osservazioni, dubbi, domande: in seguito ci sarà un po’ di tempo per esprimere le vostre valutazioni</w:t>
      </w:r>
      <w:r>
        <w:rPr/>
        <w:t>.</w:t>
      </w:r>
    </w:p>
    <w:p>
      <w:pPr>
        <w:pStyle w:val="Paragrafoelenco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1:30 – 12:00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Nei laboratori (</w:t>
      </w:r>
      <w:r>
        <w:rPr>
          <w:rFonts w:cs="Times New Roman" w:ascii="Times New Roman" w:hAnsi="Times New Roman"/>
          <w:sz w:val="28"/>
          <w:szCs w:val="28"/>
        </w:rPr>
        <w:t>1-2 responsabili progetto per laboratorio):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cussione sull’esercitazione svolta:</w:t>
      </w:r>
    </w:p>
    <w:p>
      <w:pPr>
        <w:pStyle w:val="Paragrafoelenc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ni ragazzo o coppia/triade di ragazzi sarà invitato, a turno a esprimersi.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ort del sottogruppo:</w:t>
      </w:r>
    </w:p>
    <w:p>
      <w:pPr>
        <w:pStyle w:val="Paragrafoelenc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dovrà fare una sintesi delle osservazioni e della discussione, stendere un piccolo report e nominare un portavoce che riferirà sul lavoro del gruppo (1 per ciascun laboratorio) nella sessione plenar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2:00 – 13:30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Plenaria </w:t>
      </w:r>
      <w:r>
        <w:rPr>
          <w:rFonts w:cs="Times New Roman" w:ascii="Times New Roman" w:hAnsi="Times New Roman"/>
          <w:sz w:val="28"/>
          <w:szCs w:val="28"/>
        </w:rPr>
        <w:t>(interventi di: De Caro, Greco,Serino,Taurino):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sentazione del Progetto:scopi, storia, articolazione del progetto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gomenti di riflessione: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ità scolastiche e Qualità delle relazioni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gruppo-classe e le sue dinamiche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eer-education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ruolo promotore delle minoranze attive, l’importanza dell’identità e della coesione di gruppo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ma scolastico e culture istituzionali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’Attività sul campo: struttura e percorsi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nfronto e Discussione generale </w:t>
      </w:r>
    </w:p>
    <w:p>
      <w:pPr>
        <w:pStyle w:val="Paragrafoelenco"/>
        <w:numPr>
          <w:ilvl w:val="0"/>
          <w:numId w:val="1"/>
        </w:numPr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clusione e Salu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it-IT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49:00Z</dcterms:created>
  <dc:creator>ma apollonio</dc:creator>
  <dc:description/>
  <dc:language>en-US</dc:language>
  <cp:lastModifiedBy>Aula-13</cp:lastModifiedBy>
  <dcterms:modified xsi:type="dcterms:W3CDTF">2002-01-01T00:48:00Z</dcterms:modified>
  <cp:revision>6</cp:revision>
  <dc:subject/>
  <dc:title/>
</cp:coreProperties>
</file>