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1" w:hanging="0"/>
        <w:jc w:val="center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i/>
          <w:color w:val="000000"/>
          <w:szCs w:val="24"/>
          <w:lang w:val="en-US" w:eastAsia="en-US"/>
        </w:rPr>
        <w:drawing>
          <wp:inline distT="0" distB="0" distL="0" distR="0">
            <wp:extent cx="400685" cy="4572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Cs/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spacing w:lineRule="auto" w:line="480"/>
        <w:ind w:right="566" w:hanging="0"/>
        <w:jc w:val="center"/>
        <w:rPr>
          <w:color w:val="000000"/>
          <w:sz w:val="2"/>
          <w:szCs w:val="2"/>
        </w:rPr>
      </w:pPr>
      <w:r>
        <w:rPr>
          <w:color w:val="000000"/>
          <w:sz w:val="20"/>
        </w:rPr>
        <w:t>UFFICIO VI – Politiche per gli studenti ed Organi Collegiali - Coordinamento “Ed. Motoria Fisica e Sportiva</w:t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color w:val="000000"/>
          <w:sz w:val="2"/>
          <w:szCs w:val="2"/>
        </w:rPr>
      </w:pPr>
      <w:r>
        <w:rPr>
          <w:rFonts w:cs="Tahoma" w:ascii="Tahoma" w:hAnsi="Tahoma"/>
          <w:iCs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27"/>
        <w:gridCol w:w="2617"/>
        <w:gridCol w:w="1843"/>
        <w:gridCol w:w="1559"/>
        <w:gridCol w:w="1985"/>
        <w:gridCol w:w="1701"/>
      </w:tblGrid>
      <w:tr>
        <w:trPr>
          <w:trHeight w:val="335" w:hRule="atLeast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Organigramma Scuole ed esperti Progetto Educazione Fisica nella Scuola Primaria 2013/2014</w:t>
            </w:r>
          </w:p>
        </w:tc>
      </w:tr>
      <w:tr>
        <w:trPr>
          <w:trHeight w:val="383" w:hRule="atLeast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rovincia di BARI   Istituzioni  - Esperti  2013/2014</w:t>
            </w:r>
          </w:p>
        </w:tc>
      </w:tr>
      <w:tr>
        <w:trPr>
          <w:trHeight w:val="2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22"/>
              </w:rPr>
              <w:t>Comune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22"/>
              </w:rPr>
              <w:t>Denominazion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22"/>
              </w:rPr>
              <w:t>Emai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22"/>
              </w:rPr>
              <w:t>Cod.Pless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22"/>
              </w:rPr>
              <w:t>CLASSI INDIVIDUAT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22"/>
              </w:rPr>
              <w:t>ESPERTO INCARICAT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ACQUAVIVA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° CIRCOLO DE AMICIS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03600l@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03601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C-2^B^3^B-5^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LATTARULO ANN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 xml:space="preserve">ACQUAVIVA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2^ CIRCOLO DIDATTICO "CARLO COLLODI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03700c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03701D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C-2^A-3^A-4^A-5^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OLACICCO ILARI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ALTAMURA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V NOVEMBR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04400g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04401L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E-2^C-3^C-4^A-5^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GIANNULLI GILD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ALTAMURA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1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GARIBALDI 2 C. D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04500b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04501C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F-2^F-3^F-4^G-5^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STACCA ROSARI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ALTAMURA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3° CIRCOLO DIDATTICO "RONCALLI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046007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0460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D-2^D-3^D-4^D-5^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ORRADO SALATI SALVATORE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ALTAMURA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SAN FRANCESCO D'ASSIS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8600e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8601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E-3^A-4^D-5^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TEDESCO SILVANA M.A.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ALTAMURA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STATALE " S.G.BOSCO - T.FIORE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2100r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2101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B-2^B-3^B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ALBERGO CARL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ALTAMURA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6° CIRCOLO DIDATTICO DON L. MILA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9200t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9201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LARATO MICHELE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R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"ARISTIDE GABELLI" - PLESSO BONGH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4200t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 xml:space="preserve">BAEE84201X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ZACCHEO ANTONI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R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FILIPPO CORRIDO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03007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030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LOMBARDI DARI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R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Scuola Primaria Petrignani I.C.Falcone Borselli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0600p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0601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B-2^B-3^B-4^B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LAERA ANTONJ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R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 xml:space="preserve">I.C."S.G.BOSCO-MELO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0700e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0702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APOBIANCO LEONARD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R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DON LORENZO MILANI" - PLESSO V.DE F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12002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12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C-2^C-3^C-4^C-5^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PIEDIMONTE ANTONI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R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stituto Comprensivo BALILLA -IMBRIA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1400n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1401Q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MAZZONE FABI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R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"G. GARIBALDI" PLESSO PIEMON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1500d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1502L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B-2^B-3^B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ANTONAZZO SEREN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R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MASSARI GALILEI PLESSO  MONTEL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18001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180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IPRIANO GIOVANNI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R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1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S. "C. PERONE - C. LEVI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1900r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1901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B-3^A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GUASTAMACCHIA RODOLF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R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stituto Comprensivo Santomauro- Montello EL/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4400d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4401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B-2^B-3^B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SOLITARIO DANIELE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R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"8°C.D. GIOVANNI PAOLO II “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45009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4501B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E-2^D-3^C-4^D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RAGNO GIUSEPPE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R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6 CD CEGLIE – SM MANZONI LUCAREL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46005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460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B-2^B-3^B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NOVIELLI GRAZI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R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 xml:space="preserve">Istituto Comprensivo Japigia 1 Verga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8400x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840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C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IAVARELLA ROBERT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R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DUSE    PLESSO SAN GIROLAM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16009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1602C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M-2^L-3^M-5^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LDINO GIANNI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R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"Japigia II - Torre A Mare" - Plesso Mame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8600b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8602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H-2^H-3^F-4^H-5^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DI DONNA VIT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2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ITETT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S. " Cianciotta - Modugno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2200l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2201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C-2^C-3^C-4^C-5^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LOIODICE GIUSEPPE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2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ITONT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° CIRCOLO DIDATTICO "N. FORNELLI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076003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076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E-2^A-3^F-4^C-5^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RAPIO ROSARI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ITONT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"DON TONINO BELLO"_PALOMBA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0800a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0802D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GASPARRE GAETANO M.R.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ITONT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Modugno/Rutigli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09006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090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MICCHETTI GRAZI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2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ITONT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Sylos_PLESSO DON MILA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4800r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4801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ACQUAFREDDA FELICE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2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ITONT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"Caiati-Rogadeo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4900l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4901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ARIELLO GIULI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ITONT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"V.F. CASSANO - A. De RENZIO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5000r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5001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E-2^D-3^C-4^E-5^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SANNICANDRO GIUSEPPE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3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ITRITT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"Alighieri-Modugno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3600e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3601L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MARZOCCA ROS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3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APURS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"S.G.BOSCO-VENISTI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2300c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2301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SPEDICATO MIRC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3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ASAMASSIMA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 Circolo Didattico "G. Marconi" - Casamass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088009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08801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C-2^C-3^C-5^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MICUCCI GIOVANNI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 xml:space="preserve">CASSANO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STITUTO COMPRENSIVO "PEROTTI-RUFFO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25004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250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G-2^F-3^E-4^F-5^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NATUZZI GIUSEPPE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ASTELLANA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stituto Comprensivo "G. TAURO - S. VITERBO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2600x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260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B-2^B-3^B-4^B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MONGELLI VALERI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ONVERSAN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"Via Firenze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09500c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09501D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 </w:t>
            </w: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PASCALE VITANTONIO 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3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ORAT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 xml:space="preserve">I.C. "Don. F. Tattoli - A. De Gasperi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68002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68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ENEDETTA CATERIN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3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GIOIA D.COLLE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STITUTO COMPRENSIVO "CARANO MAZZINI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2800g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2802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E-2^E-3^D-4^D-5^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MONTANARO GIUSEPPE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3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GIOIA D. COLLE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"LOSAPIO-SAN FILIPPO NERI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2900b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2901D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B-2^C-3^D-4^D-5^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ONTE DOMENIC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GIOVINAZZ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2° C.D. "DON SAVERIO BAVARO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0700d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0701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B-2^B-3^B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ARBONE GABRIELE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4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GIOVINAZZ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° Circolo Didattico Statale "San Giovanni Bosco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0600n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0601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B-2^B-3^B-4^C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PANSINI GIUSEPPE FABI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 xml:space="preserve">GRAVINA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.D."S.D. SAVIO - T.FIORE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20100b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20101C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B-2^B-3^B-4^B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LATERZA GIOVANNI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 xml:space="preserve">GRAVINA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STITUTO COMPRENSIVO "SANTOMASI - SCACCHI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11006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110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D'ALONZO SAMANTHA GIUSJ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 xml:space="preserve">GRAVINA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Scuola Primaria "Padre Pio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8700b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87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C-2^B-3^D^-4B^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PASSIDOMO FRANCESC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4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 xml:space="preserve">GRAVINA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"N. INGANNAMORTE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88007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880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B-2^D-3^H^-4E^-5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UONAMASSA DOMENIC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4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 xml:space="preserve">GRAVINA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San Giovanni Bosco - Benedetto XII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8101e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8101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C-2^C-3^C-5^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TREMAMUNNO ELEONOR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4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GRUM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 xml:space="preserve">CIRCOLO DIDATTICO "G. DEVITOFRANCESCO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0500t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0501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OLASANTO ANN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4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LOCOROTOND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CMARCONIOLI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3100b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3103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E-2^E-3^E-4^E-5^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SALAMIDA ANGEL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4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MOLFETTA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"DON COSMO AZZOLLINI - GIAQUINTO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54004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540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PETRUZZELLA SALVATORE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MOLFETTA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"R. SCARDIGNO-SAN D. SAVIO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5700g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5702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E-2^E-3^D-4^F-5^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RATTOLI MARC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MOLFETTA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STATALE SAN GIOVANNI BOS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82008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8201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B-2^C-3^D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IPRIANI BARBAR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MOLFETTA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"BATTISTI-PASCOLI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5600q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5601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B-2^F-3^C-4^D-5^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MONTEBELLO LIVI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5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MONOPOL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stituto Comprensivo "G. Modugno-Galilei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7300d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7301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B-3^B-4^B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PILAGATTI MARIANN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5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MONOPOL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  <w:lang w:val="en-GB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  <w:lang w:val="en-GB"/>
              </w:rPr>
              <w:t>I.C. MELVIN JONES  COMES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74009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7401B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AFFALDANO LILIAN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5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MONOPOL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C 4°CD "Carolina Bregante"- SM "A. Volta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76001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760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FIUME ANN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5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MONOPOL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C DIETA-SOF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750005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3400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C-2^C-3^C-4^C-5^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SCARAFINO IMMACOLAT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5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NOC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2° Circolo Didattico Francesco Posit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3700a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3701C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D-2^D-3^C-4^D-5^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D'ELIA DONAT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5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NOC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 C. "S.M. Pascoli 1°Circolo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38006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380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IANCO ANTONELL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5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NOICATTAR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stituto Comprensivo Statale "Pascoli-Parchitello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39002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39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DI DONNA MARI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 xml:space="preserve">PALO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" 2° CD. ANTENORE - S.M.GUACCERO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6900t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6901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ZANNI VINCENZ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6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POLIGNAN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"SAN G. BOSCO" 2°GRUPP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7100t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7101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B-2^B-3^B-4^B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L'ABBATE VITANTONI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6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 xml:space="preserve">POLIGNANO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"SARNELLI - DE DONATO - RODARI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7200n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7201Q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FAIELLA GIOVANNI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6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PUTIGNAN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stituto Comprensivo" G. Minzele-G.Parini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5800b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5801D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C-2^B-3^A-4^D^-5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GIANNANDREA SEBASTIAN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6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PUTIGNAN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DE GASPERI - STAFANO DA PUTIGN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59007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5902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D-2^D-3^D-4^D-5^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D'ELIA ANASTASI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6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RUTIGLIAN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 Circolo Didattico Statale "Giuseppe Settanni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5500v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5500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B-2^B-3^B-4^B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DI DONNA VINCENZO M.A.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6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RUTIGLIAN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DIREZIONE DIDATTICA 2° CIRCOLO ALDO MO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90006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900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B-2^B-3^B-4^B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DELL'ERBA MICHELE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6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 xml:space="preserve">SANTERAMO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° Circolo Didattico "Hero Paradiso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62002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620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C-2^A-3^A-4^D-5^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SILLETTI GIUSEPPIN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6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SANTERAM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2° CIRCOLO DIDATTICO "SAN FRANCESCO 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6300t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6301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D'AMBROSIO SANTA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6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TRIGGIAN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SCUOLA PRIMARIA "S. G. Bosco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7700q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7701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LOVASCIO ENRIC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TRIGGIAN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2° Circolo Didattico "Giovanni XXIII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7800g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7801L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D-2^D-3^D-4^D-5^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SPERTI ANGELO COSM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7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TURI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I.C. Resta - De Donato Gianni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ic833003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8330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PICCA POMPEO FABIO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VALENZANO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Madre Teresa Di Calcut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8400v@ istruzione.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BAEE1840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1^A-2^A-3^A-4^A-5^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CHIODINI CLAUDI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560" w:leader="none"/>
        </w:tabs>
        <w:ind w:right="-142" w:hanging="0"/>
        <w:jc w:val="both"/>
        <w:rPr>
          <w:rFonts w:ascii="Tahoma" w:hAnsi="Tahoma" w:cs="Tahoma"/>
          <w:color w:val="000000"/>
          <w:sz w:val="4"/>
          <w:szCs w:val="4"/>
        </w:rPr>
      </w:pPr>
      <w:r>
        <w:rPr>
          <w:rFonts w:cs="Tahoma" w:ascii="Tahoma" w:hAnsi="Tahoma"/>
          <w:color w:val="000000"/>
          <w:sz w:val="4"/>
          <w:szCs w:val="4"/>
        </w:rPr>
      </w:r>
    </w:p>
    <w:sectPr>
      <w:type w:val="nextPage"/>
      <w:pgSz w:w="11906" w:h="16838"/>
      <w:pgMar w:left="851" w:right="70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"/>
    </w:rPr>
  </w:style>
  <w:style w:type="character" w:styleId="WW8Num11z1">
    <w:name w:val="WW8Num11z1"/>
    <w:qFormat/>
    <w:rPr>
      <w:rFonts w:cs="Times New Roman;Times"/>
    </w:rPr>
  </w:style>
  <w:style w:type="character" w:styleId="WW8Num12z0">
    <w:name w:val="WW8Num12z0"/>
    <w:qFormat/>
    <w:rPr>
      <w:rFonts w:cs="Times New Roman;Times"/>
    </w:rPr>
  </w:style>
  <w:style w:type="character" w:styleId="WW8Num12z1">
    <w:name w:val="WW8Num12z1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3z1">
    <w:name w:val="WW8Num13z1"/>
    <w:qFormat/>
    <w:rPr>
      <w:rFonts w:cs="Times New Roman;Time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PageNumber">
    <w:name w:val="Page Number"/>
    <w:rPr>
      <w:rFonts w:cs="Times New Roman;Times"/>
    </w:rPr>
  </w:style>
  <w:style w:type="character" w:styleId="CarattereCarattere1">
    <w:name w:val=" Carattere Carattere1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CarattereCarattere">
    <w:name w:val=" Carattere Carattere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overflowPunct w:val="true"/>
      <w:ind w:left="851" w:right="851" w:hanging="0"/>
      <w:textAlignment w:val="auto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Xl66">
    <w:name w:val="xl66"/>
    <w:basedOn w:val="Normal"/>
    <w:qFormat/>
    <w:pPr>
      <w:shd w:fill="FF0000" w:val="clear"/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;Century Gothic" w:hAnsi="Calibri;Century Gothic" w:cs="Calibri;Century Gothic"/>
      <w:b/>
      <w:bCs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;Century Gothic" w:hAnsi="Calibri;Century Gothic" w:cs="Calibri;Century Gothic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erenza di servizio alfabetizzazione Motoria 2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44:00Z</dcterms:created>
  <dc:creator>M.I.U.R.</dc:creator>
  <dc:description/>
  <cp:keywords/>
  <dc:language>en-US</dc:language>
  <cp:lastModifiedBy>M.I.U.R.</cp:lastModifiedBy>
  <cp:lastPrinted>2014-02-13T14:21:00Z</cp:lastPrinted>
  <dcterms:modified xsi:type="dcterms:W3CDTF">2014-02-13T14:15:00Z</dcterms:modified>
  <cp:revision>7</cp:revision>
  <dc:subject/>
  <dc:title>         </dc:title>
</cp:coreProperties>
</file>