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4817"/>
        <w:gridCol w:w="5635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 e cognom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e di appartenenza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ail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. Vincenzo Girardi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ando Scuole A.M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cenzo.girardi@am.difesa.it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o Antonio Leuzzi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SAIC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fascismo.biblioteca@consiglio.puglia.it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 Simon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BACT – Direzione regionale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.simone@beniculturali,it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ia Vantaggiato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io di Stato e Biblioteca Nazionale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ia.vantaggiato@beniculturali.it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sa Milella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io di Stato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sa.milella@@beniculturali.it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Rosaria Sicoli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io di Stato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rosaria.sicoli@beniculturali.it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giulia Arbore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io di Stato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giulia.arbore@beniculturali.it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ia Scagliarini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BACT Biblioteca Nazionale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ia.scagliarini@beniculturali.it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faele Mazzella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ca Nazionale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ffaele.mazzella@beniculturali.it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o Perrelli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 di Bari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relli.vito@provincia.ba.it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ella Rinella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 di Bari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rinella@comune.bari.i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59:00Z</dcterms:created>
  <dc:creator>M.I.U.R.</dc:creator>
  <dc:description/>
  <cp:keywords/>
  <dc:language>en-US</dc:language>
  <cp:lastModifiedBy>M.I.U.R.</cp:lastModifiedBy>
  <cp:lastPrinted>2014-02-05T14:48:00Z</cp:lastPrinted>
  <dcterms:modified xsi:type="dcterms:W3CDTF">2014-02-05T14:00:00Z</dcterms:modified>
  <cp:revision>3</cp:revision>
  <dc:subject/>
  <dc:title>Nome e cognome</dc:title>
</cp:coreProperties>
</file>