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rFonts w:ascii="BernhardTango BT;Brush Script MT" w:hAnsi="BernhardTango BT;Brush Script MT" w:cs="BernhardTango BT;Brush Script MT"/>
          <w:b/>
          <w:b/>
          <w:i/>
          <w:i/>
        </w:rPr>
      </w:pPr>
      <w:r>
        <w:rPr>
          <w:rFonts w:cs="BernhardTango BT;Brush Script MT" w:ascii="BernhardTango BT;Brush Script MT" w:hAnsi="BernhardTango BT;Brush Script MT"/>
          <w:b/>
          <w:i/>
          <w:lang w:val="en-US" w:eastAsia="en-US"/>
        </w:rPr>
        <w:drawing>
          <wp:inline distT="0" distB="0" distL="0" distR="0">
            <wp:extent cx="501650" cy="5727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szCs w:val="24"/>
        </w:rPr>
      </w:pPr>
      <w:r>
        <w:rPr>
          <w:bCs/>
          <w:iCs/>
          <w:szCs w:val="24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szCs w:val="24"/>
        </w:rPr>
      </w:pPr>
      <w:r>
        <w:rPr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FFICIO VII - Ambito Territoriale per la Provincia di Bari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  <w:t xml:space="preserve">Coordinamento “Ed. Motoria Fisica e Sportiva” </w:t>
      </w:r>
    </w:p>
    <w:tbl>
      <w:tblPr>
        <w:tblW w:w="11181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128"/>
        <w:gridCol w:w="1551"/>
        <w:gridCol w:w="2539"/>
        <w:gridCol w:w="319"/>
        <w:gridCol w:w="1270"/>
        <w:gridCol w:w="1551"/>
        <w:gridCol w:w="2471"/>
      </w:tblGrid>
      <w:tr>
        <w:trPr>
          <w:trHeight w:val="1637" w:hRule="atLeast"/>
          <w:cantSplit w:val="true"/>
        </w:trPr>
        <w:tc>
          <w:tcPr>
            <w:tcW w:w="1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Cs w:val="24"/>
              </w:rPr>
              <w:t xml:space="preserve">  </w:t>
            </w:r>
            <w:r>
              <w:rPr>
                <w:rFonts w:eastAsia="Tahoma" w:cs="Tahoma" w:ascii="Tahoma" w:hAnsi="Tahoma"/>
                <w:bCs/>
                <w:iCs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Cs w:val="24"/>
              </w:rPr>
            </w:pPr>
            <w:r>
              <w:rPr>
                <w:rFonts w:eastAsia="Tahoma" w:cs="Tahoma" w:ascii="Tahoma" w:hAnsi="Tahoma"/>
                <w:bCs/>
                <w:iCs/>
                <w:szCs w:val="24"/>
              </w:rPr>
              <w:t xml:space="preserve">    </w:t>
            </w:r>
            <w:r>
              <w:rPr>
                <w:rFonts w:cs="Tahoma" w:ascii="Tahoma" w:hAnsi="Tahoma"/>
                <w:bCs/>
                <w:iCs/>
                <w:szCs w:val="24"/>
              </w:rPr>
              <w:t>FOCUS “Sport/School” in Ret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Cs w:val="24"/>
              </w:rPr>
            </w:pPr>
            <w:r>
              <w:rPr>
                <w:rFonts w:cs="Tahoma" w:ascii="Tahoma" w:hAnsi="Tahoma"/>
                <w:bCs/>
                <w:iCs/>
                <w:szCs w:val="24"/>
              </w:rPr>
              <w:t>Progetto Nazionale Educazione Fisica nella Scuola Primar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Scuola,Sport e Famiglia…allenano il Cuore e la Vit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Aspetti Educativo/Formativi – Ludico Sportiv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ovincia BAR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Utilizzare il seguente prospetto,indicando il giorno della presentazione da svolgersi entro  Febbraio 201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Trasmettere ai MIUR Puglia Coordinamento Email : marino.pellico.ba@istruzione.i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</w:tc>
      </w:tr>
      <w:tr>
        <w:trPr>
          <w:trHeight w:val="635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ind w:left="-142" w:right="-7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N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ITUZION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ndicare il giorno di presentazione del FOCUS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4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ITUZIONE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ndicare il giorno di presentazione del FOCUS</w:t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ttoli/De Gasper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enore/Guaccero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n S. Bavaro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/Cianciott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ighieri/Modugn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zzolini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vitofrancesc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sco/Venist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avio Scardigno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coli/Parchitell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tisti/Pascoli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dre t. di Calcutt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oncalli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otti/Ruff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 Milani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Amicis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.F. d’Assisi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lodi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aribaldi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ttanni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V Novembre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C D / Moro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on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V  Savio Fiore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adre Pio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i XXIII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antomasi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Firenze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gannamorte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/Galilei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nedetto XIII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ones/Comes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egante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Caiat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Dieta/Sofo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Fornell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 G. Bosco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Modugno-Rut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nelli/Rodari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ylos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ano/Mazzini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n t. Bello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sapio/S. F. Neri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belli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ro Paradiso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idon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F. D’Assisi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Falcone/Borsellino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zele/Parini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G. Bosco/Melo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Gasperi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 Milan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tano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briani/Balilla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scoli/1° C D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ribald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ta/Giannin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sari/Galile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oni/Oliv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i/Perone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uro/Viterb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omauro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. Paolo I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zoni/Lucarelli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rga/Japigia 1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se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meli/Japigia 2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</w:r>
    </w:p>
    <w:sectPr>
      <w:type w:val="nextPage"/>
      <w:pgSz w:w="11906" w:h="16838"/>
      <w:pgMar w:left="36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altName w:val="Brush Script M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0">
    <w:name w:val="Corpo del testo 210"/>
    <w:basedOn w:val="Normal"/>
    <w:qFormat/>
    <w:pPr>
      <w:ind w:left="360" w:hanging="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9:00Z</dcterms:created>
  <dc:creator>Pc</dc:creator>
  <dc:description/>
  <cp:keywords/>
  <dc:language>en-US</dc:language>
  <cp:lastModifiedBy>M.I.U.R.</cp:lastModifiedBy>
  <cp:lastPrinted>2014-02-20T08:16:00Z</cp:lastPrinted>
  <dcterms:modified xsi:type="dcterms:W3CDTF">2014-02-20T07:18:00Z</dcterms:modified>
  <cp:revision>13</cp:revision>
  <dc:subject/>
  <dc:title> </dc:title>
</cp:coreProperties>
</file>