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0685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/>
      </w:pPr>
      <w:r>
        <w:rPr>
          <w:color w:val="000000"/>
          <w:sz w:val="20"/>
        </w:rPr>
        <w:t xml:space="preserve">UFFICIO VI – Politiche per gli studenti ed Organi Collegiali - 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309"/>
        <w:gridCol w:w="2178"/>
        <w:gridCol w:w="1326"/>
        <w:gridCol w:w="1635"/>
        <w:gridCol w:w="1651"/>
        <w:gridCol w:w="1590"/>
      </w:tblGrid>
      <w:tr>
        <w:trPr>
          <w:trHeight w:val="485" w:hRule="atLeast"/>
        </w:trPr>
        <w:tc>
          <w:tcPr>
            <w:tcW w:w="10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;Century Gothic" w:hAnsi="Calibri;Century Gothic" w:cs="Calibri;Century Gothic"/>
                <w:sz w:val="16"/>
                <w:szCs w:val="16"/>
              </w:rPr>
            </w:pPr>
            <w:r>
              <w:rPr>
                <w:rFonts w:cs="Tahoma" w:ascii="Calibri;Century Gothic" w:hAnsi="Calibri;Century Gothic"/>
                <w:iCs/>
                <w:sz w:val="16"/>
                <w:szCs w:val="16"/>
              </w:rPr>
              <w:t>Organigramma Scuole ed esperti Progetto Educazione Fisica nella Scuola Primaria 2013/2014</w:t>
            </w:r>
          </w:p>
        </w:tc>
      </w:tr>
      <w:tr>
        <w:trPr>
          <w:trHeight w:val="421" w:hRule="atLeast"/>
        </w:trPr>
        <w:tc>
          <w:tcPr>
            <w:tcW w:w="10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Calibri;Century Gothic" w:hAnsi="Calibri;Century Gothic"/>
                <w:iCs/>
                <w:sz w:val="16"/>
                <w:szCs w:val="16"/>
              </w:rPr>
              <w:t>Provincia di TARANTO  Istituzioni - Esperti  2013/201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Tahoma"/>
                <w:iCs/>
                <w:sz w:val="16"/>
                <w:szCs w:val="16"/>
              </w:rPr>
            </w:pPr>
            <w:r>
              <w:rPr>
                <w:rFonts w:cs="Tahoma" w:ascii="Calibri;Century Gothic" w:hAnsi="Calibri;Century Gothic"/>
                <w:iCs/>
                <w:sz w:val="16"/>
                <w:szCs w:val="16"/>
              </w:rPr>
            </w:r>
          </w:p>
        </w:tc>
      </w:tr>
      <w:tr>
        <w:trPr>
          <w:trHeight w:val="453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omune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Denominazione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Email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od.Plesso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LASSI INDIVIDUATE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ESPERTO INCARICAT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Castellaneta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Statale "Pascoli-Giovinazzi"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60004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60016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BOCCARDI COSIM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Ginos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Giovanni Calò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2600L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2601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CATINIELLO IRENE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Ginos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DELEDDA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2700C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2701E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SUGLIA ANTONI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Grottaglie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Don Bosco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100P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101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STROVITO FABRIZI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Grottaglie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DE AMICIS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200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201L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ARISI ANTONI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Laterz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G.MARCON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580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5801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IETRICOLA MARIA F.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Lepora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STATALE A. GEMELL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150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1501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INCA ELIBERT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Lizza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ANNA FRANK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40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4002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B-2^B-3^B-4^B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BOCCUNI LAUR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nduri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F. PRUDENZANO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600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601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F-2^D-3^C-4^B-5^C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ECORARO LUIGI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nduri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MICHELE GRECO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800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801G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RUGGIERO GIOVANNI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rtina Franc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STATALE "A.R. CHIARELLI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6200Q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6201T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B-2^B-3^C-4^D-5^D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LEVA ANN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rtina Franc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G. MARCON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6400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6401D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G-2^G-3^G-4^G-5^G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CARDONE MARTIN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ssafr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LESSO "E. DE AMICIS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90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901B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B-2^B-3^B-4^B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FUMAROLA JODY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ssafr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PASCOL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5000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5002L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B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RANIERI CLAUDI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assafr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SAN G. BOSCO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510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5104E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B-2^B-3^B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CASTELLANO DIAN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ontepara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"DE GASPERI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1200P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1201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RESTA GIULI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Mottol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omprensivo "A. Manzoni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520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85201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BARONI IVANO ANGELO PI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alagianell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Guglielmo Marconi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08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080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CANTORE PIETR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alagia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Giovanni XXIII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5500L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EE85501P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NARDELLI PAOL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San Giorgio Ionic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°  CIRCOLO DIDATTICO " MARIA PIA 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8300V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8301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C-2^C-3^C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CASTELLANO SILVESTR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Sav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BONSEGNA-TONIOLO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5700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5701A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C-2^C-3^C-4^B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ONDO IOLISE SCIRI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Statte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GIOVANNI XXII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5400R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5401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DI GREGORIO VIT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2° Circolo Didattico "Livio Tempesta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1200R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1201T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B-2^B-3^B-4^B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COLAPIETRO ANTONELL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D.D.13° CIRCOLO "SANDRO PERTINI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1300L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1301N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C-2^E-3^C-5^D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BRUNO ROCC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6° CIRCOLO DIDATTICO TARANTO - PLESSO EUROP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160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0160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C-3^C-4^C-5^D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IETRICOLA MICHELE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STATALE GALILEO GALILE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020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02016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ZAPPATORE PATRIZIA PAOL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 "Dante Alighieri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310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31027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STORELLI CHIARELLI ANGEL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XXVLuglio-Bettolo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3900P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3901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D-3^E-5^C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ABBONDANZA FRANCESC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 Renato MORO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000V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00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FERRAMOSCA PATRIZI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STATALE "C. V. VIOLA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450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4501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A-2^A-3^A-4^A-5^A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LA TORRE ROSANNA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rant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plesso VAL D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66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6600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F-2^F-3^F-4^F-5^F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D'ELIA MASSIMO</w:t>
            </w:r>
          </w:p>
        </w:tc>
      </w:tr>
      <w:tr>
        <w:trPr>
          <w:trHeight w:val="278" w:hRule="atLeast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3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orricell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I.C."T.DEL BENE"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IC80600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TAEE80602E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1^B-2^B-3^B-4^B-5^B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SPADA ANTONIO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469" w:leader="none"/>
        </w:tabs>
        <w:ind w:right="-142" w:hanging="0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ab/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PageNumber">
    <w:name w:val="Page Number"/>
    <w:rPr>
      <w:rFonts w:cs="Times New Roman;Times"/>
    </w:rPr>
  </w:style>
  <w:style w:type="character" w:styleId="CarattereCarattere1">
    <w:name w:val=" Carattere Carattere1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CarattereCarattere">
    <w:name w:val=" Carattere Carattere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6">
    <w:name w:val="xl66"/>
    <w:basedOn w:val="Normal"/>
    <w:qFormat/>
    <w:pPr>
      <w:shd w:fill="FF0000" w:val="clear"/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3:00Z</dcterms:created>
  <dc:creator>M.I.U.R.</dc:creator>
  <dc:description/>
  <cp:keywords/>
  <dc:language>en-US</dc:language>
  <cp:lastModifiedBy>M.I.U.R.</cp:lastModifiedBy>
  <cp:lastPrinted>2014-02-13T15:07:00Z</cp:lastPrinted>
  <dcterms:modified xsi:type="dcterms:W3CDTF">2014-02-13T14:07:00Z</dcterms:modified>
  <cp:revision>7</cp:revision>
  <dc:subject/>
  <dc:title>         </dc:title>
</cp:coreProperties>
</file>