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41" w:hanging="0"/>
        <w:jc w:val="center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i/>
          <w:color w:val="000000"/>
          <w:szCs w:val="24"/>
          <w:lang w:val="en-US" w:eastAsia="en-US"/>
        </w:rPr>
        <w:drawing>
          <wp:inline distT="0" distB="0" distL="0" distR="0">
            <wp:extent cx="400685" cy="4572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center"/>
        <w:rPr>
          <w:bCs/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MINISTERO DELL’ISTRUZIONE, DELL’UNIVERSITA’ E DELLA RICERCA 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UFFICIO VI – Politiche per gli studenti ed Organi Collegiali - Coordinamento “Ed. Motoria Fisica e Sportiva” 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spacing w:lineRule="auto" w:line="480"/>
        <w:ind w:right="-89" w:hanging="0"/>
        <w:jc w:val="center"/>
        <w:rPr>
          <w:rFonts w:ascii="Tahoma" w:hAnsi="Tahoma" w:cs="Tahoma"/>
          <w:iCs/>
          <w:color w:val="000000"/>
          <w:sz w:val="2"/>
          <w:szCs w:val="2"/>
        </w:rPr>
      </w:pPr>
      <w:r>
        <w:rPr>
          <w:rFonts w:cs="Tahoma" w:ascii="Tahoma" w:hAnsi="Tahoma"/>
          <w:iCs/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spacing w:lineRule="auto" w:line="480"/>
        <w:ind w:right="-89" w:hanging="0"/>
        <w:jc w:val="center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tbl>
      <w:tblPr>
        <w:tblW w:w="10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1507"/>
        <w:gridCol w:w="2507"/>
        <w:gridCol w:w="1378"/>
        <w:gridCol w:w="1882"/>
        <w:gridCol w:w="1329"/>
        <w:gridCol w:w="1828"/>
      </w:tblGrid>
      <w:tr>
        <w:trPr>
          <w:trHeight w:val="607" w:hRule="atLeast"/>
        </w:trPr>
        <w:tc>
          <w:tcPr>
            <w:tcW w:w="10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Tahoma" w:ascii="Calibri" w:hAnsi="Calibri"/>
                <w:iCs/>
                <w:sz w:val="18"/>
                <w:szCs w:val="18"/>
              </w:rPr>
              <w:t>Organigramma Scuole ed esperti Progetto Educazione Fisica nella Scuola Primaria 2013/2014</w:t>
            </w:r>
          </w:p>
        </w:tc>
      </w:tr>
      <w:tr>
        <w:trPr>
          <w:trHeight w:val="521" w:hRule="atLeast"/>
        </w:trPr>
        <w:tc>
          <w:tcPr>
            <w:tcW w:w="107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Tahoma"/>
                <w:iCs/>
                <w:sz w:val="18"/>
                <w:szCs w:val="18"/>
              </w:rPr>
            </w:pPr>
            <w:r>
              <w:rPr>
                <w:rFonts w:cs="Tahoma" w:ascii="Calibri" w:hAnsi="Calibri"/>
                <w:iCs/>
                <w:sz w:val="18"/>
                <w:szCs w:val="18"/>
              </w:rPr>
              <w:t>Provincia di FOGGIA   Istituzioni - Esperti  2013/2014</w:t>
            </w:r>
          </w:p>
        </w:tc>
      </w:tr>
      <w:tr>
        <w:trPr>
          <w:trHeight w:val="41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Comune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Denominazione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Email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Cod.Plesso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CLASSI INDIVIDUATE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ESPERTO INCARICAT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NZANO DI PUGLIA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2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I.C. VIA ROMA - ACCADIA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19005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819039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A-2^B-3^A-4^A-5^A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AVANGA PAOL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PRICENA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I.C. "TORELLI - FIORITTI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6800A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86802D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A-2^B-3^A-4^A-5^A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CANZANO MARIANN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AGNANO VARAN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I.C. Statale "Nicola D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21005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8210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-2^-3^-4^-5^ TP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ALVANO LUCIAN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ARAPELLE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I.C. CARAPELLE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22001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8220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A-2^D-3^A-4^C-5^B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AGONE FRANCESC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ERIGNOLA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1° C.D. "G. Carducci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028002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0280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G-2^G-3^G-4^G-5^G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FFAITATO ANN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ERIGNOLA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D.D.2° CIRCOLO "G. MARCONI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02901V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02902X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A-2^A-3^A-4^A-5^A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ABRIZIO TIZIAN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ERIGNOLA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3° C.D. "GIUSEPPE DI VITTORIO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030002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0300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B-2^B-3^B-4^B-5^B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RILLO MARIA TERES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OGGIA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2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SCUOLA PASCOLI - SANTA CHIARA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006005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0060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C-2^B-3^A-4^B-5^A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ZEFILIPPO LUCI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OGGIA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XII° C.D. "G.Leopardi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1201D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01200C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B-2^B-3^B-4^B-5^B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ZZILLI LUCIAN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OGGIA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I.C. "da Feltre-Zingarelli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5700X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8570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C-2^B-3^A-4^B-5^A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ULIANI GIOVANNI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OGGIA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I.C. "DE AMICIS-ALTAMURA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6000Q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86001T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A-2^A-3^A-5^A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EL GROSSO IVAN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OGGIA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IC Foscolo-Gabelli  - (plesso Gabelli)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6100G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86103Q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C-2^C-3^C-4^C-5^C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ACILLI DOMENIC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OGGIA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I.C. “G. CATALANO – G.MOSCATI ”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6200B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86202E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B-2^B-3^B-4^B-5^B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ATALETA RAMON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OGGIA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I.C. "ALIGHIERI -CARTIERA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7000A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87001C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A-2^A-3^A-4^A-5^A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ERONIA MARIAMONIC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OGGIA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I.C. STATALE "PARISI DE SANCTIS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5901N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5900G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B-2^B-3^B-5^B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SCARO MARC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UCERA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1° C.D. "E. Tommasone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03900C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03901D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A-2^D-3^B-4^B-5^A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I PASQUA ROSARI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UCERA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D.D.S. "GIUSEPPE LOMBARDO RADICE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04000L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04001N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C-2^C-3^C-5^C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GIOSCIA FRANCESC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NFREDONIA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I.C. ZAPPONETA - BORGO MEZZANONE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2800X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82802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A-2^D-3^B-4^B-5^A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RINACCIO VALERI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NFREDONIA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2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I.C. CROCE-MOZZILLO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6500V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8650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A-2^B-3^A-4^A-5^A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SULLI MICHELE GIANNI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NFREDONIA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I.C. "UNGARETTI-M.T. DI CALCUTTA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6600P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86601R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B-2^C-3^D-5^D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ARCIUOLO MATTE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NFREDONIA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2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SCUOLA PRIMARIA "DE SANCTIS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64003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6401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C-2^C-3^C-4^C-5^C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NOBILE ANDRE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AN MARCO IN LAMIS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I.C. STATALE "S. GIOVANNI BOSCO+F. DE CAROLIS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48005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8480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B-2^B-3^B-5^B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ANCREDI EMANUEL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RDONA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I.C. "ALDO MORO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3800E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83802N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B-2^B-3^B-4^B-5^B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USSO VINCENZ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ORTA NOVA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2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DIREZIONE DIDATTICA 1° CIRCOLO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06000T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06001V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C-2^C-3^C-4^A-5^C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RUDENTE ANTONIETT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ESCHICI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I.C. "LIBETTA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3300B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83301D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A-2^A-3^A-4^B-5^B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I SPALDRO STEFANI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IGNANO GARGANIC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I.C. Statale " Balilla - Compagnone - Rignano Garganico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47009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84704E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A-2^B-3^A-4^A-5^A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ENACE ANGEL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RODI GARGANIC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I.C. "PIETRO GIANNONE" - Ischitella sede di Rodi Garganico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0700V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8070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A-2^B-3^A-4^A-5^A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OZZI ANTONIO RAFFAELLE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8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AN GIOVANNI ROTOND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I.C. "Pascoli-Forgione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43002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8430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B-2^B-3^B-4^B-5^B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PAGANO VINCENZ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29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AN SEVER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2"/>
              </w:rPr>
            </w:pPr>
            <w:r>
              <w:rPr>
                <w:rFonts w:cs="Calibri" w:ascii="Calibri" w:hAnsi="Calibri"/>
                <w:sz w:val="16"/>
                <w:szCs w:val="12"/>
              </w:rPr>
              <w:t>C.D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106002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10602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E-2^E-3^E-4^E-5^A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GGIERI LINA RIT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AN SEVER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C.D. "SAN BENEDETTO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11000N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11002Q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C-2^C-3^C-5^C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IGLIO ERNEST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1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AN SEVER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C.D. STATALE DE AMICIS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112009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11201A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E-2^F-3^A-4^C-5^E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CARAFA MARIA TERES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2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TORREMAGGIORE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D.D.S. 1 CIRCOLO "S.G.BOSCO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09600L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09601N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C-2^C-3^C-5^C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DI PUMPO SABINO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VICO DEL GARGAN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I.C. "M.MANICONE - F.FIORENTINO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4100A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84102D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A-2^A-3^A-5^A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MARTELLA SANTE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VIESTE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D.D.S.GIANNI RODARI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105006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1050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A-2^A-3^A-4^A-5^A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SPERANZA GAETANA</w:t>
            </w:r>
          </w:p>
        </w:tc>
      </w:tr>
      <w:tr>
        <w:trPr>
          <w:trHeight w:val="254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35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VOLTURINO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2"/>
              </w:rPr>
              <w:t>I.C. "DIOMEDE"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IC82400L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FGEE82405V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1^D-2^D-3^D-5^D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LEPORE GIUSEPP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469" w:leader="none"/>
        </w:tabs>
        <w:ind w:right="-142" w:hanging="0"/>
        <w:jc w:val="both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  <w:tab/>
      </w:r>
    </w:p>
    <w:sectPr>
      <w:type w:val="nextPage"/>
      <w:pgSz w:w="11906" w:h="16838"/>
      <w:pgMar w:left="851" w:right="70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lang w:val="en-US"/>
    </w:rPr>
  </w:style>
  <w:style w:type="paragraph" w:styleId="Testodelblocco">
    <w:name w:val="Testo del blocco"/>
    <w:basedOn w:val="Normal"/>
    <w:qFormat/>
    <w:pPr>
      <w:overflowPunct w:val="true"/>
      <w:ind w:left="851" w:right="851" w:hanging="0"/>
      <w:textAlignment w:val="auto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Calibri" w:hAnsi="Calibri" w:cs="Calibri"/>
      <w:szCs w:val="24"/>
    </w:rPr>
  </w:style>
  <w:style w:type="paragraph" w:styleId="Xl66">
    <w:name w:val="xl66"/>
    <w:basedOn w:val="Normal"/>
    <w:qFormat/>
    <w:pPr>
      <w:shd w:fill="FF0000" w:val="clear"/>
      <w:overflowPunct w:val="true"/>
      <w:autoSpaceDE w:val="true"/>
      <w:spacing w:before="280" w:after="280"/>
      <w:textAlignment w:val="auto"/>
    </w:pPr>
    <w:rPr>
      <w:rFonts w:ascii="Calibri" w:hAnsi="Calibri" w:cs="Calibri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Calibri" w:hAnsi="Calibri" w:cs="Calibri"/>
      <w:b/>
      <w:bCs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Calibri" w:hAnsi="Calibri" w:cs="Calibri"/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Calibri" w:hAnsi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ferenza di servizio alfabetizzazione Motoria 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35:00Z</dcterms:created>
  <dc:creator>M.I.U.R.</dc:creator>
  <dc:description/>
  <cp:keywords/>
  <dc:language>en-US</dc:language>
  <cp:lastModifiedBy>utente</cp:lastModifiedBy>
  <cp:lastPrinted>2014-02-13T16:08:00Z</cp:lastPrinted>
  <dcterms:modified xsi:type="dcterms:W3CDTF">2014-02-13T15:11:00Z</dcterms:modified>
  <cp:revision>5</cp:revision>
  <dc:subject/>
  <dc:title>         </dc:title>
</cp:coreProperties>
</file>