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FFICIO VI – Politiche per gli studenti ed Organi Collegiali - 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right="566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507"/>
        <w:gridCol w:w="2507"/>
        <w:gridCol w:w="1378"/>
        <w:gridCol w:w="927"/>
        <w:gridCol w:w="1375"/>
        <w:gridCol w:w="1988"/>
      </w:tblGrid>
      <w:tr>
        <w:trPr>
          <w:trHeight w:val="607" w:hRule="atLeast"/>
        </w:trPr>
        <w:tc>
          <w:tcPr>
            <w:tcW w:w="10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Tahoma" w:ascii="Calibri;Century Gothic" w:hAnsi="Calibri;Century Gothic"/>
                <w:iCs/>
                <w:sz w:val="18"/>
                <w:szCs w:val="18"/>
              </w:rPr>
              <w:t>Organigramma Scuole ed esperti Progetto Educazione Fisica nella Scuola Primaria 2013/2014</w:t>
            </w:r>
          </w:p>
        </w:tc>
      </w:tr>
      <w:tr>
        <w:trPr>
          <w:trHeight w:val="411" w:hRule="atLeast"/>
        </w:trPr>
        <w:tc>
          <w:tcPr>
            <w:tcW w:w="10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Tahoma"/>
                <w:iCs/>
                <w:sz w:val="18"/>
                <w:szCs w:val="18"/>
              </w:rPr>
            </w:pPr>
            <w:r>
              <w:rPr>
                <w:rFonts w:cs="Tahoma" w:ascii="Calibri;Century Gothic" w:hAnsi="Calibri;Century Gothic"/>
                <w:iCs/>
                <w:sz w:val="18"/>
                <w:szCs w:val="18"/>
              </w:rPr>
              <w:t>Provincia di LECCE   Istituzioni - Esperti  2013/2014</w:t>
            </w:r>
          </w:p>
        </w:tc>
      </w:tr>
      <w:tr>
        <w:trPr>
          <w:trHeight w:val="41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mune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Denominazione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mail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d.Plesso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LASSI INDIVIDUATE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SPERTO INCARICAT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EZIO_Sannicola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ALEZIO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L00L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L03R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SSETTO IVAN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list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"Italo Calvin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590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590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 VIRGILIS ANNA NATALY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mi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.C. AD INDIRIZZO MUSICALE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8600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8601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IDO LUC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r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N°1 VIA RUFFAN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6300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6301Q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ASI CARLOTT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trignano de' Grec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"DON GNOCCH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450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450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MINGA ANTONI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trignano del Cap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2000Q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2002V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PPOLITI AGNES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ndr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ANDRAN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P00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P03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UZIO GIUESEPP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lepass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 "DON BOSCO EDUCATOR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2200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2201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AMA' GIUSEPP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erti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"DON BOSC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6400D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6401G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ALENTINO GIOVAN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perti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1 POL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670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67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IA EMANUEL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rs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"DANTE ALIGHIER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810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81019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5^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EGRO PIER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urs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"DON BOSC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1200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1201V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B^-2^B-3^A-4^B-5^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LEVE ANTONI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RIGOLE_Lecc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"GALATEO-FRIGOL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9200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9201Q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STERNINO PAOL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aton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“Giovanni XXIII”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9500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9501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OPI CESAR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lipol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Gallipoli Polo 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7700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7702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CRI' GIUSEPP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EMIN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"San Giovanni Bosc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B00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B02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ZZATO LUC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gn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5100B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5104L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I LORENZ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cc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"D.Alighieri-A.Diaz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E00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E02B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5^C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TE ANDRE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cce_TREPUZZ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POLO 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6800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6801V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B^-2^B-3^A-4^B-5^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TTIPAGLIA LOREDA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ver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2° POL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3000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3001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B^-2^B-3^B-4^B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IERRI MAER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ver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1 POLO AD INDIRIZZO MUSICALE - LEVERAN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320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3201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UMOLO RAFFAEL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gli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ESSO VIA "E. LANOCE" -  DIREZIONE DIDATTICA I° CIRCOLO MAGLI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03400Q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03402T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 NATALE MARGHERIT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1700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170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ZZO GIOVAN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gn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160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1602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NGROSSO GIULI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lendug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.C. statale G. Mazzini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2900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290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LAGIORGIO ANGEL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elpign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CORIGLIANO D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1900G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1902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ALUCI DAVID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ciano di Leuc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"G. Pascol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0300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0302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ULLO MARIA ASSUNT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rdò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"Renata Fonte"_PLESSO ARISTIDE GABELL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9700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9702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EZZA LUIGI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lmarigg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DI PALMARIGG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1300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1303R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ALDASSARRE LUIGI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acal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RAC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5700A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5702D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 ROSARIO SERGI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uff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5001N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5000G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IFANI ROCC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clì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Neviano-Seclì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380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380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RTIRIGGIANO GAETAN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gliano Cavour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2300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2304C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 FILIPPIS TIZIA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quinz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COLLOD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7000R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7002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ARINOVA ELE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quinz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POLO 1 - SQUINZAN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7100L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7101P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OLLO ALBERT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rb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irezione didattica "V. Ampol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08100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08101A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 PASCALIS ANTONIO CESAR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uris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1° POL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8900T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8901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5^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TRICATO MAR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uris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CARDUCC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J00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J01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B-5^C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ALA ANTONIO GIOVANNI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ggi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"VITO DE BLAS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2400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2402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ASTRIA SALVATOR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ricas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STATALE "TRICASE VIA APULIA" - SCUOLA PRIMARIA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7500X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7504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5^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IZZO SILV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Vegli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I.C. POLO 1 VEGLIE (LE) - PLESSO SCUOLA PRIMARIA -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IC8AF00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EEE8AF0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C-5^B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ORINO VALENTIN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469" w:leader="none"/>
        </w:tabs>
        <w:ind w:right="-142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CarattereCarattere1">
    <w:name w:val=" Carattere Carattere1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6:00Z</dcterms:created>
  <dc:creator>M.I.U.R.</dc:creator>
  <dc:description/>
  <cp:keywords/>
  <dc:language>en-US</dc:language>
  <cp:lastModifiedBy>M.I.U.R.</cp:lastModifiedBy>
  <cp:lastPrinted>2014-02-13T15:04:00Z</cp:lastPrinted>
  <dcterms:modified xsi:type="dcterms:W3CDTF">2014-02-13T14:08:00Z</dcterms:modified>
  <cp:revision>4</cp:revision>
  <dc:subject/>
  <dc:title>         </dc:title>
</cp:coreProperties>
</file>