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A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Al Dirigente Scolastico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ell’Istituto Comprensivo Statale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“</w:t>
      </w:r>
      <w:r>
        <w:rPr>
          <w:rFonts w:cs="Arial" w:ascii="Arial" w:hAnsi="Arial"/>
          <w:b/>
          <w:i/>
          <w:sz w:val="20"/>
          <w:szCs w:val="20"/>
        </w:rPr>
        <w:t>Capozzi-Galilei”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ia Ugo La Malfa n. 2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0"/>
          <w:szCs w:val="20"/>
        </w:rPr>
        <w:t xml:space="preserve">70010 </w:t>
      </w:r>
      <w:r>
        <w:rPr>
          <w:rFonts w:cs="Arial" w:ascii="Arial" w:hAnsi="Arial"/>
          <w:b/>
          <w:i/>
          <w:sz w:val="20"/>
          <w:szCs w:val="20"/>
          <w:u w:val="single"/>
        </w:rPr>
        <w:t>Valenzano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Programma Operativo Nazionale “Competenze per lo Sviluppo" F.S.E. 2007 – IT 05 1 PO 007 – Annualità 2013 – 2014. </w:t>
      </w:r>
      <w:r>
        <w:rPr>
          <w:rFonts w:cs="Arial" w:ascii="Arial" w:hAnsi="Arial"/>
          <w:sz w:val="20"/>
          <w:szCs w:val="20"/>
          <w:u w:val="single"/>
        </w:rPr>
        <w:t xml:space="preserve">Proposta di candidatura per la selezione di </w:t>
      </w:r>
      <w:r>
        <w:rPr>
          <w:rFonts w:cs="Arial" w:ascii="Arial" w:hAnsi="Arial"/>
          <w:b/>
          <w:sz w:val="20"/>
          <w:szCs w:val="20"/>
          <w:u w:val="single"/>
        </w:rPr>
        <w:t xml:space="preserve">esperto esterno </w:t>
      </w:r>
      <w:r>
        <w:rPr>
          <w:rFonts w:cs="Arial" w:ascii="Arial" w:hAnsi="Arial"/>
          <w:sz w:val="20"/>
          <w:szCs w:val="20"/>
          <w:u w:val="single"/>
        </w:rPr>
        <w:t xml:space="preserve"> nel modulo di cui al Piano Integrato PON FSE 201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er"/>
        <w:spacing w:before="60" w:after="60"/>
        <w:ind w:left="993" w:hanging="0"/>
        <w:rPr/>
      </w:pPr>
      <w:r>
        <w:rPr>
          <w:rFonts w:cs="Arial" w:ascii="Arial" w:hAnsi="Arial"/>
          <w:b/>
        </w:rPr>
        <w:t>Codice Nazionale Proget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 -1 – FSE – 2013 – 2175</w:t>
      </w:r>
    </w:p>
    <w:p>
      <w:pPr>
        <w:pStyle w:val="Header"/>
        <w:spacing w:before="60" w:after="60"/>
        <w:ind w:left="993" w:hanging="0"/>
        <w:rPr/>
      </w:pPr>
      <w:r>
        <w:rPr>
          <w:rFonts w:cs="Arial" w:ascii="Arial" w:hAnsi="Arial"/>
          <w:b/>
        </w:rPr>
        <w:t>Codice Nazionale Progett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 -1 – FSE - 2013 – 44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l/La sottoscritto/a ………………………………………………Codice Fiscale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t… a …………………………(…..) il ……………………, e residente a …..……………………prov………… via ………………………………….………………, n……………,telefono………….……………………., cellulare…………………………………………….e-mail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a cui inviare le comunicazioni relative alla selezi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………………………………………………………,C.A.P.………………….. Città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di partecipare alla selezione per titoli comparativi  per l’attribuzione dell’incarico di esperto esterno nel modulo di  cui al Piano Integrato PON  FSE-2013 come qui di seguito indicato</w:t>
      </w:r>
    </w:p>
    <w:p>
      <w:pPr>
        <w:pStyle w:val="Header"/>
        <w:spacing w:before="60" w:after="6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5019675" cy="3254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25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417"/>
                              <w:gridCol w:w="2693"/>
                              <w:gridCol w:w="1701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sperto estern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ZIONE/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BIETTIVO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DUL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STINATAR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N. 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.1 - 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 xml:space="preserve">Per un didattica efficace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Docent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[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.1 – 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lang w:val="en-US"/>
                                    </w:rPr>
                                    <w:t>Let's go,my friends! 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embos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embos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.1 – 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  <w:lang w:val="en-US"/>
                                    </w:rPr>
                                    <w:t>Let's go,my friends! 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embos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preformattato"/>
                                    <w:tabs>
                                      <w:tab w:val="clear" w:pos="708"/>
                                      <w:tab w:val="left" w:pos="1253" w:leader="none"/>
                                    </w:tabs>
                                    <w:snapToGrid w:val="false"/>
                                    <w:spacing w:lineRule="auto" w:line="276"/>
                                    <w:ind w:left="-11" w:right="-85" w:hanging="0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.1 – 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preformattato"/>
                                    <w:tabs>
                                      <w:tab w:val="clear" w:pos="708"/>
                                      <w:tab w:val="left" w:pos="1253" w:leader="none"/>
                                    </w:tabs>
                                    <w:snapToGrid w:val="false"/>
                                    <w:spacing w:lineRule="auto" w:line="276"/>
                                    <w:ind w:left="-11" w:right="-85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kern w:val="2"/>
                                    </w:rPr>
                                    <w:t>Tutti Numeri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kern w:val="2"/>
                                    </w:rPr>
                                    <w:t>Un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stopreformattato"/>
                                    <w:tabs>
                                      <w:tab w:val="clear" w:pos="708"/>
                                      <w:tab w:val="left" w:pos="1253" w:leader="none"/>
                                    </w:tabs>
                                    <w:snapToGrid w:val="false"/>
                                    <w:spacing w:lineRule="auto" w:line="276"/>
                                    <w:ind w:right="-85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eastAsia="NSimSun" w:cs="Arial"/>
                                      <w:b/>
                                      <w:b/>
                                      <w:smallCaps/>
                                      <w:emboss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NSimSun" w:cs="Arial" w:ascii="Arial" w:hAnsi="Arial"/>
                                      <w:b/>
                                      <w:smallCaps/>
                                      <w:emboss/>
                                      <w:kern w:val="2"/>
                                      <w:lang w:eastAsia="hi-I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.1 – 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Un Viaggio in Music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embos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.1 – 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GO FURTH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embos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C.1 – 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Bonjour, la France!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embos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.1 – 8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kern w:val="2"/>
                                    </w:rPr>
                                    <w:t>Drammatizzazione di scen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embos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.1 – 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tacognizion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embos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  <w:smallCaps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.1 – 1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ind w:left="360" w:hanging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cuola: un’armonia di colori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Alunn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 w:before="60" w:after="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56.25pt;mso-wrap-distance-left:7.05pt;mso-wrap-distance-right:7.05pt;mso-wrap-distance-top:0pt;mso-wrap-distance-bottom:0pt;margin-top:0.2pt;mso-position-vertical-relative:text;margin-left:4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417"/>
                        <w:gridCol w:w="2693"/>
                        <w:gridCol w:w="1701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sperto estern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ZIONE/</w:t>
                            </w:r>
                          </w:p>
                          <w:p>
                            <w:pPr>
                              <w:pStyle w:val="Header"/>
                              <w:spacing w:lineRule="auto" w:line="276" w:before="60" w:after="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IETTIVO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DUL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STINATAR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N. 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smallCaps/>
                                <w:embos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smallCaps/>
                                <w:embos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.1 - 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Per un didattica efficace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ocent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[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smallCaps/>
                                <w:embos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.1 – 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lang w:val="en-US"/>
                              </w:rPr>
                              <w:t>Let's go,my friends! 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embos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embos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.1 – 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  <w:lang w:val="en-US"/>
                              </w:rPr>
                              <w:t>Let's go,my friends! 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embos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Testopreformattato"/>
                              <w:tabs>
                                <w:tab w:val="clear" w:pos="708"/>
                                <w:tab w:val="left" w:pos="1253" w:leader="none"/>
                              </w:tabs>
                              <w:snapToGrid w:val="false"/>
                              <w:spacing w:lineRule="auto" w:line="276"/>
                              <w:ind w:left="-11" w:right="-85" w:hanging="0"/>
                              <w:rPr>
                                <w:rFonts w:ascii="Arial" w:hAnsi="Arial" w:cs="Arial"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1 – 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Testopreformattato"/>
                              <w:tabs>
                                <w:tab w:val="clear" w:pos="708"/>
                                <w:tab w:val="left" w:pos="1253" w:leader="none"/>
                              </w:tabs>
                              <w:snapToGrid w:val="false"/>
                              <w:spacing w:lineRule="auto" w:line="276"/>
                              <w:ind w:left="-11" w:right="-8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kern w:val="2"/>
                              </w:rPr>
                              <w:t>Tutti Numeri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kern w:val="2"/>
                              </w:rPr>
                              <w:t>Un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Testopreformattato"/>
                              <w:tabs>
                                <w:tab w:val="clear" w:pos="708"/>
                                <w:tab w:val="left" w:pos="1253" w:leader="none"/>
                              </w:tabs>
                              <w:snapToGrid w:val="false"/>
                              <w:spacing w:lineRule="auto" w:line="276"/>
                              <w:ind w:right="-85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Arial" w:hAnsi="Arial" w:eastAsia="NSimSun" w:cs="Arial"/>
                                <w:b/>
                                <w:b/>
                                <w:smallCaps/>
                                <w:emboss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NSimSun" w:cs="Arial" w:ascii="Arial" w:hAnsi="Arial"/>
                                <w:b/>
                                <w:smallCaps/>
                                <w:emboss/>
                                <w:kern w:val="2"/>
                                <w:lang w:eastAsia="hi-IN" w:bidi="hi-IN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rPr>
                                <w:rFonts w:ascii="Arial" w:hAnsi="Arial" w:cs="Arial"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1 – 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Un Viaggio in Music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embos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1 – 6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GO FURTH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embos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.1 – 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Bonjour, la France!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embos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rPr>
                                <w:rFonts w:ascii="Arial" w:hAnsi="Arial" w:cs="Arial"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1 – 8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kern w:val="2"/>
                              </w:rPr>
                              <w:t>Drammatizzazione di scen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embos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rPr>
                                <w:rFonts w:ascii="Arial" w:hAnsi="Arial" w:cs="Arial"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1 – 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tacognizion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embos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  <w:smallCaps/>
                                <w:embos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1 – 1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cuola: un’armonia di colori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Alunn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 w:before="60" w:after="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art. 76 del DPR 445/2000 e s.m.i. 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la cittadinanza  ………………………………………………(indicare lo Stato membro dell’U.E.)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godimento dei diritti politici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non avere subito condanne penali e di non avere procedimenti penali in corso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o destituito dalla pubblica amministrazion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regola con gli obblighi di legge in materia fiscal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di essere dipendente di altre amministrazioni pubbliche (indicare quale) </w:t>
      </w: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dipendente di altre amministrazioni pubblich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e in possesso dei titoli, delle competenze e/o esperienze professionali (maturate alla data di scadenza del presente bando) richieste per ciascun obiettivo/azione/modulo, come descritte nel relativo Allegato B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impegnarsi a svolgere e documentare tutte le attività di competenza dell’esperto ester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 alla presente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el documento di identità in corso di validità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O B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 in formato europeo o europass;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                                                                                                    Firm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Ai sensi del D.Lgs. 196/2003 dichiara, altresì,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                                                                                                    Firm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DilleniaUPC" w:hAnsi="DilleniaUPC" w:cs="DilleniaUPC" w:hint="default"/>
        <w:sz w:val="20"/>
        <w:i w:val="false"/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DilleniaUPC" w:hAnsi="DilleniaUPC" w:cs="DilleniaUPC" w:hint="default"/>
        <w:sz w:val="20"/>
        <w:i w:val="false"/>
        <w:b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DilleniaUPC" w:hAnsi="DilleniaUPC" w:cs="DilleniaUPC" w:hint="default"/>
        <w:sz w:val="20"/>
        <w:i w:val="false"/>
        <w:b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DilleniaUPC" w:hAnsi="DilleniaUPC" w:cs="DilleniaUPC" w:hint="default"/>
        <w:sz w:val="20"/>
        <w:i w:val="false"/>
        <w:b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DilleniaUPC" w:hAnsi="DilleniaUPC" w:cs="DilleniaUPC" w:hint="default"/>
        <w:sz w:val="20"/>
        <w:i w:val="false"/>
        <w:b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illeniaUPC" w:hAnsi="DilleniaUPC" w:cs="DilleniaUPC"/>
      <w:b/>
      <w:i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kern w:val="2"/>
      <w:sz w:val="20"/>
      <w:szCs w:val="20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4:33:00Z</dcterms:created>
  <dc:creator>Anna Romanazzi</dc:creator>
  <dc:description/>
  <dc:language>en-US</dc:language>
  <cp:lastModifiedBy>Anna Romanazzi</cp:lastModifiedBy>
  <dcterms:modified xsi:type="dcterms:W3CDTF">2013-12-31T14:38:00Z</dcterms:modified>
  <cp:revision>5</cp:revision>
  <dc:subject/>
  <dc:title/>
</cp:coreProperties>
</file>