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>Allegato n.1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>MODELLO DI DOMANDA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>Programma Operativo Nazionale 2007-2013 “Competenze per lo Sviluppo”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>Annualità 2013/14</w:t>
      </w:r>
    </w:p>
    <w:p>
      <w:pPr>
        <w:pStyle w:val="Default"/>
        <w:tabs>
          <w:tab w:val="clear" w:pos="708"/>
          <w:tab w:val="left" w:pos="6500" w:leader="none"/>
        </w:tabs>
        <w:rPr/>
      </w:pPr>
      <w:r>
        <w:rPr>
          <w:sz w:val="22"/>
          <w:szCs w:val="22"/>
        </w:rPr>
        <w:tab/>
        <w:t xml:space="preserve">Al Dirigente Scolastico </w:t>
      </w:r>
    </w:p>
    <w:p>
      <w:pPr>
        <w:pStyle w:val="Default"/>
        <w:tabs>
          <w:tab w:val="clear" w:pos="708"/>
          <w:tab w:val="left" w:pos="650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ITE “M. CASANDRO”</w:t>
      </w:r>
    </w:p>
    <w:p>
      <w:pPr>
        <w:pStyle w:val="Default"/>
        <w:tabs>
          <w:tab w:val="clear" w:pos="708"/>
          <w:tab w:val="left" w:pos="650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Via Madonna della Croce, n. 265 </w:t>
      </w:r>
    </w:p>
    <w:p>
      <w:pPr>
        <w:pStyle w:val="Default"/>
        <w:tabs>
          <w:tab w:val="clear" w:pos="708"/>
          <w:tab w:val="left" w:pos="650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76121 BARLETTA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……………………………………………………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to/a a …………………………Provincia …......... il ………………………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dice fiscale …………………………….. residente a …………………. Cap …………………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provincia ……………….. via ………………………………….. n. ……… telefono ………………………… cellulare …………………………. Domiciliato/a a …………………………… cap ……………………. Provincia ………………  Via ………………………….……………… n…….. 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>C H I E D E</w:t>
      </w:r>
    </w:p>
    <w:p>
      <w:pPr>
        <w:pStyle w:val="Default"/>
        <w:spacing w:lineRule="auto" w:line="360"/>
        <w:rPr/>
      </w:pPr>
      <w:r>
        <w:rPr>
          <w:sz w:val="22"/>
          <w:szCs w:val="22"/>
        </w:rPr>
        <w:t xml:space="preserve">Di essere ammesso a partecipare alla selezione pubblica per titoli comparativi di esperti per la realizzazione del seguente percorso </w:t>
      </w:r>
      <w:r>
        <w:rPr>
          <w:i/>
          <w:iCs/>
          <w:sz w:val="22"/>
          <w:szCs w:val="22"/>
        </w:rPr>
        <w:t xml:space="preserve">(indicare il codice progetto ed il  titolo): ______________________________________________________________________________________________________________________________________________________________________________ </w:t>
      </w:r>
      <w:r>
        <w:rPr>
          <w:sz w:val="22"/>
          <w:szCs w:val="22"/>
        </w:rPr>
        <w:t xml:space="preserve">nell’ambito del Programma Operativo Nazionale 2007-2013 “Competenze per lo Sviluppo” finanziato con il Fondo Sociale Europeo avviso Prot. n. AOODGAI/2372 del 26/02/2013 istituito da codesta Istituzione Scolastica. 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>D I C H I A R A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otto la propria piena ed esclusiva responsabilità, ai sensi dell’at. 46 del DPR n. 445/2000 – consapevole delle responsabilità civili e penali cui può andare incontro in caso di dichiarazioni mendaci e/o non conformi al vero – ai sensi dell’art. 76 del DPR n. 445/2000, quanto segue: </w:t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(barrare le voci che interessano e completare) </w:t>
      </w:r>
    </w:p>
    <w:p>
      <w:pPr>
        <w:pStyle w:val="Default"/>
        <w:spacing w:before="0" w:after="23"/>
        <w:rPr>
          <w:sz w:val="22"/>
          <w:szCs w:val="22"/>
        </w:rPr>
      </w:pPr>
      <w:r>
        <w:rPr>
          <w:sz w:val="22"/>
          <w:szCs w:val="22"/>
        </w:rPr>
        <w:t xml:space="preserve">1. Di essere cittadino italiano /cittadino di Stato membro della Unione Europea </w:t>
      </w:r>
    </w:p>
    <w:p>
      <w:pPr>
        <w:pStyle w:val="Default"/>
        <w:spacing w:before="0" w:after="23"/>
        <w:rPr/>
      </w:pPr>
      <w:r>
        <w:rPr>
          <w:sz w:val="22"/>
          <w:szCs w:val="22"/>
        </w:rPr>
        <w:t xml:space="preserve">2. Di godere dei diritti politici, iscritto nelle liste elettorali del Comune di …………………………………..,  </w:t>
      </w:r>
    </w:p>
    <w:p>
      <w:pPr>
        <w:pStyle w:val="Default"/>
        <w:spacing w:before="0" w:after="23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ovvero di non essere iscritto/essere cancellato dalle liste per …………….. </w:t>
      </w:r>
    </w:p>
    <w:p>
      <w:pPr>
        <w:pStyle w:val="Default"/>
        <w:spacing w:before="0" w:after="23"/>
        <w:rPr>
          <w:sz w:val="22"/>
          <w:szCs w:val="22"/>
        </w:rPr>
      </w:pPr>
      <w:r>
        <w:rPr>
          <w:sz w:val="22"/>
          <w:szCs w:val="22"/>
        </w:rPr>
        <w:t xml:space="preserve">3. Di non avere riportato condanne penali, di non avere procedimenti penali in corso ovvero di aver riportato </w:t>
      </w:r>
    </w:p>
    <w:p>
      <w:pPr>
        <w:pStyle w:val="Default"/>
        <w:spacing w:before="0" w:after="23"/>
        <w:ind w:left="200" w:hanging="20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le seguenti condanne penali …………………………., o di avere i seguenti procedimenti penali pendenti …………………………………………..</w:t>
      </w:r>
    </w:p>
    <w:p>
      <w:pPr>
        <w:pStyle w:val="Default"/>
        <w:spacing w:before="0" w:after="23"/>
        <w:rPr>
          <w:sz w:val="22"/>
          <w:szCs w:val="22"/>
        </w:rPr>
      </w:pPr>
      <w:r>
        <w:rPr>
          <w:sz w:val="22"/>
          <w:szCs w:val="22"/>
        </w:rPr>
        <w:t xml:space="preserve">4. Di non essere stato destituito, dispensato o dichiarato decaduto dall’impiego </w:t>
      </w:r>
    </w:p>
    <w:p>
      <w:pPr>
        <w:pStyle w:val="Default"/>
        <w:spacing w:before="0" w:after="23"/>
        <w:ind w:left="200" w:hanging="200"/>
        <w:rPr>
          <w:sz w:val="22"/>
          <w:szCs w:val="22"/>
        </w:rPr>
      </w:pPr>
      <w:r>
        <w:rPr>
          <w:sz w:val="22"/>
          <w:szCs w:val="22"/>
        </w:rPr>
        <w:t xml:space="preserve">5. Di essere in possesso di tutti i titoli dichiarati analiticamente nel proprio curriculum vitae allegato, datato e sottoscritto pena la sua nullità </w:t>
      </w:r>
    </w:p>
    <w:p>
      <w:pPr>
        <w:pStyle w:val="Default"/>
        <w:ind w:left="200" w:hanging="200"/>
        <w:rPr/>
      </w:pPr>
      <w:r>
        <w:rPr>
          <w:sz w:val="22"/>
          <w:szCs w:val="22"/>
        </w:rPr>
        <w:t xml:space="preserve">6. Di essere in possesso di tutti i tioli dichiarati nella scheda riepilogativa titoli allegata, datata e sottoscritta  pena la sua nullità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 xml:space="preserve">IL/la sottoscritto/a, ai sensi della legge 196/03, autorizza l’ITES “M. CASSANDRO” si Barletta al trattamento dei dati contenuti nella presente autocertificazione esclusivamente nell’ambito e per i fini istituzionali della Pubblica Amministrazione. </w:t>
      </w:r>
    </w:p>
    <w:p>
      <w:pPr>
        <w:pStyle w:val="Default"/>
        <w:rPr/>
      </w:pPr>
      <w:r>
        <w:rPr>
          <w:sz w:val="22"/>
          <w:szCs w:val="22"/>
        </w:rPr>
        <w:t xml:space="preserve">Luogo …………………… data ……………………………. </w:t>
        <w:tab/>
        <w:tab/>
        <w:tab/>
        <w:t xml:space="preserve">Firma del dichiarante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Recapito presso il quale l’aspirante intende ricevere eventuali comunicazioni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via ……………………………..n. civico………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città ……………..………. Cap ………… prov…………….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telefono …………………….. cellulare ………………………….. e-mail ………………………… </w:t>
      </w:r>
    </w:p>
    <w:p>
      <w:pPr>
        <w:pStyle w:val="Default"/>
        <w:rPr/>
      </w:pPr>
      <w:r>
        <w:rPr>
          <w:sz w:val="22"/>
          <w:szCs w:val="22"/>
        </w:rPr>
        <w:t xml:space="preserve">luogo ……………….. data ……………………….             Firma del dichiarante ………………………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Allega: </w:t>
      </w:r>
    </w:p>
    <w:p>
      <w:pPr>
        <w:pStyle w:val="Default"/>
        <w:rPr/>
      </w:pPr>
      <w:r>
        <w:rPr>
          <w:sz w:val="22"/>
          <w:szCs w:val="22"/>
        </w:rPr>
        <w:t xml:space="preserve">-Scheda di valutazione dei requisiti (All.1)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- Curriculum vitae in formato europe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1259"/>
        <w:gridCol w:w="2253"/>
        <w:gridCol w:w="1165"/>
        <w:gridCol w:w="962"/>
        <w:gridCol w:w="992"/>
      </w:tblGrid>
      <w:tr>
        <w:trPr>
          <w:trHeight w:val="117" w:hRule="atLeast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CRITERIO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VALUTAZIONE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PUNTEGGIO</w:t>
            </w:r>
          </w:p>
        </w:tc>
      </w:tr>
      <w:tr>
        <w:trPr>
          <w:trHeight w:val="117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  <w:t>Tipologia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  <w:t>Punteggio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  <w:t>Quantit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  <w:t>Totale</w:t>
            </w:r>
          </w:p>
        </w:tc>
      </w:tr>
      <w:tr>
        <w:trPr>
          <w:trHeight w:val="479" w:hRule="atLeast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TITOLO DI STUDIO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  <w:t>Laurea specifica vecchio o nuovo ordinamento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  <w:t>Max 15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7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  <w:t>fino a 8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  <w:t>3 punti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7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  <w:t xml:space="preserve">da 81 a 90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  <w:t>6 punti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7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  <w:t>da 91 a 1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  <w:t>9 punti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7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  <w:t>da 101 a 11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  <w:t>12 punti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7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  <w:t>110 e lode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  <w:t>15 punti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  <w:t xml:space="preserve">Laurea generica e/o triennale ove richiesta 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  <w:t>Max  8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  <w:t>fino a 8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  <w:t>2 punti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  <w:t>da 81 a 9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  <w:t>3 punti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  <w:t>da 91 a 1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  <w:t>5 punti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  <w:t>da 101 a 11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  <w:t>7  punti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  <w:t>110 e lode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  <w:t>8 punti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  <w:t xml:space="preserve">Abilitazione specifica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  <w:t>5 punti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  <w:t>Master o corsi di specializzazione specifici  (2 punti per corso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  <w:t>Max 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  <w:t>Corsi di perfezionamento specifici  e/o altre abilitazioni (1 punto per corso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  <w:t>Max 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ESPERIENZE PREGRESSE NEL SETTORE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  <w:t>Svolgimento con certificazione positiva della  funzione di  esperto PON 2007/13 Obiettivo/Azione C1 (5 punti per corso)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  <w:t>Max 20</w:t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  <w:t>Max  4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  <w:t>Svolgimento della funzione di  esperto PON 2007/13 Obiettivo/Azione C1 (1 punti per corso);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  <w:t>Comprovata e certificata esperienza informatica - ECDL, ECDL Advanced, CISCO, Microsaft- (5 punti per corso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  <w:t>Max 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  <w:t>Docenza in altri corsi di formazione dall’anno 2005 (1 punti per corso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  <w:t>Max 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  <w:t>Docenza con certificazione   corsi di formazione organizzati dal FSE, MIUR, USR, CRSP, Scuole (5 punti per corso)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  <w:t>Max 15</w:t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  <w:t>Max 3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  <w:t>Docenza corsi di formazione organizzati dal FSE, MIUR, USR, CRSP, Scuole (1 punti per corso)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ATTIVITA’ DI FORMAZIONE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  <w:t>Partecipazione a corsi di formazione organizzati dal FSE, MIUR, USR, CRSP dall’anno 2005 (2 punti per corso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  <w:t>Max 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ESPERIENZE LAVORATIVE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  <w:t>Attività professionali nel settore di pertinenza svolte nelle P.A. e nelle Università dal 2005 (2 punti per attività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  <w:t>Max 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3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1:52:00Z</dcterms:created>
  <dc:creator>Dsga</dc:creator>
  <dc:description/>
  <cp:keywords/>
  <dc:language>en-US</dc:language>
  <cp:lastModifiedBy>Utente03</cp:lastModifiedBy>
  <cp:lastPrinted>2013-11-26T11:04:00Z</cp:lastPrinted>
  <dcterms:modified xsi:type="dcterms:W3CDTF">2014-01-14T11:52:00Z</dcterms:modified>
  <cp:revision>2</cp:revision>
  <dc:subject/>
  <dc:title>Allegato n</dc:title>
</cp:coreProperties>
</file>