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ORGANIGRAMMA   Scuola 1° Grado  Discipline Sportive  A.S. 2013-’14    (LEGENDA: I “Istituto” – P “Provinciale”)</w:t>
      </w:r>
    </w:p>
    <w:tbl>
      <w:tblPr>
        <w:tblW w:w="15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275"/>
        <w:gridCol w:w="1701"/>
        <w:gridCol w:w="479"/>
        <w:gridCol w:w="336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>
          <w:trHeight w:val="1666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Scuola 1° grad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AMPIONAT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UDENTESCH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enti Ed. Fisic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enti di Sosteg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lassi in Organico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I ALPINO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CORSA CAMPESTRE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SA CAMPESTRE   Disabili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LETICA  PISTA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LETICA  PISTA   Disabili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OTO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OTO Disabili 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LCIO   A7   A1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LCIO   A5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LLEY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SKET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ANDABALL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GBY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.TAMBURELLO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IENTEERING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MINTON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NNISTAVOLO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OWLING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NNIS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NNASTICA ART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NNASTICA AER.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NZA SPORTIVA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ACCHI</w:t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ITTA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CUOL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5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L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r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1 4/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L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nzon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2 0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L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IC Musti/Dimiccol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/1 0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L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eramosc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2 8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L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 Nitti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2 0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L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. Baldacchin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3 0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L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C San D. Savi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/1 0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ERVI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etracola-Mazzin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2 1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NO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IC Bovi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2 0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NO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Foscolo/De Mur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1 2/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D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accin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1 1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D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tt.Emanuele II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2 1/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D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IC Mariano Ferm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/1 1/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D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IC Verdi Cafar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2 1/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ovio-Palumb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/1 0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ldassarr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1 0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SCEGL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ttisti/Ferrari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3 7/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BISCEGL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nteris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4 1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R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brian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1 2/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R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ttoli/De Gasper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2 1/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R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ttisti/Giov. XXII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1 1/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ORA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farelli/Santarell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1 1/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U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tugno/Carducc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3 0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RLIZ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esmund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LF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Scardigno/Savi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2 3/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tal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276"/>
        <w:gridCol w:w="1701"/>
        <w:gridCol w:w="479"/>
        <w:gridCol w:w="336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>
          <w:trHeight w:val="1666" w:hRule="atLeast"/>
        </w:trPr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Scuola 1° grad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AMPIONAT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UDENTESCH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enti Ed. Fisic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enti di Sosteg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lassi in Organico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I ALPINO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CORSA CAMPESTRE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SA CAMPESTRE   Disabili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LETICA  PISTA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LETICA  PISTA   Disabili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OTO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OTO Disabili 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LCIO   A7   A1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LCIO   A5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LLEY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SKET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ANDABALL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GBY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.TAMBURELLO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IENTEERING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MINTON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NNISTAVOLO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OWLING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NNIS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NNASTICA ART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NNASTICA AER.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NZA SPORTIVA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ACCHI</w:t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ITTA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CUOL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5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LF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nzoni/Pol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1 3/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LF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. Pascol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OVINA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onarroti/Marcon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3 2/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TAM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rcadant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3 2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RAV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ntemurr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2 2/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RAV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ntomasi/Scacch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1 1/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RAV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gannamort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2 1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TO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Cassano/De Renzi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2 0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TO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 Syl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3 0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TO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iati/Rogade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/1 1/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vanzat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2 0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Antenore/Guaccer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1 0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ingarell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ssari - Galile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2 1/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/</w:t>
            </w:r>
            <w:r>
              <w:rPr>
                <w:rFonts w:cs="Tahoma" w:ascii="Tahoma" w:hAnsi="Tahoma"/>
                <w:sz w:val="14"/>
                <w:szCs w:val="14"/>
              </w:rPr>
              <w:t>Carbon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iov P.II/De Marini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1 1/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. Santomaur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. Mor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or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3 1/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ombard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zzini/Modugn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1 0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 Lev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nzoni-</w:t>
            </w:r>
            <w:r>
              <w:rPr>
                <w:rFonts w:cs="Tahoma" w:ascii="Tahoma" w:hAnsi="Tahoma"/>
                <w:sz w:val="16"/>
                <w:szCs w:val="16"/>
              </w:rPr>
              <w:t>Lucarell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ingarell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3 5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T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. Modugn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TRI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ighier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1 1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DUG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. D’Assis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tal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276"/>
        <w:gridCol w:w="1701"/>
        <w:gridCol w:w="479"/>
        <w:gridCol w:w="336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>
          <w:trHeight w:val="1666" w:hRule="atLeast"/>
        </w:trPr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Scuola 1° grad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AMPIONAT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UDENTESCH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enti Ed. Fisic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enti di Sosteg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lassi in Organico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I ALPINO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CORSA CAMPESTRE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SA CAMPESTRE   Disabili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LETICA  PISTA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LETICA  PISTA   Disabili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OTO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OTO Disabili 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LCIO   A7   A1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LCIO   A5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LLEY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SKET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ANDABALL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GBY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.TAMBURELLO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IENTEERING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MINTON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NNISTAVOLO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OWLING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NNIS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NNASTICA ART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NNASTICA AER.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NZA SPORTIVA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ACCHI</w:t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ITTA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CUOL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5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DUG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ighier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2 1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DUG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savol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2 0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RI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osco/Manzon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1 0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GRUMO </w:t>
            </w:r>
            <w:r>
              <w:rPr>
                <w:rFonts w:cs="Tahoma" w:ascii="Tahoma" w:hAnsi="Tahoma"/>
                <w:sz w:val="10"/>
                <w:szCs w:val="10"/>
              </w:rPr>
              <w:t>APPU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ovanni XXII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3 0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IGGI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 Amici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4 0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. Pascol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ramsci/Pend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1 1/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PUR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enist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1 0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ELF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ovanni XXII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1 0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QUAV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ov XXIII-Lucarell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3 0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SS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uff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2 1/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ASAMASS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. Alighier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2 0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ONVERS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relli-Forlan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2 1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ighieri-Tanz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3 0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LIGN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rnelli-De Donat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2 0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NOPO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olt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2 1/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NOPO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. Come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NOPO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alilei/Modugn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2 0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NOPO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f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2 2/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O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ran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1 0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O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osapio/San F. Ner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/1 0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NTERA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tt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2 0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" w:right="-108" w:hanging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LOCOROTON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liv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2 0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tal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276"/>
        <w:gridCol w:w="1701"/>
        <w:gridCol w:w="479"/>
        <w:gridCol w:w="336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>
          <w:trHeight w:val="1666" w:hRule="atLeast"/>
        </w:trPr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Scuola 1° grad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AMPIONAT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UDENTESCH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enti Ed. Fisic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enti di Sosteg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lassi in Organico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I ALPINO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CORSA CAMPESTRE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SA CAMPESTRE   Disabili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LETICA  PISTA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LETICA  PISTA   Disabili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OTO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OTO Disabili 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LCIO   A7   A1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LCIO   A5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LLEY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SKET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ANDABALL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GBY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.TAMBURELLO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IENTEERING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MINTON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NNISTAVOLO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OWLING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NNIS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NNASTICA ART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NNASTICA AER.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NZA SPORTIVA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ACCHI</w:t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ITTA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CUOL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5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BEROBEL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rea/Tinell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2 1/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allo-Pascol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1 2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UTIGN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tef </w:t>
            </w:r>
            <w:r>
              <w:rPr>
                <w:rFonts w:cs="Tahoma" w:ascii="Tahoma" w:hAnsi="Tahoma"/>
                <w:sz w:val="16"/>
                <w:szCs w:val="16"/>
              </w:rPr>
              <w:t>da Putignan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2 2/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STELL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giull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/1 3/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tal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67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center" w:pos="5385" w:leader="none"/>
      </w:tabs>
      <w:autoSpaceDE w:val="false"/>
      <w:spacing w:lineRule="auto" w:line="240" w:before="73" w:after="0"/>
      <w:jc w:val="center"/>
      <w:outlineLvl w:val="2"/>
    </w:pPr>
    <w:rPr>
      <w:rFonts w:ascii="MS Sans Serif" w:hAnsi="MS Sans Serif" w:eastAsia="Times New Roman" w:cs="MS Sans Serif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MS Sans Serif" w:hAnsi="MS Sans Serif" w:eastAsia="Times New Roman" w:cs="MS Sans Serif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00:00Z</dcterms:created>
  <dc:creator>utente</dc:creator>
  <dc:description/>
  <cp:keywords/>
  <dc:language>en-US</dc:language>
  <cp:lastModifiedBy>M.I.U.R.</cp:lastModifiedBy>
  <cp:lastPrinted>2014-01-09T08:59:00Z</cp:lastPrinted>
  <dcterms:modified xsi:type="dcterms:W3CDTF">2014-01-09T10:59:00Z</dcterms:modified>
  <cp:revision>9</cp:revision>
  <dc:subject/>
  <dc:title>ORGANIGRAMMA   Scuola 1° Grado  Discipline Sportive  A</dc:title>
</cp:coreProperties>
</file>