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ORGANIGRAMMA</w:t>
      </w:r>
      <w:r>
        <w:rPr>
          <w:rFonts w:cs="Tahoma" w:ascii="Tahoma" w:hAnsi="Tahoma"/>
          <w:b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 xml:space="preserve"> Scuola 2° Grado  Discipline Sportive  A.S. 2013-’14   </w:t>
      </w:r>
      <w:r>
        <w:rPr>
          <w:rFonts w:cs="Tahoma" w:ascii="Tahoma" w:hAnsi="Tahoma"/>
          <w:b/>
          <w:sz w:val="28"/>
          <w:szCs w:val="28"/>
        </w:rPr>
        <w:t>(LEGENDA: I “Istituto” – P “Provinciale”)</w:t>
      </w:r>
    </w:p>
    <w:tbl>
      <w:tblPr>
        <w:tblW w:w="16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1241"/>
        <w:gridCol w:w="1701"/>
        <w:gridCol w:w="511"/>
        <w:gridCol w:w="295"/>
        <w:gridCol w:w="258"/>
        <w:gridCol w:w="258"/>
        <w:gridCol w:w="258"/>
        <w:gridCol w:w="258"/>
        <w:gridCol w:w="258"/>
        <w:gridCol w:w="258"/>
        <w:gridCol w:w="258"/>
        <w:gridCol w:w="258"/>
        <w:gridCol w:w="258"/>
        <w:gridCol w:w="258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</w:tblGrid>
      <w:tr>
        <w:trPr>
          <w:trHeight w:val="1808" w:hRule="atLeast"/>
        </w:trPr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Scuola 2° grado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CAMPIONATI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STUDENTESCHI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b/>
                <w:b/>
                <w:sz w:val="10"/>
                <w:szCs w:val="10"/>
              </w:rPr>
            </w:pPr>
            <w:r>
              <w:rPr>
                <w:rFonts w:cs="Tahoma" w:ascii="Tahoma" w:hAnsi="Tahoma"/>
                <w:b/>
                <w:sz w:val="10"/>
                <w:szCs w:val="1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Docenti Ed. Fisic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centi di Sostegno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lassi in Organico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CI ALPINO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CORSA CAMPESTRE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RSA CAMPESTRE   Disabili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TLETICA  PISTA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TLETICA  PISTA   Disabili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UOTO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NUOTO Disabili 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LCIO   A7   A11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LCIO   A5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OLLEY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SKET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ANDABALL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UGBY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.TAMBURELLO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RIENTEERING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DMINTON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NNISTAVOLO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OWLING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NNIS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INNASTICA ART. GINNASTICA AER.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ANZA SPORTIVA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EACH  VOLLEY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CACCHI</w:t>
            </w:r>
          </w:p>
        </w:tc>
      </w:tr>
      <w:tr>
        <w:trPr>
          <w:trHeight w:val="31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ITTA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CUOLA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</w:tr>
      <w:tr>
        <w:trPr>
          <w:trHeight w:val="31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7" w:right="-6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ARLET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TIS Nervi/Fermi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/3 - 0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7" w:right="-6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ARLET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TC Colasanto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7" w:right="-6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ARLET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PSIA Archimede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/2 2/1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4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7" w:right="-6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ARLET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C Casardi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/3 - 0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5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</w:tr>
      <w:tr>
        <w:trPr>
          <w:trHeight w:val="31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7" w:right="-6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ARLET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S Cafiero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/4 - 0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9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</w:tr>
      <w:tr>
        <w:trPr>
          <w:trHeight w:val="31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7" w:right="-6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ARLET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TE Cassandro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/1 - 0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7" w:right="-6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ARLET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SS Garrone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/2 8/3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8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7" w:right="-6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ARLET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TG Nervi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7" w:right="-6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ERVI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S Fermi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5/2 - 0 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7" w:right="-6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ANOS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SS Garrone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/2 8/3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8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7" w:right="-6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ANOS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TC Einaudi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/1 3/1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7" w:right="-6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ANOS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S Fermi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/2 - 0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2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7" w:right="-6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ND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PSSP Colasanto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/3 4/0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6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7" w:right="-6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ND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S Nuzzi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4/4 - 0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2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7" w:right="-6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ND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TSC Carafa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/2 5/0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7" w:right="-6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ND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TIS Jannuzzi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/4 - 0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2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</w:tr>
      <w:tr>
        <w:trPr>
          <w:trHeight w:val="31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7" w:right="-6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ND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PSIA Archimede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/2 2/1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4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7" w:right="-6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ND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SS Lotti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/2 - 0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7" w:right="-6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RA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SS Bovio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7" w:right="-6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RA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SS Bovio IPSIA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7" w:right="-6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RA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TC Moro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/3 - 0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7" w:right="-6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RA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S Vecchi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/3 - 0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ISCEGL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S Da Vinci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/1 1/0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8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ISCEGL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SS Cosmai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/3 2/2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5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ISCEGL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TES Dell’Olio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7" w:right="-6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Totale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tbl>
      <w:tblPr>
        <w:tblW w:w="16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1241"/>
        <w:gridCol w:w="1701"/>
        <w:gridCol w:w="511"/>
        <w:gridCol w:w="295"/>
        <w:gridCol w:w="258"/>
        <w:gridCol w:w="258"/>
        <w:gridCol w:w="258"/>
        <w:gridCol w:w="258"/>
        <w:gridCol w:w="258"/>
        <w:gridCol w:w="258"/>
        <w:gridCol w:w="258"/>
        <w:gridCol w:w="258"/>
        <w:gridCol w:w="258"/>
        <w:gridCol w:w="258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</w:tblGrid>
      <w:tr>
        <w:trPr>
          <w:trHeight w:val="1808" w:hRule="atLeast"/>
        </w:trPr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Scuola 2° grado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CAMPIONATI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STUDENTESCHI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b/>
                <w:b/>
                <w:sz w:val="10"/>
                <w:szCs w:val="10"/>
              </w:rPr>
            </w:pPr>
            <w:r>
              <w:rPr>
                <w:rFonts w:cs="Tahoma" w:ascii="Tahoma" w:hAnsi="Tahoma"/>
                <w:b/>
                <w:sz w:val="10"/>
                <w:szCs w:val="1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Docenti Ed. Fisic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centi di Sostegno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lassi in Organico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CI ALPINO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CORSA CAMPESTRE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RSA CAMPESTRE   Disabili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TLETICA  PISTA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TLETICA  PISTA   Disabili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UOTO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NUOTO Disabili 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LCIO   A7   A11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LCIO   A5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OLLEY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SKET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ANDABALL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UGBY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.TAMBURELLO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RIENTEERING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DMINTON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NNISTAVOLO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OWLING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NNIS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INNASTICA ART. GINNASTICA AER.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ANZA SPORTIVA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EACH  VOLLEY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CACCHI</w:t>
            </w:r>
          </w:p>
        </w:tc>
      </w:tr>
      <w:tr>
        <w:trPr>
          <w:trHeight w:val="31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ITTA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CUOLA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</w:tr>
      <w:tr>
        <w:trPr>
          <w:trHeight w:val="31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RA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SS Oriani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/3 - 0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2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1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RA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TC Tannoia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/2 - 0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RA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A Federico II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6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3/3 - 0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2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UV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TC Tannoia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64" w:hanging="0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/2 2/0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UV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S Tedone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6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5/3 3/0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8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RLIZZ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C Sylos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/3 2/0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3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RLIZZ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SS De Gemmis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/3 1/0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OLFET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PSIAM Vespucci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/3 1/0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4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OLFET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TCG Salvemini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4/4 15/0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1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OLFET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M Fornari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/2 - 0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OLFET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TIS Ferraris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/3 - 0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4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OLFET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PSSAR Albergh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9/9 - 0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3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OLFET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S Einstein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/4 - 0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9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OLFET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C Da Vinci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/4 - 0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9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OLFET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ISS Mons. Bello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5/3 7/4 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1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IOVINAZZ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.S. Spinelli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/4 - 0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LTAM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ISS Nervi-Galilei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/4 - 0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0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LTAM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TC Genco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/4 - 0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2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LTAM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S Federico II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/5 1/0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3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7" w:right="-6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LTAM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C Cagnazzi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/3 - 0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1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7" w:right="-6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LTAM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SS Denora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/5 4/0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8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7" w:right="-6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RAV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ISS Bach-Galilei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/4 2/0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6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7" w:right="-6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GRAV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S Tarantino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/4 - 0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0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7" w:right="-6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ITON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TIS Volta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7" w:right="-6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ITON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CS Sylos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/4 - 0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7" w:right="-6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Totale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tbl>
      <w:tblPr>
        <w:tblW w:w="16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1241"/>
        <w:gridCol w:w="1701"/>
        <w:gridCol w:w="511"/>
        <w:gridCol w:w="295"/>
        <w:gridCol w:w="258"/>
        <w:gridCol w:w="258"/>
        <w:gridCol w:w="258"/>
        <w:gridCol w:w="258"/>
        <w:gridCol w:w="258"/>
        <w:gridCol w:w="258"/>
        <w:gridCol w:w="258"/>
        <w:gridCol w:w="258"/>
        <w:gridCol w:w="258"/>
        <w:gridCol w:w="258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</w:tblGrid>
      <w:tr>
        <w:trPr>
          <w:trHeight w:val="1808" w:hRule="atLeast"/>
        </w:trPr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Scuola 2° grado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CAMPIONATI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STUDENTESCHI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b/>
                <w:b/>
                <w:sz w:val="10"/>
                <w:szCs w:val="10"/>
              </w:rPr>
            </w:pPr>
            <w:r>
              <w:rPr>
                <w:rFonts w:cs="Tahoma" w:ascii="Tahoma" w:hAnsi="Tahoma"/>
                <w:b/>
                <w:sz w:val="10"/>
                <w:szCs w:val="1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Docenti Ed. Fisic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centi di Sostegno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lassi in Organico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CI ALPINO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CORSA CAMPESTRE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RSA CAMPESTRE   Disabili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TLETICA  PISTA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TLETICA  PISTA   Disabili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UOTO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NUOTO Disabili 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LCIO   A7   A11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LCIO   A5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OLLEY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SKET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ANDABALL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UGBY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.TAMBURELLO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RIENTEERING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DMINTON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NNISTAVOLO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OWLING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NNIS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INNASTICA ART. GINNASTICA AER.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ANZA SPORTIVA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EACH  VOLLEY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CACCHI</w:t>
            </w:r>
          </w:p>
        </w:tc>
      </w:tr>
      <w:tr>
        <w:trPr>
          <w:trHeight w:val="31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ITTA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CUOLA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</w:tr>
      <w:tr>
        <w:trPr>
          <w:trHeight w:val="31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ITON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TCS Giordano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/2 - 0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1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ITON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ISS De Gemmis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ITON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LS Galilei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/2 - 0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A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TC Romanazzi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6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5/2 - 0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2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A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TCLS M. Polo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6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7/6 - 0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3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A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TAS E. di Savoia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A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TC G. Cesare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/2 - 0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5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A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S Fermi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A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S Salvemini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/4 - 0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8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A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PSSCTP Gorjux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/3 1/2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9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A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PSS De Lilla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/3 - 0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A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PSSAR Perotti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/5 - 0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1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A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ISS Euclide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/6 - 0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A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PSSCT Tridente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A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ISS Vivante-Pita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A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TCS Lenoci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/3 - 0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A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C Socrate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/5 - 0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5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A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TC Calamandrei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A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C Flacco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/2 - 0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7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A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ittadella Formaz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/2 - 0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IT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S Amaldi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/2 2/0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8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ODUG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ISS Fiore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/5 - 1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7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RUM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SS Fiore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/2 2/1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RIGGI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S Cartesio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/5 - 0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5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RIGGI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2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ITC </w:t>
            </w:r>
            <w:r>
              <w:rPr>
                <w:rFonts w:cs="Tahoma" w:ascii="Tahoma" w:hAnsi="Tahoma"/>
                <w:sz w:val="16"/>
                <w:szCs w:val="16"/>
              </w:rPr>
              <w:t>DeViti-</w:t>
            </w:r>
            <w:r>
              <w:rPr>
                <w:rFonts w:cs="Tahoma" w:ascii="Tahoma" w:hAnsi="Tahoma"/>
                <w:sz w:val="14"/>
                <w:szCs w:val="14"/>
              </w:rPr>
              <w:t>DeMarco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Totale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16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1241"/>
        <w:gridCol w:w="1701"/>
        <w:gridCol w:w="511"/>
        <w:gridCol w:w="295"/>
        <w:gridCol w:w="258"/>
        <w:gridCol w:w="258"/>
        <w:gridCol w:w="258"/>
        <w:gridCol w:w="258"/>
        <w:gridCol w:w="258"/>
        <w:gridCol w:w="258"/>
        <w:gridCol w:w="258"/>
        <w:gridCol w:w="258"/>
        <w:gridCol w:w="258"/>
        <w:gridCol w:w="258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</w:tblGrid>
      <w:tr>
        <w:trPr>
          <w:trHeight w:val="1808" w:hRule="atLeast"/>
        </w:trPr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Scuola 2° grado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CAMPIONATI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STUDENTESCHI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b/>
                <w:b/>
                <w:sz w:val="10"/>
                <w:szCs w:val="10"/>
              </w:rPr>
            </w:pPr>
            <w:r>
              <w:rPr>
                <w:rFonts w:cs="Tahoma" w:ascii="Tahoma" w:hAnsi="Tahoma"/>
                <w:b/>
                <w:sz w:val="10"/>
                <w:szCs w:val="1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Docenti Ed. Fisic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centi di Sostegno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lassi in Organico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CI ALPINO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CORSA CAMPESTRE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RSA CAMPESTRE   Disabili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TLETICA  PISTA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TLETICA  PISTA   Disabili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UOTO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NUOTO Disabili 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LCIO   A7   A11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LCIO   A5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OLLEY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SKET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ANDABALL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UGBY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.TAMBURELLO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RIENTEERING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DMINTON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NNISTAVOLO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OWLING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NNIS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INNASTICA ART. GINNASTICA AER.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ANZA SPORTIVA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EACH  VOLLEY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CACCHI</w:t>
            </w:r>
          </w:p>
        </w:tc>
      </w:tr>
      <w:tr>
        <w:trPr>
          <w:trHeight w:val="31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ITTA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CUOLA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</w:tr>
      <w:tr>
        <w:trPr>
          <w:trHeight w:val="31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ALENZ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2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ITC </w:t>
            </w:r>
            <w:r>
              <w:rPr>
                <w:rFonts w:cs="Tahoma" w:ascii="Tahoma" w:hAnsi="Tahoma"/>
                <w:sz w:val="16"/>
                <w:szCs w:val="16"/>
              </w:rPr>
              <w:t>DeViti-</w:t>
            </w:r>
            <w:r>
              <w:rPr>
                <w:rFonts w:cs="Tahoma" w:ascii="Tahoma" w:hAnsi="Tahoma"/>
                <w:sz w:val="14"/>
                <w:szCs w:val="14"/>
              </w:rPr>
              <w:t>DeMarco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CQUAVI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TC Colamonico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ASS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LS </w:t>
            </w:r>
            <w:r>
              <w:rPr>
                <w:rFonts w:cs="Tahoma" w:ascii="Tahoma" w:hAnsi="Tahoma"/>
                <w:sz w:val="16"/>
                <w:szCs w:val="16"/>
              </w:rPr>
              <w:t>Da Vinci</w:t>
            </w:r>
            <w:r>
              <w:rPr>
                <w:rFonts w:cs="Tahoma" w:ascii="Tahoma" w:hAnsi="Tahoma"/>
                <w:sz w:val="18"/>
                <w:szCs w:val="18"/>
              </w:rPr>
              <w:t>-</w:t>
            </w:r>
            <w:r>
              <w:rPr>
                <w:rFonts w:cs="Tahoma" w:ascii="Tahoma" w:hAnsi="Tahoma"/>
                <w:sz w:val="14"/>
                <w:szCs w:val="14"/>
              </w:rPr>
              <w:t>Platone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O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IISS </w:t>
            </w:r>
            <w:r>
              <w:rPr>
                <w:rFonts w:cs="Tahoma" w:ascii="Tahoma" w:hAnsi="Tahoma"/>
                <w:sz w:val="14"/>
                <w:szCs w:val="14"/>
              </w:rPr>
              <w:t>DaVinci-Majorana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/2 - 0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CONVERS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S Sante Simone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/3 - 0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CONVERS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S S. Benedetto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/3 - 0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CONVERS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ISS </w:t>
            </w:r>
            <w:r>
              <w:rPr>
                <w:rFonts w:cs="Tahoma" w:ascii="Tahoma" w:hAnsi="Tahoma"/>
                <w:sz w:val="16"/>
                <w:szCs w:val="16"/>
              </w:rPr>
              <w:t>Morea-DeLilla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/4 - 0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4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ONOPO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SSS Russo/Ipsiam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/3 1/0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1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ONOPO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PSIAM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ONOPO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SS Galilei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/3 - 0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2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NTERAM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SS IPSIA Sette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SS Da Vinci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/1 - 0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UTIGN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SS Agherbino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STELLA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SS Pinto-Anelli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STELLA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TIS Dell’Erba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/5 - 0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STELLA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PSSEOA Consoli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/8 - 0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2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LOCOROTON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2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4"/>
                <w:szCs w:val="14"/>
              </w:rPr>
              <w:t>IISS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Caramia-Gigante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/2 1/1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2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U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TC S. Pertini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5/4 1/1 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6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Totale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678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9:23:00Z</dcterms:created>
  <dc:creator>utente</dc:creator>
  <dc:description/>
  <cp:keywords/>
  <dc:language>en-US</dc:language>
  <cp:lastModifiedBy>utente</cp:lastModifiedBy>
  <cp:lastPrinted>2014-01-08T11:10:00Z</cp:lastPrinted>
  <dcterms:modified xsi:type="dcterms:W3CDTF">2014-01-09T11:05:00Z</dcterms:modified>
  <cp:revision>48</cp:revision>
  <dc:subject/>
  <dc:title/>
</cp:coreProperties>
</file>