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concerto diretto dal maestro Daniele Rustioni che si terrà mercoledì 5 febbraio al Teatro Petruzzelli alle ore 2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ello specifico, si chiede di poter acquistare: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8,00 posti platea, palchi I e II ordin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 xml:space="preserve">5,00 posti III e V ordine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>. 07/14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9:00Z</dcterms:created>
  <dc:creator>utente</dc:creator>
  <dc:description/>
  <dc:language>en-US</dc:language>
  <cp:lastModifiedBy>perrone</cp:lastModifiedBy>
  <cp:lastPrinted>2010-01-18T13:09:00Z</cp:lastPrinted>
  <dcterms:modified xsi:type="dcterms:W3CDTF">2014-01-23T10:21:00Z</dcterms:modified>
  <cp:revision>3</cp:revision>
  <dc:subject/>
  <dc:title/>
</cp:coreProperties>
</file>