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ORGANIGRAMMA DEFINITIVO Attività Sportiva Scolastica 2013-14  Scuola 1° Grado  (LEGENDA: I “Istituto” – P “Provinciale”)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596"/>
        <w:gridCol w:w="496"/>
        <w:gridCol w:w="348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>
          <w:trHeight w:val="1666" w:hRule="atLeast"/>
        </w:trPr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AMPIONAT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ESCH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Scuola 1° grad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Ed. Fisic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di Sostegn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assi in Organico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I ALPINO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CORSA CAMPESTRE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SA CAMPESTRE   Disabili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   Disabili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OT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OTO Disabili 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7   A1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5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LLEY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SKET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ANDABALL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GBY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.TAMBURELL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IENTEERING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MINTON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TAVOL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WLING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RT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ER.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ZA SPORTIVA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ACCHI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LA</w:t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TTA’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CUO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r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3/1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nzon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Musti/Dimiccol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/1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eramosc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Nitti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. Baldacchin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San D. Savi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/1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ERVI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5"/>
                <w:szCs w:val="15"/>
              </w:rPr>
              <w:t>IC Pietracola/Mazzin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Bovio/Mazzin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Foscolo/De Mur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cc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1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V. Emanuele III/Alighie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2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Mariano/Ferm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/1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Verdi/Cafar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Bovio/Palumb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/1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ldassarr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1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ttisti/Ferrari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3 - 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ISCEGLIE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teri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4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Imbriani/Piccarret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Tattoli/De Gaspe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1/35-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1" w:right="-22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2" w:right="-10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2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596"/>
        <w:gridCol w:w="496"/>
        <w:gridCol w:w="348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>
          <w:trHeight w:val="1666" w:hRule="atLeast"/>
        </w:trPr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AMPIONAT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ESCH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Scuola 1° grad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Ed. Fisic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di Sostegn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assi in Organico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I ALPINO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CORSA CAMPESTRE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SA CAMPESTRE   Disabili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   Disabili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OT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OTO Disabili 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7   A1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5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LLEY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SKET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ANDABALL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GBY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.TAMBURELL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IENTEERING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MINTON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TAVOL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WLING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RT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ER.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ZA SPORTIVA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ACCHI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LA</w:t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TTA’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CUO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IC Battisti/Giov. XXII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1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RATO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IC Cifarelli/Santarel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tugno/Carducc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3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smund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2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Scardigno/Savi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- 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Manzoni/Pol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1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onarroti/Marcon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rcadant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Bosco/Fior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0 - 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8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Montemurr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IC Santomasi/Scacch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Ingannamort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IC Cassano/De Renzi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Sylo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3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Caiati/Rogade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/1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0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  </w:t>
            </w:r>
            <w:r>
              <w:rPr>
                <w:rFonts w:cs="Tahoma" w:ascii="Tahoma" w:hAnsi="Tahoma"/>
                <w:sz w:val="12"/>
                <w:szCs w:val="12"/>
              </w:rPr>
              <w:t>IC Davanzat/Mastromatte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IC Antenore/Guaccer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1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Massari/Galile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/</w:t>
            </w:r>
            <w:r>
              <w:rPr>
                <w:rFonts w:cs="Tahoma" w:ascii="Tahoma" w:hAnsi="Tahoma"/>
                <w:sz w:val="14"/>
                <w:szCs w:val="14"/>
              </w:rPr>
              <w:t>Carbona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3"/>
                <w:szCs w:val="13"/>
              </w:rPr>
              <w:t>IC Giov P.II/De Marini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1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rducc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6/35-1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596"/>
        <w:gridCol w:w="496"/>
        <w:gridCol w:w="348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>
          <w:trHeight w:val="1666" w:hRule="atLeast"/>
        </w:trPr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AMPIONAT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ESCH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Scuola 1° grad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Ed. Fisic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di Sostegn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assi in Organico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I ALPINO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CORSA CAMPESTRE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SA CAMPESTRE   Disabili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   Disabili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OT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OTO Disabili 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7   A1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5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LLEY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SKET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ANDABALL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GBY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.TAMBURELL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IENTEERING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MINTON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TAVOL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WLING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RT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ER.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ZA SPORTIVA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ACCHI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LA</w:t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TTA’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CUO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Garibald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or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5"/>
                <w:szCs w:val="15"/>
              </w:rPr>
              <w:t>IC Mazzini/Modugn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1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Zingarell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RITT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Alighieri/Modugn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ighie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2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vola/D’Assi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2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RITT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Bosco/Manzon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RUMO APPUL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Giovanni XXII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Amicis/Dizonn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4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Gramsci/Pend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Bosco/Venist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LF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2"/>
                <w:szCs w:val="12"/>
              </w:rPr>
              <w:t>IC Via Veneto/Giov XXII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 XXIII-Lucarell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Perotti/Ruff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. Alighie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relli-Forlan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2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ighieri-Tanz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3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C Sarnelli-De Donato-Roda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Bosco-II Grupp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/2 - 2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5/40-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940"/>
        <w:gridCol w:w="656"/>
        <w:gridCol w:w="496"/>
        <w:gridCol w:w="348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>
          <w:trHeight w:val="1666" w:hRule="atLeast"/>
        </w:trPr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AMPIONAT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ESCH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Scuola 1° grad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Ed. Fisic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di Sostegn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assi in Organico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I ALPINO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CORSA CAMPESTRE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SA CAMPESTRE   Disabili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   Disabili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OT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OTO Disabili 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7   A1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5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LLEY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SKET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ANDABALL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GBY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.TAMBURELL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IENTEERING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MINTON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TAVOLO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WLING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RT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ER.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ZA SPORTIVA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ACCHI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LA</w:t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TTA’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CUO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Bregante/Volt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Galilei/Modugn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Via Dieta/Sof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- 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IA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Carano/Mazzin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IA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Losapio/S.F. Ner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/1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TERAMO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Bosco/Nett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2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rconi/Oliv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EROBELLO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Morea/Tinell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Gallo-2° Circol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2"/>
                <w:szCs w:val="12"/>
              </w:rPr>
              <w:t>IC DeGasperi/S da Putignan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Minzele-Parin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- 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Angiulli/De Belli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/1 - 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5/19-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605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e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7/129 - 3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67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center" w:pos="5385" w:leader="none"/>
      </w:tabs>
      <w:autoSpaceDE w:val="false"/>
      <w:spacing w:lineRule="auto" w:line="240" w:before="73" w:after="0"/>
      <w:jc w:val="center"/>
      <w:outlineLvl w:val="2"/>
    </w:pPr>
    <w:rPr>
      <w:rFonts w:ascii="MS Sans Serif" w:hAnsi="MS Sans Serif" w:eastAsia="Times New Roman" w:cs="MS Sans Serif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MS Sans Serif" w:hAnsi="MS Sans Serif" w:eastAsia="Times New Roman" w:cs="MS Sans Serif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00:00Z</dcterms:created>
  <dc:creator>utente</dc:creator>
  <dc:description/>
  <cp:keywords/>
  <dc:language>en-US</dc:language>
  <cp:lastModifiedBy>utente</cp:lastModifiedBy>
  <cp:lastPrinted>2014-01-21T12:25:00Z</cp:lastPrinted>
  <dcterms:modified xsi:type="dcterms:W3CDTF">2014-01-21T11:25:00Z</dcterms:modified>
  <cp:revision>32</cp:revision>
  <dc:subject/>
  <dc:title>ORGANIGRAMMA   Scuola 1° Grado  Discipline Sportive  A</dc:title>
</cp:coreProperties>
</file>