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</w:rPr>
      </w:pPr>
      <w:r>
        <w:rPr>
          <w:rFonts w:cs="Tahoma" w:ascii="Tahoma" w:hAnsi="Tahoma"/>
          <w:iCs/>
        </w:rPr>
        <w:t>MEMORANDUM: Istituzione 1° Gr. - Docente Ed. Fisica e Sostegno 2013/14   Conferenza di Servizio ___________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06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305"/>
        <w:gridCol w:w="1564"/>
        <w:gridCol w:w="2273"/>
      </w:tblGrid>
      <w:tr>
        <w:trPr>
          <w:trHeight w:val="138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jc w:val="center"/>
              <w:rPr>
                <w:rFonts w:ascii="Tahoma" w:hAnsi="Tahoma" w:cs="Tahoma"/>
                <w:iCs/>
                <w:sz w:val="23"/>
                <w:szCs w:val="23"/>
              </w:rPr>
            </w:pPr>
            <w:r>
              <w:rPr>
                <w:rFonts w:cs="Tahoma" w:ascii="Tahoma" w:hAnsi="Tahoma"/>
                <w:iCs/>
                <w:sz w:val="23"/>
                <w:szCs w:val="23"/>
              </w:rPr>
              <w:t>Istituzione Scolastica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23"/>
                <w:szCs w:val="23"/>
              </w:rPr>
            </w:pPr>
            <w:r>
              <w:rPr>
                <w:rFonts w:cs="Tahoma" w:ascii="Tahoma" w:hAnsi="Tahoma"/>
                <w:iCs/>
                <w:sz w:val="23"/>
                <w:szCs w:val="23"/>
              </w:rPr>
              <w:t>Docent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23"/>
                <w:szCs w:val="23"/>
              </w:rPr>
            </w:pPr>
            <w:r>
              <w:rPr>
                <w:rFonts w:cs="Tahoma" w:ascii="Tahoma" w:hAnsi="Tahoma"/>
                <w:iCs/>
                <w:sz w:val="23"/>
                <w:szCs w:val="23"/>
              </w:rPr>
              <w:t>Presenza</w:t>
            </w:r>
          </w:p>
        </w:tc>
      </w:tr>
      <w:tr>
        <w:trPr>
          <w:trHeight w:val="17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 SMS “Manzo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575805 - Fax 0883/513330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BLASIO Vit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BINO A. Carm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0883/517834  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15889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 I.C. “S. Domenico Sav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83/575089 Fax 0883/576832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CARINGELLA Massim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MINAFRA Giusepp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7/2057024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227727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 SMS “R. Mor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526144 - Fax 0883/570049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 NARDO Lucian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TAGNARO Ruggier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1833492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25579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 IC “Musti-Dimiccol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e Fax 0883/571219                                 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PINAZZOLA Vincenz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286149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fr-FR"/>
              </w:rPr>
              <w:t xml:space="preserve">BARLETTA SMS “De Nittis”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fr-FR"/>
              </w:rPr>
              <w:t xml:space="preserve">Tel 0883/531613 - Fax 0883/330273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UCIVERO Giacomo M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TTANZIO Carmela C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1656177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331/129663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fr-FR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fr-FR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  SMS “Baldacchi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511060 - Fax 0883/575773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CORATO Rosari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ICCOLO M. Carmel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OTARO Antoniett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3493263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1426228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93/01441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  SMS “Fieramosc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e Fax  0883/3349454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MACCHIA Frances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ARRIBBA Francesc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9/3827422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639698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CANOSA IC “Bovio-Mazzini”   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661533 - Fax 0883/660364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LDASSARRE Frances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TELLINO  Filomen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9/8070868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52347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NOSA I.C. “FOSCOLO – DE MUR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                Fax 0883/661407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ORRENTI Michele</w:t>
            </w:r>
          </w:p>
          <w:p>
            <w:pPr>
              <w:pStyle w:val="Normal"/>
              <w:ind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 MARCO Ann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2964327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50593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ERVINO IC “Pietrocola-Mazzi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83/691008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ZIOSI Sabati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ONE Giuseppi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OMBARDI Michel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7149070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7753260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50734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  SMS “Vitt. Em. III - Alighier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246279 - Fax 0883/593885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Carmel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QUACQUARELLI Gabriella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VONE Domenic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1177787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4567451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80/903506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 I.C. “G. Verdi-P. Cafar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246539 – Fax 0883543031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DA 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ZZARISI Francesc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USSETI Giovan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 TERLIZZI Mar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2722101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6546699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9/20775808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27221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  IC “Mariano-Ferm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246369 – Fax 0883/552952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INTO Ruggier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OCONTE Nico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1593805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61723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 I.C. “ Vaccin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246418 - Fax 0883/292429   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RMO Giusepp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ARDONE Nicolett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INGARELLI Mar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8020490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 I.C. “Jannuzzi di Donn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                   Fax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caringella Massim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7/20570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ANI SMS “Baldassarre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83/582627 - Fax 0883/508433         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USICCO Raffaele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79469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ANI SMS “BOVIO – Palumbo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Fax 0883/58343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AMMARIO Angel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10350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 SMS “Battisti-Ferraris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3921211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URSO Domeni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PUTO Gaetan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STROMAURO Fiorenti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MOROSO Ruggier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MMA Carmin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pagni Giusepp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2532822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5411506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2869254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1881453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541150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 SMS “G. Ferraris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3921211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URSO Domeni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STROMAURO Fiorentin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2532822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286925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 SMS  “Monteris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Fax 080/3954296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 PIERRO Maur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LDINI Domenic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LILLO Saveri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 BARI Annalis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RINELLI Tizian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8358210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3067401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93/6024785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9280446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437874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 IC “Imbriani-Piccarret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8724548 – Fax 080/8721296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O Giusepp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TALANO Bartolome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7825558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8/51511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CORATO  SMS “Santarella”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8721017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LIVIERI 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IMPERIO Gaetan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080/8725412</w:t>
            </w:r>
          </w:p>
          <w:p>
            <w:pPr>
              <w:pStyle w:val="Normal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92807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CORATO I.C. “Tattoli A. De Gasperi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8724106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CARNERA Michel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STROMAURO Luigin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ONARDELLI Luigi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5137644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8947516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64112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 I.C. “Battisti-Giov. XXII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Fax 080/8721432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BBATTISTA Ald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DONE Ang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5/3077141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40743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 I.C. “Cifarelli-Santarell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Fax 080/8721792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LIVIERI 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IMPERIO Gaetan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080/872541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080/372003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RLIZZI SMS “Gesmundo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 080/3511958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LLORUSSO Giovanni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ELICIO Mariann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6510047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329/2645668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RLIZZI SMS “A. Moro – Fiore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Fax 080/35132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LLORUSSO Giovanni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65100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VO SMS“Cotugno-Carducci–Giov. XII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/3611009 Fax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 GIOIA Biagi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BASSO Antoni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RINELLI Pasqual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648095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822432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656408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LFETTA I.C. “Scardigno-D. Sav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3341097 - Fax 080/3340252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OMARE Vincenz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VALENTINI Anna Concett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PADAVECCHIA Ros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792861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340/2362416 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927426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LFETTA   I.C. “Manzoni-Pol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3380897 - Fax 080/3386133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ALLO Enri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TOLI Caterin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254641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76218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INAZZO SMS “Buonarroti – Marco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Fax 0803945006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GANTE Lucrezia</w:t>
            </w:r>
          </w:p>
          <w:p>
            <w:pPr>
              <w:pStyle w:val="Normal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MOIA Maria</w:t>
            </w:r>
          </w:p>
          <w:p>
            <w:pPr>
              <w:pStyle w:val="Normal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ALI Vitantonio</w:t>
            </w:r>
          </w:p>
          <w:p>
            <w:pPr>
              <w:pStyle w:val="Normal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 ANNA Francesc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   SMS “Mercadant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3111706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NACCHIA Michel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OTA Rachel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ACCARIA Ang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6/014496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5553783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37078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 SMS “Padre P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/3141303 Fax 080/3160959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IZZI M. Domenic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ABIANO Dari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7000568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8/603508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 IC “S.G. Bosco-Fior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Fax 080/31113518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IORE 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RVULLI Ang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283572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5/57462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GRAVINA   IC “Santomasi- Scacchi”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3267691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SSARI Pietr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GONIGRO  Nico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203156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333/4045590        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  IC “Ingannamort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3264277   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OLIVIERI Salvatorina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PORASO Angel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DIBENEDETTO Evangelista                    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CETERA Ang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92/464383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4796266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GRAVINA   IC “Montemurro”   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3254231 Fax 080/3267476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LA PORTA Giuseppe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REMAMUNNO Rosa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UCCI Isabel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5932643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411376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80562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   I.C.“Sylos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3751397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SCULLI Angel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APIO 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Urbano Pasqual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88/1717273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 IC “Cassano – De Renz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Fax 080/3714029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ERVINI Filome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TULLI Carm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8/0447944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8/036309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 IC “Caiati- De Renz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Fax 080/3740919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OVE 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SO Graz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9596493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16626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LO   I.C. “Davanzati-Mastromatteo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/626026 – Fax 080/3813441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ONARDELLI Michel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IORENTINO Antoni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PALO   I.C. “Antenore - D. Guaccero”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629255 Fax 080/9911585                    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LALUCE Luigin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822493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- CARBONARA IC “Giov.P I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5633193 Fax 080/5653289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VARANO Ros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UDISA Ann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7810329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4/91512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BARI   SMS “T. Fiore”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5614931 - Fax 080/5610343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 GRUMO Anna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GARELLI Serafi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STROGIACOMO Giovanni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655345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971493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0/34624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 SMS “Carducc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/5213163 Fax 080/5248635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O’ Mar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ECCHIA Domenic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4548898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72058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BARI   I.C. “Mazzini - G. Modugno”                  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5211367 Fax 080/5752537                 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ARDOMARINO Cir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8/472877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 I.C. “Garibald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/5749123 Fax 080/574105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 GIOIA Nicol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93/166029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 I.C. Massari-Galilei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5617219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ZZORLA Maria P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ESTE Anton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TONUCCI Carl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CRI’ Enz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4709583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5939706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3967728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579654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 I.C. “Zingarell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5618272 - Fax 080/5096924                                                   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IACCIA Frances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ONE Giorgi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LPEDE Annamar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2976513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7559529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149638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DUGNO   SMS “Dante Alighier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5328551 - Fax 080/5329722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SSENTI Maurizi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AZIO Domenic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9/6228768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DUGNO “Casavola -San F. D’Assisi”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5367139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ESSI Luigi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 FELICE Eleonor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5584936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794616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UMO  I.C. “ Giov.XXII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622005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AGLIERI Nicol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RITO Armand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597174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92/77842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left="-19" w:right="-13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BITRITTO SMS “D. Alighieri-Modugno”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631349 - Fax 080/3859342       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GGIERI Domenic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70/322390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ORITTO I.C. “Bosco/Manzo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. 080/601406 – Fax 080/380427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RUNI Ann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677786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OICATTARO I.C. “Gramsci/Pend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4782237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CISCI Giusepp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IGGIANO Ang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285984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50221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RIGGIANO   SMS “ De Amicis/Dizonno”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4621295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USCITO Elisabett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EDUSO Nicol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RIELLA Nicol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VINO Luis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130531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8623216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6663404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66252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PURSO   SMS “ Bosco/Venist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 080/4551100                   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ORTUNATO Donat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2" w:leader="none"/>
              </w:tabs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2994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SANO SMS “Perotti - Ruffo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/3211721 Fax 080/3211730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LLO Chiar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AIMONDI Alb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PONE Nico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2457444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2902493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75866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DELFIA I.C. “A. Moro-Giovanni XIII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Fax 080/459600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MONGELLI Ros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93/90283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CQUAVIVA SM “Giov. XXIII/Lucarell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3050448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ESCE Enri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BIERI Sant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UISI Palm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141293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0/820302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33206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AMASSIMA SM “D. Alighier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Fax 080/673501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NNACCI Floria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PENNA Giusepp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0/7722945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NVERSANO SMS “Carelli- Forlan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4951915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ONGOBARDI Caterin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OCI Mar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773603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351459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A DI BARI   SMS “L.Tanzi-Alighieri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4735717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LENTI Frances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ACANDELA Oronz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CIDDURLO Tommas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873076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6574587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943247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LIGNANO“Sarnelli-De Donato-Rodar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4240796     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ECCHIA Clel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RDANO Giuli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4290666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889569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OLIGNANO I.C. “S.G. Bosco/2° Gruppo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 080/4249310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RDANO Giuli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LENA Giusepp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 SPIRITO Frances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ONTANA Giusepp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8895691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9/7154509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9/5484526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63702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MONOPOLI I.C.“Bregante-Volta”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802131  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MPIETRO Graz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ENNA Angel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264122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66/407869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 I.C.l”Modugno – Galile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4136144 - Fax 080/8872073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OSCO Achill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O Annamar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6676358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0/406646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MONOPOLI  I.C.”Via Dieta – Sofo”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802303      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STUNI Adel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MARCO Angel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6/7919485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33277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OIA  I.C. “Carano - Mazzi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 080/3430218 - Fax 080/3432162     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DONE Margherit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8/93678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OA SMS “Losap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efax 080/343021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RARDI Michele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284118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NTERAMO I.C.  “Bosco - Nett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3036025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O Domeni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VONE Luc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9/3155019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8/316826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OCOROTONDO I.C. “Marconi - Oliva” 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4311074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AMBRUOSO Mar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RAMIA Margherit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0/67313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0/57378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ALBEROBELLO I.C. “Tinelli - Morea”      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4321031    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DI CARLO Michele 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CARAMIA Giovanni  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ONGHIA Giusepp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8/867436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20/7829848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38880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UTIGNANO I.C.  “De Gasperi -S da Putignano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eFax 080/4911133                         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NTINI Francesco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AMBRUOSO Lucia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080/4973379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3/579153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2" w:leader="none"/>
              </w:tabs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UTIGNANO I.C. “Minzele – Parini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. 080/4911131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ANCO Nicol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PINELLI Giusepp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1309215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35/2262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OCI I.C. “Gallo- 2° Circolo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Fax 080/4977388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PANELLA Angel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’ONGHIA Giuseppe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ASANO Bellisario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7/5038455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9/3888040</w:t>
            </w:r>
          </w:p>
          <w:p>
            <w:pPr>
              <w:pStyle w:val="Normal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48/392758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TELLANA I.C. “Angiulli – De Bellis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el. 080/4968198 </w:t>
            </w:r>
          </w:p>
        </w:tc>
        <w:tc>
          <w:tcPr>
            <w:tcW w:w="4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PINELLI Giuseppe                                335/226223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POLGNANO Patrizia                                349/2548072                          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4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346" w:right="374" w:gutter="0" w:header="284" w:top="1276" w:footer="2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S Sans Serif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73" w:leader="none"/>
        <w:tab w:val="center" w:pos="4819" w:leader="none"/>
        <w:tab w:val="right" w:pos="9638" w:leader="none"/>
      </w:tabs>
      <w:rPr/>
    </w:pPr>
    <w:r>
      <w:rPr/>
      <w:tab/>
      <w:tab/>
    </w:r>
  </w:p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80</wp:posOffset>
              </wp:positionH>
              <wp:positionV relativeFrom="paragraph">
                <wp:posOffset>-250825</wp:posOffset>
              </wp:positionV>
              <wp:extent cx="7095490" cy="915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5490" cy="915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51" w:hanging="0"/>
                            <w:jc w:val="center"/>
                            <w:rPr>
                              <w:rFonts w:ascii="Monotype Corsiva" w:hAnsi="Monotype Corsiva" w:cs="Book Antiqua"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ok Antiqua" w:ascii="Monotype Corsiva" w:hAnsi="Monotype Corsiva"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51" w:hanging="0"/>
                            <w:jc w:val="center"/>
                            <w:rPr>
                              <w:rFonts w:ascii="Monotype Corsiva" w:hAnsi="Monotype Corsiva" w:cs="Monotype Corsiva"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ook Antiqua" w:ascii="Monotype Corsiva" w:hAnsi="Monotype Corsiva"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rFonts w:ascii="Monotype Corsiva" w:hAnsi="Monotype Corsiva" w:cs="Monotype Corsiv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24"/>
                              <w:szCs w:val="24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rFonts w:ascii="Monotype Corsiva" w:hAnsi="Monotype Corsiva" w:cs="Monotype Corsiva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</w:rPr>
                            <w:t xml:space="preserve">UFFICIO VII - </w:t>
                          </w:r>
                          <w:r>
                            <w:rPr>
                              <w:rFonts w:cs="Monotype Corsiva" w:ascii="Monotype Corsiva" w:hAnsi="Monotype Corsiva"/>
                              <w:i/>
                            </w:rPr>
                            <w:t>Ambito Territoriale per la Provincia di Bari</w:t>
                          </w:r>
                          <w:r>
                            <w:rPr>
                              <w:rFonts w:cs="Monotype Corsiva" w:ascii="Monotype Corsiva" w:hAnsi="Monotype Corsiva"/>
                            </w:rPr>
                            <w:t xml:space="preserve"> - Coordinamento “Ed. Motoria Fisica e Sportiva” </w:t>
                          </w:r>
                        </w:p>
                        <w:p>
                          <w:pPr>
                            <w:pStyle w:val="Normal"/>
                            <w:rPr>
                              <w:rFonts w:ascii="Monotype Corsiva" w:hAnsi="Monotype Corsiva" w:cs="Monotype Corsiva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8.7pt;height:72.1pt;mso-wrap-distance-left:9.05pt;mso-wrap-distance-right:9.05pt;mso-wrap-distance-top:0pt;mso-wrap-distance-bottom:0pt;margin-top:-19.75pt;mso-position-vertical-relative:text;margin-left:1.4pt;mso-position-horizontal-relative:text">
              <v:textbox>
                <w:txbxContent>
                  <w:p>
                    <w:pPr>
                      <w:pStyle w:val="Normal"/>
                      <w:ind w:right="51" w:hanging="0"/>
                      <w:jc w:val="center"/>
                      <w:rPr>
                        <w:rFonts w:ascii="Monotype Corsiva" w:hAnsi="Monotype Corsiva" w:cs="Book Antiqua"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Book Antiqua" w:ascii="Monotype Corsiva" w:hAnsi="Monotype Corsiva"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51" w:hanging="0"/>
                      <w:jc w:val="center"/>
                      <w:rPr>
                        <w:rFonts w:ascii="Monotype Corsiva" w:hAnsi="Monotype Corsiva" w:cs="Monotype Corsiva"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Book Antiqua" w:ascii="Monotype Corsiva" w:hAnsi="Monotype Corsiva"/>
                        <w:bCs/>
                        <w:i/>
                        <w:iCs/>
                        <w:sz w:val="24"/>
                        <w:szCs w:val="24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rFonts w:ascii="Monotype Corsiva" w:hAnsi="Monotype Corsiva" w:cs="Monotype Corsiva"/>
                        <w:sz w:val="24"/>
                        <w:szCs w:val="24"/>
                      </w:rPr>
                    </w:pPr>
                    <w:r>
                      <w:rPr>
                        <w:rFonts w:cs="Monotype Corsiva" w:ascii="Monotype Corsiva" w:hAnsi="Monotype Corsiva"/>
                        <w:sz w:val="24"/>
                        <w:szCs w:val="24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rFonts w:ascii="Monotype Corsiva" w:hAnsi="Monotype Corsiva" w:cs="Monotype Corsiva"/>
                      </w:rPr>
                    </w:pPr>
                    <w:r>
                      <w:rPr>
                        <w:rFonts w:cs="Monotype Corsiva" w:ascii="Monotype Corsiva" w:hAnsi="Monotype Corsiva"/>
                      </w:rPr>
                      <w:t xml:space="preserve">UFFICIO VII - </w:t>
                    </w:r>
                    <w:r>
                      <w:rPr>
                        <w:rFonts w:cs="Monotype Corsiva" w:ascii="Monotype Corsiva" w:hAnsi="Monotype Corsiva"/>
                        <w:i/>
                      </w:rPr>
                      <w:t>Ambito Territoriale per la Provincia di Bari</w:t>
                    </w:r>
                    <w:r>
                      <w:rPr>
                        <w:rFonts w:cs="Monotype Corsiva" w:ascii="Monotype Corsiva" w:hAnsi="Monotype Corsiva"/>
                      </w:rPr>
                      <w:t xml:space="preserve"> - Coordinamento “Ed. Motoria Fisica e Sportiva” </w:t>
                    </w:r>
                  </w:p>
                  <w:p>
                    <w:pPr>
                      <w:pStyle w:val="Normal"/>
                      <w:rPr>
                        <w:rFonts w:ascii="Monotype Corsiva" w:hAnsi="Monotype Corsiva" w:cs="Monotype Corsiva"/>
                      </w:rPr>
                    </w:pPr>
                    <w:r>
                      <w:rPr>
                        <w:rFonts w:cs="Monotype Corsiva" w:ascii="Monotype Corsiva" w:hAnsi="Monotype Corsiv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;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;Times"/>
    </w:rPr>
  </w:style>
  <w:style w:type="character" w:styleId="WW8Num1z3">
    <w:name w:val="WW8Num1z3"/>
    <w:qFormat/>
    <w:rPr>
      <w:rFonts w:ascii="Symbol" w:hAnsi="Symbol" w:cs="Times New Roman;Times"/>
    </w:rPr>
  </w:style>
  <w:style w:type="character" w:styleId="WW8Num2z0">
    <w:name w:val="WW8Num2z0"/>
    <w:qFormat/>
    <w:rPr>
      <w:rFonts w:ascii="Symbol" w:hAnsi="Symbol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;Times"/>
    </w:rPr>
  </w:style>
  <w:style w:type="character" w:styleId="WW8Num4z3">
    <w:name w:val="WW8Num4z3"/>
    <w:qFormat/>
    <w:rPr>
      <w:rFonts w:ascii="Symbol" w:hAnsi="Symbol" w:cs="Times New Roman;Times"/>
    </w:rPr>
  </w:style>
  <w:style w:type="character" w:styleId="WW8Num5z0">
    <w:name w:val="WW8Num5z0"/>
    <w:qFormat/>
    <w:rPr>
      <w:rFonts w:ascii="Symbol" w:hAnsi="Symbol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;Times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"/>
    </w:rPr>
  </w:style>
  <w:style w:type="character" w:styleId="WW8Num6z3">
    <w:name w:val="WW8Num6z3"/>
    <w:qFormat/>
    <w:rPr>
      <w:rFonts w:ascii="Symbol" w:hAnsi="Symbol" w:cs="Times New Roman;Times"/>
    </w:rPr>
  </w:style>
  <w:style w:type="character" w:styleId="WW8Num7z0">
    <w:name w:val="WW8Num7z0"/>
    <w:qFormat/>
    <w:rPr>
      <w:rFonts w:ascii="Times New Roman;Times" w:hAnsi="Times New Roman;Times" w:eastAsia="Times New Roman;Times" w:cs="Times New Roman;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;Times"/>
    </w:rPr>
  </w:style>
  <w:style w:type="character" w:styleId="WW8Num7z3">
    <w:name w:val="WW8Num7z3"/>
    <w:qFormat/>
    <w:rPr>
      <w:rFonts w:ascii="Symbol" w:hAnsi="Symbol" w:cs="Times New Roman;Times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;Times"/>
    </w:rPr>
  </w:style>
  <w:style w:type="character" w:styleId="WW8Num8z3">
    <w:name w:val="WW8Num8z3"/>
    <w:qFormat/>
    <w:rPr>
      <w:rFonts w:ascii="Symbol" w:hAnsi="Symbol" w:cs="Times New Roman;Times"/>
    </w:rPr>
  </w:style>
  <w:style w:type="character" w:styleId="WW8Num9z0">
    <w:name w:val="WW8Num9z0"/>
    <w:qFormat/>
    <w:rPr>
      <w:rFonts w:ascii="Symbol" w:hAnsi="Symbol" w:eastAsia="Times New Roman;Times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;Times"/>
    </w:rPr>
  </w:style>
  <w:style w:type="character" w:styleId="WW8Num9z3">
    <w:name w:val="WW8Num9z3"/>
    <w:qFormat/>
    <w:rPr>
      <w:rFonts w:ascii="Symbol" w:hAnsi="Symbol" w:cs="Times New Roman;Time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sz w:val="24"/>
      <w:szCs w:val="24"/>
    </w:rPr>
  </w:style>
  <w:style w:type="paragraph" w:styleId="TextBodyIndent">
    <w:name w:val="Body Text Indent"/>
    <w:basedOn w:val="Normal"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1:00Z</dcterms:created>
  <dc:creator>Personale</dc:creator>
  <dc:description/>
  <cp:keywords/>
  <dc:language>en-US</dc:language>
  <cp:lastModifiedBy>M.I.U.R.</cp:lastModifiedBy>
  <cp:lastPrinted>2014-01-14T14:00:00Z</cp:lastPrinted>
  <dcterms:modified xsi:type="dcterms:W3CDTF">2014-01-14T13:01:00Z</dcterms:modified>
  <cp:revision>2</cp:revision>
  <dc:subject/>
  <dc:title>prot</dc:title>
</cp:coreProperties>
</file>