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27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7"/>
      </w:tblGrid>
      <w:tr>
        <w:trPr>
          <w:trHeight w:val="1185" w:hRule="atLeast"/>
        </w:trPr>
        <w:tc>
          <w:tcPr>
            <w:tcW w:w="10927" w:type="dxa"/>
            <w:tcBorders/>
          </w:tcPr>
          <w:p>
            <w:pPr>
              <w:pStyle w:val="Normal"/>
              <w:ind w:right="94" w:hanging="0"/>
              <w:jc w:val="center"/>
              <w:rPr>
                <w:rFonts w:ascii="Monotype Corsiva" w:hAnsi="Monotype Corsiva" w:cs="Monotype Corsiva"/>
                <w:i/>
                <w:i/>
                <w:iCs/>
                <w:sz w:val="32"/>
                <w:szCs w:val="32"/>
              </w:rPr>
            </w:pPr>
            <w:r>
              <w:rPr>
                <w:rFonts w:cs="BernhardTango BT" w:ascii="BernhardTango BT" w:hAnsi="BernhardTango BT"/>
                <w:b/>
                <w:bCs/>
                <w:i/>
                <w:iCs/>
                <w:sz w:val="26"/>
                <w:szCs w:val="26"/>
              </w:rPr>
              <w:drawing>
                <wp:inline distT="0" distB="0" distL="0" distR="0">
                  <wp:extent cx="499745" cy="571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39" r="-4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74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94" w:hanging="0"/>
              <w:jc w:val="center"/>
              <w:rPr>
                <w:rFonts w:ascii="Monotype Corsiva" w:hAnsi="Monotype Corsiva" w:cs="Monotype Corsiva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</w:rPr>
              <w:t>Ministero dell’Istruzione dell’Università e della Ricerca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ind w:right="94"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Ufficio Scolastico Regionale per la Puglia 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ind w:right="94" w:hanging="0"/>
              <w:jc w:val="center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UFFICIO VII – Ambito Territoriale per la Provincia di Bari - Coordinamento “Ed. Motoria, Fisica e Sportiva”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Book Antiqua" w:hAnsi="Book Antiqua" w:cs="Book Antiqua"/>
                <w:i/>
                <w:i/>
                <w:iCs/>
                <w:sz w:val="2"/>
                <w:szCs w:val="2"/>
              </w:rPr>
            </w:pPr>
            <w:r>
              <w:rPr>
                <w:rFonts w:cs="Book Antiqua" w:ascii="Book Antiqua" w:hAnsi="Book Antiqua"/>
                <w:i/>
                <w:iCs/>
                <w:sz w:val="2"/>
                <w:szCs w:val="2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2"/>
          <w:szCs w:val="2"/>
        </w:rPr>
      </w:pPr>
      <w:r>
        <w:rPr>
          <w:rFonts w:cs="Tahoma" w:ascii="Tahoma" w:hAnsi="Tahoma"/>
          <w:sz w:val="2"/>
          <w:szCs w:val="2"/>
        </w:rPr>
      </w:r>
    </w:p>
    <w:tbl>
      <w:tblPr>
        <w:tblW w:w="10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1878"/>
        <w:gridCol w:w="317"/>
        <w:gridCol w:w="317"/>
        <w:gridCol w:w="438"/>
        <w:gridCol w:w="438"/>
        <w:gridCol w:w="1895"/>
        <w:gridCol w:w="2335"/>
        <w:gridCol w:w="15"/>
        <w:gridCol w:w="284"/>
        <w:gridCol w:w="284"/>
        <w:gridCol w:w="398"/>
        <w:gridCol w:w="398"/>
      </w:tblGrid>
      <w:tr>
        <w:trPr>
          <w:trHeight w:val="333" w:hRule="atLeast"/>
        </w:trPr>
        <w:tc>
          <w:tcPr>
            <w:tcW w:w="108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IANIFICAZIONE Campionati Studenteschi – Sport Individuali - 2013/14</w:t>
            </w:r>
          </w:p>
        </w:tc>
      </w:tr>
      <w:tr>
        <w:trPr>
          <w:trHeight w:val="320" w:hRule="atLeast"/>
        </w:trPr>
        <w:tc>
          <w:tcPr>
            <w:tcW w:w="108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1°   Grado                               </w:t>
            </w:r>
            <w:r>
              <w:rPr>
                <w:rFonts w:cs="Tahoma" w:ascii="Tahoma" w:hAnsi="Tahoma"/>
                <w:b/>
              </w:rPr>
              <w:t>C A M P E S T R E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2° Grado</w:t>
            </w:r>
          </w:p>
        </w:tc>
      </w:tr>
      <w:tr>
        <w:trPr>
          <w:trHeight w:val="159" w:hRule="atLeast"/>
        </w:trPr>
        <w:tc>
          <w:tcPr>
            <w:tcW w:w="108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6" w:leader="none"/>
                <w:tab w:val="left" w:pos="6520" w:leader="none"/>
              </w:tabs>
              <w:spacing w:lineRule="auto" w:line="276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 A T</w:t>
            </w:r>
          </w:p>
        </w:tc>
      </w:tr>
      <w:tr>
        <w:trPr>
          <w:trHeight w:val="159" w:hRule="atLeast"/>
        </w:trPr>
        <w:tc>
          <w:tcPr>
            <w:tcW w:w="4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4" w:right="-81" w:hanging="114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Prov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Istit.</w:t>
            </w:r>
          </w:p>
        </w:tc>
        <w:tc>
          <w:tcPr>
            <w:tcW w:w="4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4" w:right="-81" w:hanging="114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Prov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Istit.</w:t>
            </w:r>
          </w:p>
        </w:tc>
      </w:tr>
      <w:tr>
        <w:trPr>
          <w:trHeight w:val="159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C “San D. Savio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ARLETTA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LS “Cafiero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BARLETTA 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“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Fieramosca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x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ARLETTA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ISS “Fermi-Nerv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>
          <w:trHeight w:val="159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ARLETTA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“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Baldacchini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x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ARLETTA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PSIA “Archimede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>
          <w:trHeight w:val="159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De Nittis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x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ARLETTA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C “Casard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R. Moro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Garrone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NOSA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Bovio/Mazzini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ERVINO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 “Ferm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ERVINO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IC “Pietrocola/Mazzini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NOSA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 “Ferm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IC “Mariano/Fermi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NOSA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Einaud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DRIA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C “Verdi/Cafaro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Colasanto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DRIA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  <w:highlight w:val="green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“</w:t>
            </w:r>
            <w:r>
              <w:rPr>
                <w:rFonts w:cs="Tahoma" w:ascii="Tahoma" w:hAnsi="Tahoma"/>
                <w:sz w:val="15"/>
                <w:szCs w:val="15"/>
              </w:rPr>
              <w:t>Vitt. Eman III/Alighieri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x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 “Nuzz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>
          <w:trHeight w:val="159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Vaccina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x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DRIA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IS “Carafa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>
          <w:trHeight w:val="159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DRIA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TIS “Jannuzz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>
          <w:trHeight w:val="159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RANI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E “Moro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RANI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 “Vecch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SCEGLIE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Dell’Olio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</w:tr>
      <w:tr>
        <w:trPr>
          <w:trHeight w:val="159" w:hRule="atLeast"/>
        </w:trPr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TOTALE 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129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1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1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1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129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1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96" w:hanging="48"/>
              <w:rPr/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1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159" w:hRule="atLeast"/>
        </w:trPr>
        <w:tc>
          <w:tcPr>
            <w:tcW w:w="108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iversabile  B A T</w:t>
            </w:r>
          </w:p>
        </w:tc>
      </w:tr>
      <w:tr>
        <w:trPr>
          <w:trHeight w:val="159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ARLETTA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PSIA “Archimede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Garrone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INERVINO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 “Ferm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DRIA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Colasanto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DRIA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TIS “Jannuzz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DRIA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PSIA “Archimede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SCEGLIE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Dell’Olio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</w:tr>
      <w:tr>
        <w:trPr>
          <w:trHeight w:val="159" w:hRule="atLeast"/>
        </w:trPr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1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/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/</w:t>
            </w:r>
          </w:p>
        </w:tc>
        <w:tc>
          <w:tcPr>
            <w:tcW w:w="4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129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1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159" w:hRule="atLeast"/>
        </w:trPr>
        <w:tc>
          <w:tcPr>
            <w:tcW w:w="108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 A R I</w:t>
            </w:r>
          </w:p>
        </w:tc>
      </w:tr>
      <w:tr>
        <w:trPr>
          <w:trHeight w:val="159" w:hRule="atLeast"/>
        </w:trPr>
        <w:tc>
          <w:tcPr>
            <w:tcW w:w="4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4" w:right="-81" w:hanging="114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Prov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Istit.</w:t>
            </w:r>
          </w:p>
        </w:tc>
        <w:tc>
          <w:tcPr>
            <w:tcW w:w="4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4" w:right="-81" w:hanging="114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Prov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Istit.</w:t>
            </w:r>
          </w:p>
        </w:tc>
      </w:tr>
      <w:tr>
        <w:trPr>
          <w:trHeight w:val="159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RATO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IC “Imbriani/Piccarretta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RATO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SET “Tannoia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81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RATO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IC“Tattoli/De Gasperi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RATO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Federico I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UVO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“</w:t>
            </w:r>
            <w:r>
              <w:rPr>
                <w:rFonts w:cs="Tahoma" w:ascii="Tahoma" w:hAnsi="Tahoma"/>
                <w:sz w:val="12"/>
                <w:szCs w:val="12"/>
              </w:rPr>
              <w:t>Cotugno/Carducci/Giov.XXIII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RLIZZI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SS “De Gemmis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RLIZZI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  <w:highlight w:val="green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“</w:t>
            </w:r>
            <w:r>
              <w:rPr>
                <w:rFonts w:cs="Tahoma" w:ascii="Tahoma" w:hAnsi="Tahoma"/>
                <w:sz w:val="15"/>
                <w:szCs w:val="15"/>
              </w:rPr>
              <w:t>Gesmundo/Moro/Fiore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RLIZZI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”Fiore/Sylos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</w:t>
            </w: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IC “Scardigno/Savio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UVO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 ”Tedone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IOVINAZZO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Buonarroti/Marconi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MOLFETTA 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 “Fornar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Mercadante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PSSAR Alberghier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IC “Bosco/Fiore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IOVINAZZO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LS ”Spinelli”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LO DEL COLLE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IC “Davanzat/Mastrom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IISS ”Nervi/Galilei”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LO DEL COLLE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IC “Antenore/Guaccero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C “Genco”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C “Giov.PaoloII/DeMarinis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C “Cagnazzi”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IC “Mazzini/Modugno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Denora”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Fiore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AVINA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Bachelet/Galilei”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DUGNO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Casavola/d’Assisi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ONTO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C “Giordano”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MO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C “Giov.XXIII/Binetto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ONTO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CL “Sylos”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RITTO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IC “Alighieri/Modugno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ONTO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 “Galilei”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ORITTO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C “Bosco/Manzoni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IISS “Gorjux/Tridente”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ICATTARO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IC “Gramsci/Pende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BARI 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PSSS “De Lilla”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RIGGIANO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De Amicis/Dizonno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CLS “M. Polo”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SSANO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IC Perotti/Ruffo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C ”Lenoci”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DELFIA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9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C “Via Veneto/Giov.XXIII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C ”Socrate”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CQUAVIVA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Giov. XXIII/Lucarelli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”Euclide”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NOPOLI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IC “Modugno/Galilei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ETTO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 “Amaldi”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NOPOLI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IC “Via Dieta/Sofo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DUGNO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IISS ”Fiore”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COROTONDO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IC “Marconi/Oliva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MO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Fiore”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ALBEROBELLO 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C “Morea/Tinelli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CQUAVIVA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IISS “Colamonico” 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UTIGNANO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C “DeGasperi/S.daPut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SSANO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L. da Vinci”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NVERSANO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LC “Morea-De Lilla”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NVERSANO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 “San Benedetto”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NOPOLI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Russo” Ipsiam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NOPOLI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 ”Sante Longo”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COROTONDO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Caramia/Gigante”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7" w:hanging="129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23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1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2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129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2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1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2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/</w:t>
            </w:r>
          </w:p>
        </w:tc>
      </w:tr>
      <w:tr>
        <w:trPr>
          <w:trHeight w:val="159" w:hRule="atLeast"/>
        </w:trPr>
        <w:tc>
          <w:tcPr>
            <w:tcW w:w="108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iversabile  B A R I</w:t>
            </w:r>
          </w:p>
        </w:tc>
      </w:tr>
      <w:tr>
        <w:trPr>
          <w:trHeight w:val="159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RLIZZI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  <w:highlight w:val="green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“</w:t>
            </w:r>
            <w:r>
              <w:rPr>
                <w:rFonts w:cs="Tahoma" w:ascii="Tahoma" w:hAnsi="Tahoma"/>
                <w:sz w:val="15"/>
                <w:szCs w:val="15"/>
              </w:rPr>
              <w:t>Gesmundo/Moro/Fiore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RATO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Federico II”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green"/>
              </w:rPr>
            </w:pPr>
            <w:r>
              <w:rPr>
                <w:rFonts w:cs="Tahoma" w:ascii="Tahoma" w:hAnsi="Tahoma"/>
                <w:sz w:val="16"/>
                <w:szCs w:val="16"/>
                <w:highlight w:val="green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highlight w:val="green"/>
              </w:rPr>
            </w:pPr>
            <w:r>
              <w:rPr>
                <w:rFonts w:cs="Tahoma" w:ascii="Tahoma" w:hAnsi="Tahoma"/>
                <w:sz w:val="16"/>
                <w:szCs w:val="16"/>
                <w:highlight w:val="green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PSSAR Alberghiero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green"/>
              </w:rPr>
            </w:pPr>
            <w:r>
              <w:rPr>
                <w:rFonts w:cs="Tahoma" w:ascii="Tahoma" w:hAnsi="Tahoma"/>
                <w:sz w:val="16"/>
                <w:szCs w:val="16"/>
                <w:highlight w:val="green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green"/>
              </w:rPr>
            </w:pPr>
            <w:r>
              <w:rPr>
                <w:rFonts w:cs="Tahoma" w:ascii="Tahoma" w:hAnsi="Tahoma"/>
                <w:sz w:val="16"/>
                <w:szCs w:val="16"/>
                <w:highlight w:val="green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Denora”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7" w:hanging="0"/>
              <w:rPr>
                <w:rFonts w:ascii="Tahoma" w:hAnsi="Tahoma" w:cs="Tahoma"/>
                <w:sz w:val="16"/>
                <w:szCs w:val="16"/>
                <w:highlight w:val="green"/>
              </w:rPr>
            </w:pPr>
            <w:r>
              <w:rPr>
                <w:rFonts w:cs="Tahoma" w:ascii="Tahoma" w:hAnsi="Tahoma"/>
                <w:sz w:val="16"/>
                <w:szCs w:val="16"/>
                <w:highlight w:val="green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highlight w:val="green"/>
              </w:rPr>
            </w:pPr>
            <w:r>
              <w:rPr>
                <w:rFonts w:cs="Tahoma" w:ascii="Tahoma" w:hAnsi="Tahoma"/>
                <w:sz w:val="16"/>
                <w:szCs w:val="16"/>
                <w:highlight w:val="green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AVINA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Bachelet/Galilei”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green"/>
              </w:rPr>
            </w:pPr>
            <w:r>
              <w:rPr>
                <w:rFonts w:cs="Tahoma" w:ascii="Tahoma" w:hAnsi="Tahoma"/>
                <w:sz w:val="16"/>
                <w:szCs w:val="16"/>
                <w:highlight w:val="green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highlight w:val="green"/>
              </w:rPr>
            </w:pPr>
            <w:r>
              <w:rPr>
                <w:rFonts w:cs="Tahoma" w:ascii="Tahoma" w:hAnsi="Tahoma"/>
                <w:sz w:val="16"/>
                <w:szCs w:val="16"/>
                <w:highlight w:val="green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ONTO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C “Giordano”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green"/>
              </w:rPr>
            </w:pPr>
            <w:r>
              <w:rPr>
                <w:rFonts w:cs="Tahoma" w:ascii="Tahoma" w:hAnsi="Tahoma"/>
                <w:sz w:val="16"/>
                <w:szCs w:val="16"/>
                <w:highlight w:val="green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highlight w:val="green"/>
              </w:rPr>
            </w:pPr>
            <w:r>
              <w:rPr>
                <w:rFonts w:cs="Tahoma" w:ascii="Tahoma" w:hAnsi="Tahoma"/>
                <w:sz w:val="16"/>
                <w:szCs w:val="16"/>
                <w:highlight w:val="green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CQUAVIVA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IISS “Colamonico” 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green"/>
              </w:rPr>
            </w:pPr>
            <w:r>
              <w:rPr>
                <w:rFonts w:cs="Tahoma" w:ascii="Tahoma" w:hAnsi="Tahoma"/>
                <w:sz w:val="16"/>
                <w:szCs w:val="16"/>
                <w:highlight w:val="green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highlight w:val="green"/>
              </w:rPr>
            </w:pPr>
            <w:r>
              <w:rPr>
                <w:rFonts w:cs="Tahoma" w:ascii="Tahoma" w:hAnsi="Tahoma"/>
                <w:sz w:val="16"/>
                <w:szCs w:val="16"/>
                <w:highlight w:val="green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NOPOLI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Russo” Ipsiam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7" w:hanging="129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1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/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/</w:t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129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1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/</w:t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tbl>
      <w:tblPr>
        <w:tblW w:w="10888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880"/>
        <w:gridCol w:w="317"/>
        <w:gridCol w:w="317"/>
        <w:gridCol w:w="439"/>
        <w:gridCol w:w="439"/>
        <w:gridCol w:w="1897"/>
        <w:gridCol w:w="2174"/>
        <w:gridCol w:w="34"/>
        <w:gridCol w:w="250"/>
        <w:gridCol w:w="34"/>
        <w:gridCol w:w="249"/>
        <w:gridCol w:w="34"/>
        <w:gridCol w:w="391"/>
        <w:gridCol w:w="34"/>
        <w:gridCol w:w="506"/>
      </w:tblGrid>
      <w:tr>
        <w:trPr>
          <w:trHeight w:val="412" w:hRule="atLeast"/>
        </w:trPr>
        <w:tc>
          <w:tcPr>
            <w:tcW w:w="108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1°   Grado                               </w:t>
            </w:r>
            <w:r>
              <w:rPr>
                <w:rFonts w:cs="Tahoma" w:ascii="Tahoma" w:hAnsi="Tahoma"/>
                <w:b/>
              </w:rPr>
              <w:t>ATLETICA SU PISTA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2° Grado</w:t>
            </w:r>
          </w:p>
        </w:tc>
      </w:tr>
      <w:tr>
        <w:trPr>
          <w:trHeight w:val="198" w:hRule="atLeast"/>
        </w:trPr>
        <w:tc>
          <w:tcPr>
            <w:tcW w:w="108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6" w:leader="none"/>
                <w:tab w:val="left" w:pos="652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 A T</w:t>
            </w:r>
          </w:p>
        </w:tc>
      </w:tr>
      <w:tr>
        <w:trPr>
          <w:trHeight w:val="198" w:hRule="atLeast"/>
        </w:trPr>
        <w:tc>
          <w:tcPr>
            <w:tcW w:w="4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4" w:right="-81" w:hanging="114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Prov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Istit.</w:t>
            </w:r>
          </w:p>
        </w:tc>
        <w:tc>
          <w:tcPr>
            <w:tcW w:w="4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4" w:right="-81" w:hanging="114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Prov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Istit.</w:t>
            </w:r>
          </w:p>
        </w:tc>
      </w:tr>
      <w:tr>
        <w:trPr>
          <w:trHeight w:val="19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BARLETTA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“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A. Manzoni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ARLETTA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LS “Cafiero”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ARLETTA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“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Baldacchini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ARLETTA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ISS “Fermi/Nervi”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ARLETTA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“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Fieramosca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ARLETTA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PSIA “Archimede”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ARLETTA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R. Moro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ARLETTA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ISS ”Garrone”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NOSA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IC “Foscolo/DeMuro/Lomanto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INERVINO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LS “Fermi”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ERVINO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C “Pietrocola-Mazzini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CANOSA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ISS “Einaudi”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IC “Mariano/Fermi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DRIA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LS “Nuzzi”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DRIA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C “Verdi/Cafaro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DRIA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ISS “Colasanto”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DRIA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  <w:highlight w:val="green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“</w:t>
            </w:r>
            <w:r>
              <w:rPr>
                <w:rFonts w:cs="Tahoma" w:ascii="Tahoma" w:hAnsi="Tahoma"/>
                <w:sz w:val="15"/>
                <w:szCs w:val="15"/>
              </w:rPr>
              <w:t>Vitt. Eman III/Alighieri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DRIA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IS ”Carafa”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TRANI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“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Baldassarre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x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DRIA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TIS “Jannuzzi”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DRIA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“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Cotugno/Vaccina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x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DRIA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ISS ”Lotti”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ISCEGLIE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C “Battisti/Ferraris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TRANI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LS “Vecchi”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ISCEGLIE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“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Monterisi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SCEGLIE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Dell’Olio”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x</w:t>
            </w:r>
          </w:p>
        </w:tc>
      </w:tr>
      <w:tr>
        <w:trPr>
          <w:trHeight w:val="19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5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1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5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12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1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</w:tr>
      <w:tr>
        <w:trPr>
          <w:trHeight w:val="198" w:hRule="atLeast"/>
        </w:trPr>
        <w:tc>
          <w:tcPr>
            <w:tcW w:w="108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Diversabile  B A T</w:t>
            </w:r>
          </w:p>
        </w:tc>
      </w:tr>
      <w:tr>
        <w:trPr>
          <w:trHeight w:val="19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ARLETTA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“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Fieramosca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ARLETTA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PSIA “Archimede”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DRIA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  <w:highlight w:val="green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“</w:t>
            </w:r>
            <w:r>
              <w:rPr>
                <w:rFonts w:cs="Tahoma" w:ascii="Tahoma" w:hAnsi="Tahoma"/>
                <w:sz w:val="15"/>
                <w:szCs w:val="15"/>
              </w:rPr>
              <w:t>Vitt. Eman III/Alighieri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ARLETTA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LC “Casardi”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green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highlight w:val="green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ARLETTA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ISS ”Garrone”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green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highlight w:val="green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CANOSA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ISS “Einaudi”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DRIA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ISS “Colasanto”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DRIA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IS ”Carafa”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DRIA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TIS “Jannuzzi”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SCEGLIE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Dell’Olio”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</w:tr>
      <w:tr>
        <w:trPr>
          <w:trHeight w:val="198" w:hRule="atLeast"/>
        </w:trPr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5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2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/</w:t>
            </w:r>
          </w:p>
        </w:tc>
        <w:tc>
          <w:tcPr>
            <w:tcW w:w="4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5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7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198" w:hRule="atLeast"/>
        </w:trPr>
        <w:tc>
          <w:tcPr>
            <w:tcW w:w="108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 A R I</w:t>
            </w:r>
          </w:p>
        </w:tc>
      </w:tr>
      <w:tr>
        <w:trPr>
          <w:trHeight w:val="198" w:hRule="atLeast"/>
        </w:trPr>
        <w:tc>
          <w:tcPr>
            <w:tcW w:w="4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4" w:right="-81" w:hanging="114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Prov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Istit.</w:t>
            </w:r>
          </w:p>
        </w:tc>
        <w:tc>
          <w:tcPr>
            <w:tcW w:w="4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4" w:right="-81" w:hanging="114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Prov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Istit.</w:t>
            </w:r>
          </w:p>
        </w:tc>
      </w:tr>
      <w:tr>
        <w:trPr>
          <w:trHeight w:val="19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RATO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C “Imbriani/Piccareta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UVO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 “Tedone”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RATO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Cifarelli/Santarella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RLIZZI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SS “De Gemmis”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RATO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IC “Tattoli/De Gasperi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 “Fornari”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UVO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“</w:t>
            </w:r>
            <w:r>
              <w:rPr>
                <w:rFonts w:cs="Tahoma" w:ascii="Tahoma" w:hAnsi="Tahoma"/>
                <w:sz w:val="12"/>
                <w:szCs w:val="12"/>
              </w:rPr>
              <w:t>Cotugno/Carducci/Giov.XXIII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IPSSAR ”Alberghiero”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RLIZZI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  <w:highlight w:val="green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“</w:t>
            </w:r>
            <w:r>
              <w:rPr>
                <w:rFonts w:cs="Tahoma" w:ascii="Tahoma" w:hAnsi="Tahoma"/>
                <w:sz w:val="15"/>
                <w:szCs w:val="15"/>
              </w:rPr>
              <w:t>Gesmundo/Moro/Fiore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MOLFETTA 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 “Einstein”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IOVINAZZO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C “Buonarroti/Marconi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C “da Vinci”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IC “Scardigno/Savio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M. Bello”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</w:tr>
      <w:tr>
        <w:trPr>
          <w:trHeight w:val="19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LO DEL COLLE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IC “Davanzat/Mastrom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Nervi/Galilei”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LO DEL COLLE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IC “Antenore/Guaccero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Denora”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IC “Mazzini/Modugno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AVINA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IISS ”Bachelet/Galilei”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NOICATTARO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C “Gramsci/Pende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AVINA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 “Tarantino”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</w:tr>
      <w:tr>
        <w:trPr>
          <w:trHeight w:val="19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PURSO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Bosco/Venisti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ONTO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C “Giordano”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CQUAVIVA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Giov. XXIII/Lucarelli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ONTO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 “Galilei”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RIGGIANO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De Amicis/Dizonno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ONTO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IS “Volta”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SSANO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C “Perotti/Ruffo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PSSS ”De Lilla”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NTERAMO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Bosco/Netti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C ”Socrate”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SAMASSIMA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D. Alighieri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C LL ”Cesare”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A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Alighieri/Tanzi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CLS “M. Polo”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ETTO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 “Amaldi”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SSANO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L. da Vinci”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A DI BARI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da Vinci/Majorana”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7" w:hanging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NOPOLI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Russo” Ipsiam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COROTONDO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Caramia-Gigante”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5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16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1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5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20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1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</w:tr>
      <w:tr>
        <w:trPr>
          <w:trHeight w:val="198" w:hRule="atLeast"/>
        </w:trPr>
        <w:tc>
          <w:tcPr>
            <w:tcW w:w="108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iversabile B A R I</w:t>
            </w:r>
          </w:p>
        </w:tc>
      </w:tr>
      <w:tr>
        <w:trPr>
          <w:trHeight w:val="19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RATO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Cifarelli/Santarella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IPSSAR ”Alberghiero”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RATO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C “Imbriani/Piccareta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Nervi/Galilei”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RLIZZI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  <w:highlight w:val="green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“</w:t>
            </w:r>
            <w:r>
              <w:rPr>
                <w:rFonts w:cs="Tahoma" w:ascii="Tahoma" w:hAnsi="Tahoma"/>
                <w:sz w:val="15"/>
                <w:szCs w:val="15"/>
              </w:rPr>
              <w:t>Gesmundo/Moro/Fiore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Denora”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LO DEL COLLE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IC “Davanzat/Mastrom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AVINA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”Bachelet/Galilei”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LO DEL COLLE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IC “Antenore/Guaccero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ONTO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C “Giordano”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IC “Mazzini/Modugno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ETTO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 “Amaldi”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RIGGIANO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De Amicis/Dizonno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NOPOLI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Russo” Ipsiam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PURSO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Bosco/Venisti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COROTONDO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Caramia-Gigante”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SSANO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C “Perotti/Ruffo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NTERAMO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Bosco/Netti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5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1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/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5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8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/</w:t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tbl>
      <w:tblPr>
        <w:tblW w:w="10740" w:type="dxa"/>
        <w:jc w:val="left"/>
        <w:tblInd w:w="-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63"/>
        <w:gridCol w:w="315"/>
        <w:gridCol w:w="315"/>
        <w:gridCol w:w="435"/>
        <w:gridCol w:w="435"/>
        <w:gridCol w:w="1880"/>
        <w:gridCol w:w="2267"/>
        <w:gridCol w:w="287"/>
        <w:gridCol w:w="283"/>
        <w:gridCol w:w="425"/>
        <w:gridCol w:w="426"/>
      </w:tblGrid>
      <w:tr>
        <w:trPr>
          <w:trHeight w:val="413" w:hRule="atLeast"/>
        </w:trPr>
        <w:tc>
          <w:tcPr>
            <w:tcW w:w="107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1°   Grado                          </w:t>
            </w:r>
            <w:r>
              <w:rPr>
                <w:rFonts w:cs="Tahoma" w:ascii="Tahoma" w:hAnsi="Tahoma"/>
                <w:b/>
              </w:rPr>
              <w:t>SPORT INVERNALI-SCI ALPINO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2° Grado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left" w:pos="5103" w:leader="none"/>
              </w:tabs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left" w:pos="5103" w:leader="none"/>
              </w:tabs>
              <w:ind w:left="-142" w:hanging="0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left" w:pos="5103" w:leader="none"/>
              </w:tabs>
              <w:ind w:left="-142" w:hanging="0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4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4" w:right="-81" w:hanging="114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Prov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Istit.</w:t>
            </w:r>
          </w:p>
        </w:tc>
        <w:tc>
          <w:tcPr>
            <w:tcW w:w="4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4" w:right="-81" w:hanging="114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Pro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Istit.</w:t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MOLFETTA 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IC “Scardigno/Savio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ARLETTA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LC ”Casardi”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LIGNANO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C “Bosco/II Gruppo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TRANI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LS “Vecchi”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BEROBELLO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IC “Tinelli/Morea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ISCEGLIE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LS ”Da Vinci”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RUVO 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LS “Tedone”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LTAMURA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Nervi/Galilei”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GRAVINA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ISS “Bachelet/Galilei”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CLS “M. Polo”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ITC LL “G. Cesare”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C “Lenoci”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C “Socrate”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NOPOLI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Russo” Ipsiam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5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3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/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/</w:t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tbl>
      <w:tblPr>
        <w:tblW w:w="10740" w:type="dxa"/>
        <w:jc w:val="left"/>
        <w:tblInd w:w="-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63"/>
        <w:gridCol w:w="315"/>
        <w:gridCol w:w="315"/>
        <w:gridCol w:w="435"/>
        <w:gridCol w:w="435"/>
        <w:gridCol w:w="1880"/>
        <w:gridCol w:w="2267"/>
        <w:gridCol w:w="287"/>
        <w:gridCol w:w="283"/>
        <w:gridCol w:w="425"/>
        <w:gridCol w:w="426"/>
      </w:tblGrid>
      <w:tr>
        <w:trPr>
          <w:trHeight w:val="565" w:hRule="atLeast"/>
        </w:trPr>
        <w:tc>
          <w:tcPr>
            <w:tcW w:w="107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1°   Grado                               </w:t>
            </w:r>
            <w:r>
              <w:rPr>
                <w:rFonts w:cs="Tahoma" w:ascii="Tahoma" w:hAnsi="Tahoma"/>
                <w:b/>
              </w:rPr>
              <w:t>TENNISTAVOLO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2° Grado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left" w:pos="5103" w:leader="none"/>
              </w:tabs>
              <w:ind w:left="-142" w:hanging="0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left" w:pos="5103" w:leader="none"/>
              </w:tabs>
              <w:ind w:left="-142" w:hanging="0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4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4" w:right="-81" w:hanging="114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Prov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Istit.</w:t>
            </w:r>
          </w:p>
        </w:tc>
        <w:tc>
          <w:tcPr>
            <w:tcW w:w="4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4" w:right="-81" w:hanging="114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Pro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Istit.</w:t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NOSA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IC “Foscolo/DeMuro/Lomanto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ARLETTA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PSIA “Archimede”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RATO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C “Imbriani/Piccarreta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DRIA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LS “Nuzzi”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IC “Manzoni/Poli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DRIA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TIS” Jannuzzi”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Mercadante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TRANI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TE “Moro”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C “Bosco/Fiore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ISCEGLIE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ISS “Dell’Olio”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BARI 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IC “Giov. P.II/DeMarinis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ISCEGLIE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LS ”Da Vinci”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Fiore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RATO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SET “Tannoia”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C “Massari/Galilei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UVO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SET “Tannoia”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Carducci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IS “Ferraris”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RITTO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C “Alighieri/Modugno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PSSAR Alberghiero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LIGNANO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IC “Sarnelli/DeDonato/Rodari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MOLFETTA 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 “Einstein”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NOPOLI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IC “Modugno/Galilei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MOLFETTA 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C “da Vinci”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MOLFETTA 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M. Bello”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CGT “Salvemini”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IOVINAZZO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LCS “Spinelli”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Nervi/Galilei”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C “Genco”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 “Federico II”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C “Cagnazzi”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AVINA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 “Tarantino”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ONTO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CL “Sylos”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ITCLS “M. Polo”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 “Fermi”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 “Salvemini”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C “Lenoci”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Euclide”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DUGNO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Fiore”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MO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Fiore”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CQUAVIVA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IISS “Colamonico” 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STELLANA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IS “Dell’Erba”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STELLANA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PSSEOA “Consoli”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URI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ES “Pertini”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5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1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5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2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tbl>
      <w:tblPr>
        <w:tblW w:w="10740" w:type="dxa"/>
        <w:jc w:val="left"/>
        <w:tblInd w:w="-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64"/>
        <w:gridCol w:w="315"/>
        <w:gridCol w:w="315"/>
        <w:gridCol w:w="435"/>
        <w:gridCol w:w="435"/>
        <w:gridCol w:w="1881"/>
        <w:gridCol w:w="2268"/>
        <w:gridCol w:w="284"/>
        <w:gridCol w:w="283"/>
        <w:gridCol w:w="425"/>
        <w:gridCol w:w="426"/>
      </w:tblGrid>
      <w:tr>
        <w:trPr>
          <w:trHeight w:val="422" w:hRule="atLeast"/>
        </w:trPr>
        <w:tc>
          <w:tcPr>
            <w:tcW w:w="107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1°   Grado                               </w:t>
            </w:r>
            <w:r>
              <w:rPr>
                <w:rFonts w:cs="Tahoma" w:ascii="Tahoma" w:hAnsi="Tahoma"/>
                <w:b/>
              </w:rPr>
              <w:t>B A D M I N T O N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2° Grado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left" w:pos="5103" w:leader="none"/>
              </w:tabs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left" w:pos="5103" w:leader="none"/>
              </w:tabs>
              <w:ind w:left="-142" w:hanging="0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left" w:pos="5103" w:leader="none"/>
              </w:tabs>
              <w:ind w:left="-142" w:hanging="0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4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4" w:right="-81" w:hanging="114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Prov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Istit.</w:t>
            </w:r>
          </w:p>
        </w:tc>
        <w:tc>
          <w:tcPr>
            <w:tcW w:w="4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4" w:right="-81" w:hanging="114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Pro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Istit.</w:t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LO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C “Davanzat/Mastrom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SCEGLI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 “da Vinc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SSANO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C “Perotti/Ruffo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Nervi/Galile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 “Federico I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AVIN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 “Tarantino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CLS “M. Polo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C “Lenoc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Euclide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DUGNO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”Fiore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RIGGIANO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 “Cartesio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CASSANO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da Vinc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URI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ES “Pertin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5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5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tbl>
      <w:tblPr>
        <w:tblW w:w="10740" w:type="dxa"/>
        <w:jc w:val="left"/>
        <w:tblInd w:w="-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64"/>
        <w:gridCol w:w="315"/>
        <w:gridCol w:w="315"/>
        <w:gridCol w:w="435"/>
        <w:gridCol w:w="435"/>
        <w:gridCol w:w="1881"/>
        <w:gridCol w:w="2268"/>
        <w:gridCol w:w="284"/>
        <w:gridCol w:w="283"/>
        <w:gridCol w:w="425"/>
        <w:gridCol w:w="426"/>
      </w:tblGrid>
      <w:tr>
        <w:trPr>
          <w:trHeight w:val="275" w:hRule="atLeast"/>
        </w:trPr>
        <w:tc>
          <w:tcPr>
            <w:tcW w:w="107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1°   Grado                               </w:t>
            </w:r>
            <w:r>
              <w:rPr>
                <w:rFonts w:cs="Tahoma" w:ascii="Tahoma" w:hAnsi="Tahoma"/>
                <w:b/>
              </w:rPr>
              <w:t xml:space="preserve"> N U O TO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2° Grado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left" w:pos="5103" w:leader="none"/>
              </w:tabs>
              <w:ind w:left="-142" w:hanging="0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107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" w:leader="none"/>
                <w:tab w:val="left" w:pos="5103" w:leader="none"/>
              </w:tabs>
              <w:ind w:left="-142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quadra</w:t>
            </w:r>
          </w:p>
        </w:tc>
      </w:tr>
      <w:tr>
        <w:trPr>
          <w:trHeight w:val="170" w:hRule="atLeast"/>
        </w:trPr>
        <w:tc>
          <w:tcPr>
            <w:tcW w:w="4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4" w:right="-81" w:hanging="114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Prov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Istit.</w:t>
            </w:r>
          </w:p>
        </w:tc>
        <w:tc>
          <w:tcPr>
            <w:tcW w:w="4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4" w:right="-81" w:hanging="114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Pro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Istit.</w:t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RLIZZI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  <w:highlight w:val="green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“</w:t>
            </w:r>
            <w:r>
              <w:rPr>
                <w:rFonts w:cs="Tahoma" w:ascii="Tahoma" w:hAnsi="Tahoma"/>
                <w:sz w:val="15"/>
                <w:szCs w:val="15"/>
              </w:rPr>
              <w:t>Gesmundo/Moro/Fiore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ARLETT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LC “Casard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IOVINAZZO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Buonarroti/Marconi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CANOS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LS “Ferm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Fiore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LS “Nuzz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ARI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C “Massari/Galieli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RANI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 “Vecch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ARI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C “Zingarelli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IS”Ferraris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PALO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C “Davanzat/Mastrom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ONTO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ITC ”Giordano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DUGNO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Casavola/D’Assisi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CLS “M. Polo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RIGGIANO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De Amicis/Di Zonno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DUGNO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”Fiore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CQUAVIVA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Giov. XXIII/Lucarelli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COROTONDO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Caramia/Gigante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5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9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/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5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/</w:t>
            </w:r>
          </w:p>
        </w:tc>
      </w:tr>
      <w:tr>
        <w:trPr>
          <w:trHeight w:val="170" w:hRule="atLeast"/>
        </w:trPr>
        <w:tc>
          <w:tcPr>
            <w:tcW w:w="107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iversabile</w:t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IOVINAZZO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Buonarroti/Marconi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ARLETT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PSIA “Archimede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RLIZZI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  <w:highlight w:val="green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“</w:t>
            </w:r>
            <w:r>
              <w:rPr>
                <w:rFonts w:cs="Tahoma" w:ascii="Tahoma" w:hAnsi="Tahoma"/>
                <w:sz w:val="15"/>
                <w:szCs w:val="15"/>
              </w:rPr>
              <w:t>Gesmundo/Moro/Fiore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ARLETT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LC “Casard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DUGNO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Casavola/D’Assisi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ONTO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ITC ”Giordano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DUGNO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”Fiore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5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3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/</w:t>
            </w:r>
          </w:p>
        </w:tc>
        <w:tc>
          <w:tcPr>
            <w:tcW w:w="4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5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/</w:t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tbl>
      <w:tblPr>
        <w:tblW w:w="10740" w:type="dxa"/>
        <w:jc w:val="left"/>
        <w:tblInd w:w="-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64"/>
        <w:gridCol w:w="315"/>
        <w:gridCol w:w="315"/>
        <w:gridCol w:w="435"/>
        <w:gridCol w:w="435"/>
        <w:gridCol w:w="1881"/>
        <w:gridCol w:w="2268"/>
        <w:gridCol w:w="284"/>
        <w:gridCol w:w="283"/>
        <w:gridCol w:w="425"/>
        <w:gridCol w:w="426"/>
      </w:tblGrid>
      <w:tr>
        <w:trPr>
          <w:trHeight w:val="422" w:hRule="atLeast"/>
        </w:trPr>
        <w:tc>
          <w:tcPr>
            <w:tcW w:w="107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1°   Grado                               </w:t>
            </w:r>
            <w:r>
              <w:rPr>
                <w:rFonts w:cs="Tahoma" w:ascii="Tahoma" w:hAnsi="Tahoma"/>
                <w:b/>
              </w:rPr>
              <w:t xml:space="preserve"> O R I E N T E E R I N G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2° Grado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left" w:pos="5103" w:leader="none"/>
              </w:tabs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left" w:pos="5103" w:leader="none"/>
              </w:tabs>
              <w:ind w:left="-142" w:hanging="0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left" w:pos="5103" w:leader="none"/>
              </w:tabs>
              <w:ind w:left="-142" w:hanging="0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4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4" w:right="-81" w:hanging="114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Prov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Istit.</w:t>
            </w:r>
          </w:p>
        </w:tc>
        <w:tc>
          <w:tcPr>
            <w:tcW w:w="4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4" w:right="-81" w:hanging="114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Pro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Istit.</w:t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ERVINO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IC “Pietrocola-Mazzini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ARLETT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ISS “Fermi-Nerv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DRIA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“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Vaccina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ARLETT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LS “Cafiero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DRIA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“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V.Eman.III/Alighieri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ARLETT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PSIA “Archimede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SSANO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C “Perotti/Ruffo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DRI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LS “Nuzz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DRI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IS “Carafa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DRI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T IS “Jannuzz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RUVO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LS “Tedone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PSSAR Alberghier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C “da Vinc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 “Federico I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Denora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ONTO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ITC ”Giordano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GS “Flacco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DUGNO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”Fiore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5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/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5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1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107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iversabile</w:t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9" w:right="-5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0" w:right="-16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9" w:right="-5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0" w:right="-16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9" w:right="-5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0" w:right="-16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9" w:right="-5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0" w:right="-16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5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/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/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/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/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9" w:right="-5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0" w:right="-16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/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/</w:t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tbl>
      <w:tblPr>
        <w:tblW w:w="10740" w:type="dxa"/>
        <w:jc w:val="left"/>
        <w:tblInd w:w="-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64"/>
        <w:gridCol w:w="315"/>
        <w:gridCol w:w="315"/>
        <w:gridCol w:w="435"/>
        <w:gridCol w:w="435"/>
        <w:gridCol w:w="1881"/>
        <w:gridCol w:w="2268"/>
        <w:gridCol w:w="284"/>
        <w:gridCol w:w="283"/>
        <w:gridCol w:w="425"/>
        <w:gridCol w:w="426"/>
      </w:tblGrid>
      <w:tr>
        <w:trPr>
          <w:trHeight w:val="422" w:hRule="atLeast"/>
        </w:trPr>
        <w:tc>
          <w:tcPr>
            <w:tcW w:w="107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1°   Grado                               </w:t>
            </w:r>
            <w:r>
              <w:rPr>
                <w:rFonts w:cs="Tahoma" w:ascii="Tahoma" w:hAnsi="Tahoma"/>
                <w:b/>
              </w:rPr>
              <w:t xml:space="preserve">  T E N N I S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2° Grado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left" w:pos="5103" w:leader="none"/>
              </w:tabs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left" w:pos="5103" w:leader="none"/>
              </w:tabs>
              <w:ind w:left="-142" w:hanging="0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left" w:pos="5103" w:leader="none"/>
              </w:tabs>
              <w:ind w:left="-142" w:hanging="0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4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4" w:right="-81" w:hanging="114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Prov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Istit.</w:t>
            </w:r>
          </w:p>
        </w:tc>
        <w:tc>
          <w:tcPr>
            <w:tcW w:w="4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4" w:right="-81" w:hanging="114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Pro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Istit.</w:t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ISCEGLIE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Battisti/Ferraris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CANOS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LS “Ferm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GIOVINAZZO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Buonarroti/Marconi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DRI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LS “Nuzz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GRAVINA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C “Ingannamorte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DRI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IS “Carafa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ISCEGLI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ISS “Dell’Olio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ISCEGLI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LS “da Vinc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TRANI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LS “Vecch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green"/>
              </w:rPr>
            </w:pPr>
            <w:r>
              <w:rPr>
                <w:rFonts w:cs="Tahoma" w:ascii="Tahoma" w:hAnsi="Tahoma"/>
                <w:sz w:val="16"/>
                <w:szCs w:val="16"/>
                <w:highlight w:val="green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highlight w:val="green"/>
              </w:rPr>
            </w:pPr>
            <w:r>
              <w:rPr>
                <w:rFonts w:cs="Tahoma" w:ascii="Tahoma" w:hAnsi="Tahoma"/>
                <w:sz w:val="16"/>
                <w:szCs w:val="16"/>
                <w:highlight w:val="green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IS “Ferraris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CGT “Salvemin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IOVINAZZO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CS “Spinell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ONTO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CL “Sylos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ONTO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 “Galile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ITC LL  “G. Cesare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CQUAVIV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IISS “Colamonico”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tbl>
      <w:tblPr>
        <w:tblW w:w="10740" w:type="dxa"/>
        <w:jc w:val="left"/>
        <w:tblInd w:w="-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64"/>
        <w:gridCol w:w="315"/>
        <w:gridCol w:w="315"/>
        <w:gridCol w:w="435"/>
        <w:gridCol w:w="435"/>
        <w:gridCol w:w="1881"/>
        <w:gridCol w:w="2268"/>
        <w:gridCol w:w="284"/>
        <w:gridCol w:w="283"/>
        <w:gridCol w:w="425"/>
        <w:gridCol w:w="426"/>
      </w:tblGrid>
      <w:tr>
        <w:trPr>
          <w:trHeight w:val="422" w:hRule="atLeast"/>
        </w:trPr>
        <w:tc>
          <w:tcPr>
            <w:tcW w:w="107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1°   Grado                               </w:t>
            </w:r>
            <w:r>
              <w:rPr>
                <w:rFonts w:cs="Tahoma" w:ascii="Tahoma" w:hAnsi="Tahoma"/>
                <w:b/>
              </w:rPr>
              <w:t xml:space="preserve">   V E LA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2° Grado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left" w:pos="5103" w:leader="none"/>
              </w:tabs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left" w:pos="5103" w:leader="none"/>
              </w:tabs>
              <w:ind w:left="-142" w:hanging="0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left" w:pos="5103" w:leader="none"/>
              </w:tabs>
              <w:ind w:left="-142" w:hanging="0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4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4" w:right="-81" w:hanging="114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Prov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Istit.</w:t>
            </w:r>
          </w:p>
        </w:tc>
        <w:tc>
          <w:tcPr>
            <w:tcW w:w="4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4" w:right="-81" w:hanging="114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Pro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Istit.</w:t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GRAVINA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C “Montemurro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TRANI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LS “Vecch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ITONTO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C “Caiati/Rogadeo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IS “Ferraris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M. Bello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 “Ferm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PSSS “De Lilla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green"/>
              </w:rPr>
            </w:pPr>
            <w:r>
              <w:rPr>
                <w:rFonts w:cs="Tahoma" w:ascii="Tahoma" w:hAnsi="Tahoma"/>
                <w:sz w:val="16"/>
                <w:szCs w:val="16"/>
                <w:highlight w:val="green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highlight w:val="green"/>
              </w:rPr>
            </w:pPr>
            <w:r>
              <w:rPr>
                <w:rFonts w:cs="Tahoma" w:ascii="Tahoma" w:hAnsi="Tahoma"/>
                <w:sz w:val="16"/>
                <w:szCs w:val="16"/>
                <w:highlight w:val="green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/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tbl>
      <w:tblPr>
        <w:tblW w:w="10740" w:type="dxa"/>
        <w:jc w:val="left"/>
        <w:tblInd w:w="-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64"/>
        <w:gridCol w:w="315"/>
        <w:gridCol w:w="315"/>
        <w:gridCol w:w="435"/>
        <w:gridCol w:w="435"/>
        <w:gridCol w:w="1881"/>
        <w:gridCol w:w="2268"/>
        <w:gridCol w:w="284"/>
        <w:gridCol w:w="283"/>
        <w:gridCol w:w="425"/>
        <w:gridCol w:w="426"/>
      </w:tblGrid>
      <w:tr>
        <w:trPr>
          <w:trHeight w:val="422" w:hRule="atLeast"/>
        </w:trPr>
        <w:tc>
          <w:tcPr>
            <w:tcW w:w="107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1°   Grado                               </w:t>
            </w:r>
            <w:r>
              <w:rPr>
                <w:rFonts w:cs="Tahoma" w:ascii="Tahoma" w:hAnsi="Tahoma"/>
                <w:b/>
              </w:rPr>
              <w:t xml:space="preserve">   S C A C C H I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2° Grado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left" w:pos="5103" w:leader="none"/>
              </w:tabs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left" w:pos="5103" w:leader="none"/>
              </w:tabs>
              <w:ind w:left="-142" w:hanging="0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left" w:pos="5103" w:leader="none"/>
              </w:tabs>
              <w:ind w:left="-142" w:hanging="0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4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4" w:right="-81" w:hanging="114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Prov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Istit.</w:t>
            </w:r>
          </w:p>
        </w:tc>
        <w:tc>
          <w:tcPr>
            <w:tcW w:w="4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4" w:right="-81" w:hanging="114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Pro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Istit.</w:t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ARLETTA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De Nittis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ARLETT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LS “Cafiero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ARLETTA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“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Baldacchini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ARLETT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ISS “Fermi/Nerv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BARLETTA 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“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Fieramosca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C “Casard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CANOSA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C “Foscolo/De Muro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IS “Jannuzz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NOICATTARO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C “Gramsci/Pende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RANI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E “Moro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CASTELLANA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C “Angiulli/De Bellis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RIGGIANO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 “Cartesio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green"/>
              </w:rPr>
            </w:pPr>
            <w:r>
              <w:rPr>
                <w:rFonts w:cs="Tahoma" w:ascii="Tahoma" w:hAnsi="Tahoma"/>
                <w:sz w:val="16"/>
                <w:szCs w:val="16"/>
                <w:highlight w:val="green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highlight w:val="green"/>
              </w:rPr>
            </w:pPr>
            <w:r>
              <w:rPr>
                <w:rFonts w:cs="Tahoma" w:ascii="Tahoma" w:hAnsi="Tahoma"/>
                <w:sz w:val="16"/>
                <w:szCs w:val="16"/>
                <w:highlight w:val="green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/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/</w:t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eastAsia="Tahoma" w:cs="Tahoma" w:ascii="Tahoma" w:hAnsi="Tahoma"/>
          <w:sz w:val="6"/>
          <w:szCs w:val="6"/>
        </w:rPr>
        <w:t xml:space="preserve">      </w:t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tbl>
      <w:tblPr>
        <w:tblW w:w="10740" w:type="dxa"/>
        <w:jc w:val="left"/>
        <w:tblInd w:w="-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64"/>
        <w:gridCol w:w="315"/>
        <w:gridCol w:w="315"/>
        <w:gridCol w:w="435"/>
        <w:gridCol w:w="435"/>
        <w:gridCol w:w="1881"/>
        <w:gridCol w:w="2268"/>
        <w:gridCol w:w="284"/>
        <w:gridCol w:w="283"/>
        <w:gridCol w:w="425"/>
        <w:gridCol w:w="426"/>
      </w:tblGrid>
      <w:tr>
        <w:trPr>
          <w:trHeight w:val="422" w:hRule="atLeast"/>
        </w:trPr>
        <w:tc>
          <w:tcPr>
            <w:tcW w:w="107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1°   Grado                               </w:t>
            </w:r>
            <w:r>
              <w:rPr>
                <w:rFonts w:cs="Tahoma" w:ascii="Tahoma" w:hAnsi="Tahoma"/>
                <w:b/>
              </w:rPr>
              <w:t xml:space="preserve">   GINNASTICA ARTISTICA-AEROBICA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2° Grado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left" w:pos="5103" w:leader="none"/>
              </w:tabs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left" w:pos="5103" w:leader="none"/>
              </w:tabs>
              <w:ind w:left="-142" w:hanging="0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left" w:pos="5103" w:leader="none"/>
              </w:tabs>
              <w:ind w:left="-142" w:hanging="0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4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4" w:right="-81" w:hanging="114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Prov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Istit.</w:t>
            </w:r>
          </w:p>
        </w:tc>
        <w:tc>
          <w:tcPr>
            <w:tcW w:w="4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4" w:right="-81" w:hanging="114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Pro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Istit.</w:t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CANOSA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IC “Foscolo/DeMuro/Lomanto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ARLETT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PSIA “Archimede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DRIA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“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V.Eman.III/Alighieri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OLFETT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LS “Einstein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OLFETTA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C “Manzoni/Poli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CLS “Moro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LO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C “ANtenore/Guaccero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NOPOLI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SSS “Russo” Ipsia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SSANO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C “Perotti/Ruffo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STELLAN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PSSEOA “Consol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/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2"/>
          <w:szCs w:val="2"/>
        </w:rPr>
      </w:pPr>
      <w:r>
        <w:rPr>
          <w:rFonts w:cs="Tahoma" w:ascii="Tahoma" w:hAnsi="Tahoma"/>
          <w:sz w:val="2"/>
          <w:szCs w:val="2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2"/>
          <w:szCs w:val="2"/>
        </w:rPr>
      </w:pPr>
      <w:r>
        <w:rPr>
          <w:rFonts w:cs="Tahoma" w:ascii="Tahoma" w:hAnsi="Tahoma"/>
          <w:sz w:val="2"/>
          <w:szCs w:val="2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tbl>
      <w:tblPr>
        <w:tblW w:w="10740" w:type="dxa"/>
        <w:jc w:val="left"/>
        <w:tblInd w:w="-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64"/>
        <w:gridCol w:w="315"/>
        <w:gridCol w:w="315"/>
        <w:gridCol w:w="435"/>
        <w:gridCol w:w="435"/>
        <w:gridCol w:w="1881"/>
        <w:gridCol w:w="2268"/>
        <w:gridCol w:w="284"/>
        <w:gridCol w:w="283"/>
        <w:gridCol w:w="425"/>
        <w:gridCol w:w="426"/>
      </w:tblGrid>
      <w:tr>
        <w:trPr>
          <w:trHeight w:val="422" w:hRule="atLeast"/>
        </w:trPr>
        <w:tc>
          <w:tcPr>
            <w:tcW w:w="107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1°   Grado                               </w:t>
            </w:r>
            <w:r>
              <w:rPr>
                <w:rFonts w:cs="Tahoma" w:ascii="Tahoma" w:hAnsi="Tahoma"/>
                <w:b/>
              </w:rPr>
              <w:t xml:space="preserve">   DANZA SPORTIVA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2° Grado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left" w:pos="5103" w:leader="none"/>
              </w:tabs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left" w:pos="5103" w:leader="none"/>
              </w:tabs>
              <w:ind w:left="-142" w:hanging="0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left" w:pos="5103" w:leader="none"/>
              </w:tabs>
              <w:ind w:left="-142" w:hanging="0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4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4" w:right="-81" w:hanging="114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Prov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Istit.</w:t>
            </w:r>
          </w:p>
        </w:tc>
        <w:tc>
          <w:tcPr>
            <w:tcW w:w="4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4" w:right="-81" w:hanging="114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Pro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Istit.</w:t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CORATO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C “Cifarelli/Santarella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OLFETT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LS “Fornar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TORITTO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C “Bosco/Manzoni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OLFETT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LC “da Vinc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ONOPOLI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C “Via Dieta/Sofo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IOVINAZZO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CS “Spinell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green"/>
              </w:rPr>
            </w:pPr>
            <w:r>
              <w:rPr>
                <w:rFonts w:cs="Tahoma" w:ascii="Tahoma" w:hAnsi="Tahoma"/>
                <w:sz w:val="16"/>
                <w:szCs w:val="16"/>
                <w:highlight w:val="green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highlight w:val="green"/>
              </w:rPr>
            </w:pPr>
            <w:r>
              <w:rPr>
                <w:rFonts w:cs="Tahoma" w:ascii="Tahoma" w:hAnsi="Tahoma"/>
                <w:sz w:val="16"/>
                <w:szCs w:val="16"/>
                <w:highlight w:val="green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ONTO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CL “Sylos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green"/>
              </w:rPr>
            </w:pPr>
            <w:r>
              <w:rPr>
                <w:rFonts w:cs="Tahoma" w:ascii="Tahoma" w:hAnsi="Tahoma"/>
                <w:sz w:val="16"/>
                <w:szCs w:val="16"/>
                <w:highlight w:val="green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highlight w:val="green"/>
              </w:rPr>
            </w:pPr>
            <w:r>
              <w:rPr>
                <w:rFonts w:cs="Tahoma" w:ascii="Tahoma" w:hAnsi="Tahoma"/>
                <w:sz w:val="16"/>
                <w:szCs w:val="16"/>
                <w:highlight w:val="green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/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/</w:t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tbl>
      <w:tblPr>
        <w:tblW w:w="10740" w:type="dxa"/>
        <w:jc w:val="left"/>
        <w:tblInd w:w="-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64"/>
        <w:gridCol w:w="315"/>
        <w:gridCol w:w="315"/>
        <w:gridCol w:w="435"/>
        <w:gridCol w:w="435"/>
        <w:gridCol w:w="1881"/>
        <w:gridCol w:w="2268"/>
        <w:gridCol w:w="284"/>
        <w:gridCol w:w="283"/>
        <w:gridCol w:w="425"/>
        <w:gridCol w:w="426"/>
      </w:tblGrid>
      <w:tr>
        <w:trPr>
          <w:trHeight w:val="422" w:hRule="atLeast"/>
        </w:trPr>
        <w:tc>
          <w:tcPr>
            <w:tcW w:w="107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1°   Grado                               </w:t>
            </w:r>
            <w:r>
              <w:rPr>
                <w:rFonts w:cs="Tahoma" w:ascii="Tahoma" w:hAnsi="Tahoma"/>
                <w:b/>
              </w:rPr>
              <w:t xml:space="preserve">   B O W L I N G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2° Grado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left" w:pos="5103" w:leader="none"/>
              </w:tabs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left" w:pos="5103" w:leader="none"/>
              </w:tabs>
              <w:ind w:left="-142" w:hanging="0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left" w:pos="5103" w:leader="none"/>
              </w:tabs>
              <w:ind w:left="-142" w:hanging="0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4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4" w:right="-81" w:hanging="114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Prov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Istit.</w:t>
            </w:r>
          </w:p>
        </w:tc>
        <w:tc>
          <w:tcPr>
            <w:tcW w:w="4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4" w:right="-81" w:hanging="114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Pro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Istit.</w:t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ODUGNO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Casavola/d’Assisi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TRIGGIANO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“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De Amicis/Dizonno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CORATO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“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Tannoia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green"/>
              </w:rPr>
            </w:pPr>
            <w:r>
              <w:rPr>
                <w:rFonts w:cs="Tahoma" w:ascii="Tahoma" w:hAnsi="Tahoma"/>
                <w:sz w:val="16"/>
                <w:szCs w:val="16"/>
                <w:highlight w:val="green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highlight w:val="green"/>
              </w:rPr>
            </w:pPr>
            <w:r>
              <w:rPr>
                <w:rFonts w:cs="Tahoma" w:ascii="Tahoma" w:hAnsi="Tahoma"/>
                <w:sz w:val="16"/>
                <w:szCs w:val="16"/>
                <w:highlight w:val="green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/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/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/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/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740" w:type="dxa"/>
        <w:jc w:val="left"/>
        <w:tblInd w:w="-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64"/>
        <w:gridCol w:w="315"/>
        <w:gridCol w:w="315"/>
        <w:gridCol w:w="435"/>
        <w:gridCol w:w="435"/>
        <w:gridCol w:w="1881"/>
        <w:gridCol w:w="2319"/>
        <w:gridCol w:w="15"/>
        <w:gridCol w:w="282"/>
        <w:gridCol w:w="282"/>
        <w:gridCol w:w="394"/>
        <w:gridCol w:w="394"/>
      </w:tblGrid>
      <w:tr>
        <w:trPr>
          <w:trHeight w:val="560" w:hRule="atLeast"/>
        </w:trPr>
        <w:tc>
          <w:tcPr>
            <w:tcW w:w="107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1°   Grado                               </w:t>
            </w:r>
            <w:r>
              <w:rPr>
                <w:rFonts w:cs="Tahoma" w:ascii="Tahoma" w:hAnsi="Tahoma"/>
                <w:b/>
              </w:rPr>
              <w:t>B E A C  H   V O L L E Y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2° Grado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arà compilato successivamente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left" w:pos="5103" w:leader="none"/>
              </w:tabs>
              <w:ind w:left="-142" w:hanging="0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Prov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Reg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Prov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Reg.</w:t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9" w:right="-5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0" w:right="-16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9" w:right="-5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0" w:right="-16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134" w:right="1134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nhardTango BT">
    <w:charset w:val="00"/>
    <w:family w:val="script"/>
    <w:pitch w:val="variable"/>
  </w:font>
  <w:font w:name="Monotype Corsiva">
    <w:charset w:val="00"/>
    <w:family w:val="script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9:28:00Z</dcterms:created>
  <dc:creator>Vito</dc:creator>
  <dc:description/>
  <cp:keywords/>
  <dc:language>en-US</dc:language>
  <cp:lastModifiedBy>M.I.U.R.</cp:lastModifiedBy>
  <cp:lastPrinted>2014-01-22T11:24:00Z</cp:lastPrinted>
  <dcterms:modified xsi:type="dcterms:W3CDTF">2014-01-29T09:29:00Z</dcterms:modified>
  <cp:revision>90</cp:revision>
  <dc:subject/>
  <dc:title>Ministero della Pubblica Istruzione</dc:title>
</cp:coreProperties>
</file>