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31"/>
        <w:gridCol w:w="1701"/>
        <w:gridCol w:w="1701"/>
        <w:gridCol w:w="425"/>
        <w:gridCol w:w="1560"/>
        <w:gridCol w:w="1701"/>
        <w:gridCol w:w="1701"/>
      </w:tblGrid>
      <w:tr>
        <w:trPr>
          <w:trHeight w:val="525" w:hRule="atLeast"/>
        </w:trPr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jc w:val="center"/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cs="Tahoma" w:ascii="Tahoma" w:hAnsi="Tahoma"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Scuola Secondaria di 2° Gr. – Adesione e Referente Campionati Studenteschi 2013/14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cs="Tahoma" w:ascii="Tahoma" w:hAnsi="Tahoma"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eastAsia="Tahoma" w:cs="Tahoma" w:ascii="Tahoma" w:hAnsi="Tahoma"/>
                <w:iCs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iCs/>
                <w:sz w:val="15"/>
                <w:szCs w:val="15"/>
              </w:rPr>
              <w:t xml:space="preserve">Sci alpino n.10/10     Corsa Campestre n.44/40     Atletica su pista n.33/27       Nuoto n.9/6         Calcio a 7/11 n.11/1     Calcio a 5 n.35/12     Volley n.38/43    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5"/>
                <w:szCs w:val="15"/>
                <w:lang w:val="en-GB"/>
              </w:rPr>
            </w:pPr>
            <w:r>
              <w:rPr>
                <w:rFonts w:eastAsia="Tahoma" w:cs="Tahoma" w:ascii="Tahoma" w:hAnsi="Tahoma"/>
                <w:iCs/>
                <w:sz w:val="15"/>
                <w:szCs w:val="15"/>
              </w:rPr>
              <w:t xml:space="preserve">   </w:t>
            </w:r>
            <w:r>
              <w:rPr>
                <w:rFonts w:cs="Tahoma" w:ascii="Tahoma" w:hAnsi="Tahoma"/>
                <w:iCs/>
                <w:sz w:val="15"/>
                <w:szCs w:val="15"/>
                <w:lang w:val="en-GB"/>
              </w:rPr>
              <w:t xml:space="preserve">Basket  n.20/3          Handball n.5/3                      Rugby n.0/0               P.tamburello n.1/3    Orienteering n.13/10     Badminton n.7/7     Tstavolo n.23/16    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eastAsia="Tahoma" w:cs="Tahoma" w:ascii="Tahoma" w:hAnsi="Tahoma"/>
                <w:iCs/>
                <w:sz w:val="15"/>
                <w:szCs w:val="15"/>
              </w:rPr>
              <w:t xml:space="preserve">   </w:t>
            </w:r>
            <w:r>
              <w:rPr>
                <w:rFonts w:cs="Tahoma" w:ascii="Tahoma" w:hAnsi="Tahoma"/>
                <w:iCs/>
                <w:sz w:val="15"/>
                <w:szCs w:val="15"/>
              </w:rPr>
              <w:t>Bowling n.0/0            Tennis n.12/7                   Ginnastica n.1/3                Danza S. n.4           Beach volley n.4/4          Scacchi n.6/3          Vela n.3/2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6"/>
                <w:szCs w:val="6"/>
              </w:rPr>
            </w:pPr>
            <w:r>
              <w:rPr>
                <w:rFonts w:cs="Tahoma" w:ascii="Tahoma" w:hAnsi="Tahoma"/>
                <w:iCs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IS “Fermi-Nerv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arribba Anton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Tarantin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Topputi Beatric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Cafie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ontenero F.s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Bachelet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atimo Domeni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Cassand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rzocca Frances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INA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 C  “Spinel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appalardo Mar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IA “Archimed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erderosa Riccar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IS “Volt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rieco Fede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Garro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onterisi Ros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Giordan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inetti Dar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 C “Casard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ancellotti Roc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 “Sylo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Pinto Fulv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ERV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 S “Ferm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Rubino Pao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ITON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 S “Galil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altieri Attil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Garro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onterisi Ros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LS “M. Pol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iorano Angel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Enaud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iccolo Riccar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G. Cesa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ccavo Carmel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 S “Ferm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Rubino Pao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Salvem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Ottaviano Ivan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IA “Archimed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erderosa Riccar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IISS “Gorjoux-Trident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adovano Matild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Nuzz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istillo Giova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S “De Lill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errone Ros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Colasant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siero Vale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Romanazz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sadibari Giusepp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SC “Caraf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nsi Riccard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SAR “Perott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eo Giusepp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IS “Jannuzz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Rocco Giova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Leno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iancaspro Mar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Lott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Tota 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Flac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elone Vincenz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Vecch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inetti Nic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 C “Socrat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Rubino Anna Rit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Mo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Gennaro Ange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IISS “Euclid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Favia Frances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Cosma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tufano Giusep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Cittadella della For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perduti Fab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Da Vin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lbrizio Giusep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 S “Ferm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badessa Lucrez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Tannoi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Palma Pi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Savoia-Calamandr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lvani Miche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Federico 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avino Nic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U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IISS “Fio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tragapede M.P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Oria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uonsante Rodolf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Fio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alonna Anton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SET” Tannoi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Palma Pi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Amald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Nicolo Ros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Tedo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orusso Lored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IGG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Cartesi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uro Maur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LI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De Gemmi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etronelli Frances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Da Vin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lò Giusepp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LI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Fio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Sario Ma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CQUAV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Colamoni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entile Rober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IAM “Vespuc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Florio Frances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S. Benedett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efemine Domeni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Einstein-Da Vin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errone Carm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Sante Simo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arletta Stefan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M “Fornar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appagallo Vincen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ISS “Morea-De Lill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ivian Valter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IS “Ferrari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iepoli Cater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“</w:t>
            </w:r>
            <w:r>
              <w:rPr>
                <w:rFonts w:cs="Tahoma" w:ascii="Tahoma" w:hAnsi="Tahoma"/>
                <w:iCs/>
                <w:sz w:val="17"/>
                <w:szCs w:val="17"/>
              </w:rPr>
              <w:t>Da Vinci-Majoran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attolo Ottav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SAR Alberghi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schitiello Vincen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Galil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Tartarella Ottav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M.A. Bell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odesti Fab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Russ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enta Cornel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ITCGT “Salvem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ncini Anton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Long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arbarito Martin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Nervi-Galil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Rotondò Beniam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O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Da Vin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orea Giusepp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S “Federico 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elodia 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IS “Dell’ Erb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inella Ann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C “Cagnazz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oviglio Nic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PSSEOA “Conso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erdolino Mauriz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ISS “ De Nor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Pinto Lu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COROTO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IISS “Caramia-Gigant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olucci Dona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Gen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rvulli Vincen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TC “S. Pert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olognini Beatric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</w:tr>
      <w:tr>
        <w:trPr>
          <w:trHeight w:val="290" w:hRule="atLeast"/>
        </w:trPr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* Attività Disabili</w:t>
            </w:r>
            <w:r>
              <w:rPr>
                <w:rFonts w:cs="Tahoma" w:ascii="Tahoma" w:hAnsi="Tahoma"/>
                <w:iCs/>
                <w:sz w:val="17"/>
                <w:szCs w:val="17"/>
              </w:rPr>
              <w:t xml:space="preserve">                            Adesioni nr 78 -   Istituzioni Scolastiche /  Partecipazione Disabili nr. 11</w:t>
            </w:r>
          </w:p>
        </w:tc>
      </w:tr>
    </w:tbl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/>
      </w:pPr>
      <w:r>
        <w:rPr>
          <w:rFonts w:cs="Tahoma" w:ascii="Tahoma" w:hAnsi="Tahoma"/>
          <w:iCs/>
          <w:sz w:val="18"/>
          <w:szCs w:val="18"/>
        </w:rPr>
        <w:tab/>
        <w:tab/>
        <w:tab/>
      </w:r>
      <w:r>
        <w:rPr>
          <w:rFonts w:cs="Tahoma" w:ascii="Tahoma" w:hAnsi="Tahoma"/>
          <w:iCs/>
          <w:sz w:val="16"/>
          <w:szCs w:val="16"/>
        </w:rPr>
        <w:t>IL COORDINATORE REGIONALE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  <w:tab/>
        <w:tab/>
        <w:t xml:space="preserve"> 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709" w:right="564" w:gutter="0" w:header="425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41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410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ernhardTango BT;Brush Script MT" w:ascii="BernhardTango BT;Brush Script MT" w:hAnsi="BernhardTango BT;Brush Script MT"/>
                              <w:b/>
                              <w:i/>
                            </w:rPr>
                            <w:drawing>
                              <wp:inline distT="0" distB="0" distL="0" distR="0">
                                <wp:extent cx="457835" cy="5156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835" cy="515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6"/>
                              <w:szCs w:val="3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2"/>
                              <w:szCs w:val="3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0" w:hanging="0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UFFICIO VII - </w:t>
                          </w:r>
                          <w:r>
                            <w:rPr>
                              <w:i/>
                              <w:color w:val="000000"/>
                              <w:szCs w:val="24"/>
                            </w:rPr>
                            <w:t>Ambito Territoriale per la Provincia di Bari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   Coordinamento “Ed. Motoria Fisica e Sportiva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i/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111.1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Fonts w:cs="BernhardTango BT;Brush Script MT" w:ascii="BernhardTango BT;Brush Script MT" w:hAnsi="BernhardTango BT;Brush Script MT"/>
                        <w:b/>
                        <w:i/>
                      </w:rPr>
                      <w:drawing>
                        <wp:inline distT="0" distB="0" distL="0" distR="0">
                          <wp:extent cx="457835" cy="5156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835" cy="515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sz w:val="36"/>
                        <w:szCs w:val="3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2"/>
                        <w:szCs w:val="32"/>
                      </w:rPr>
                    </w:pPr>
                    <w:r>
                      <w:rPr>
                        <w:rFonts w:cs="Monotype Corsiva" w:ascii="Monotype Corsiva" w:hAnsi="Monotype Corsiva"/>
                        <w:sz w:val="32"/>
                        <w:szCs w:val="3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0" w:hanging="0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  <w:szCs w:val="24"/>
                      </w:rPr>
                      <w:t xml:space="preserve">             </w:t>
                    </w:r>
                    <w:r>
                      <w:rPr>
                        <w:color w:val="000000"/>
                        <w:szCs w:val="24"/>
                      </w:rPr>
                      <w:t xml:space="preserve">UFFICIO VII - </w:t>
                    </w:r>
                    <w:r>
                      <w:rPr>
                        <w:i/>
                        <w:color w:val="000000"/>
                        <w:szCs w:val="24"/>
                      </w:rPr>
                      <w:t>Ambito Territoriale per la Provincia di Bari</w:t>
                    </w:r>
                    <w:r>
                      <w:rPr>
                        <w:color w:val="000000"/>
                        <w:szCs w:val="24"/>
                      </w:rPr>
                      <w:t xml:space="preserve">   Coordinamento “Ed. Motoria Fisica e Sportiva”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color w:val="000000"/>
                        <w:szCs w:val="24"/>
                      </w:rPr>
                    </w:pPr>
                    <w:r>
                      <w:rPr>
                        <w:i/>
                        <w:color w:val="000000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i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eastAsia="Times New Roman" w:cs="Times New Roman"/>
    </w:rPr>
  </w:style>
  <w:style w:type="character" w:styleId="CarattereCarattere6">
    <w:name w:val=" Carattere Carattere6"/>
    <w:basedOn w:val="Carpredefinitoparagrafo"/>
    <w:qFormat/>
    <w:rPr>
      <w:sz w:val="20"/>
      <w:szCs w:val="20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">
    <w:name w:val=" Carattere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16:00Z</dcterms:created>
  <dc:creator>Personale</dc:creator>
  <dc:description/>
  <cp:keywords/>
  <dc:language>en-US</dc:language>
  <cp:lastModifiedBy>M.I.U.R.</cp:lastModifiedBy>
  <cp:lastPrinted>2014-01-14T09:06:00Z</cp:lastPrinted>
  <dcterms:modified xsi:type="dcterms:W3CDTF">2014-01-27T08:40:00Z</dcterms:modified>
  <cp:revision>30</cp:revision>
  <dc:subject/>
  <dc:title>prot</dc:title>
</cp:coreProperties>
</file>