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" w:hanging="0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BernhardTango BT;Times New Roman" w:ascii="BernhardTango BT;Times New Roman" w:hAnsi="BernhardTango BT;Times New Roman"/>
          <w:b/>
          <w:bCs/>
          <w:i/>
          <w:iCs/>
          <w:sz w:val="26"/>
          <w:szCs w:val="26"/>
        </w:rPr>
        <w:drawing>
          <wp:inline distT="0" distB="0" distL="0" distR="0">
            <wp:extent cx="49974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4" w:hanging="0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sz w:val="24"/>
          <w:szCs w:val="24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1985" w:leader="none"/>
        </w:tabs>
        <w:ind w:right="94" w:hanging="0"/>
        <w:jc w:val="center"/>
        <w:rPr/>
      </w:pPr>
      <w:r>
        <w:rPr>
          <w:i/>
          <w:iCs/>
          <w:sz w:val="24"/>
          <w:szCs w:val="24"/>
        </w:rPr>
        <w:t xml:space="preserve">Ufficio Scolastico Regionale per la Puglia </w:t>
      </w:r>
    </w:p>
    <w:p>
      <w:pPr>
        <w:pStyle w:val="Normal"/>
        <w:tabs>
          <w:tab w:val="clear" w:pos="708"/>
          <w:tab w:val="left" w:pos="1985" w:leader="none"/>
        </w:tabs>
        <w:ind w:right="94" w:hanging="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UFFICIO VII – Ambito Territoriale per la Provincia di Bari - Coordinamento “Ed. Motoria, Fisica e Sportiva”</w:t>
      </w:r>
    </w:p>
    <w:tbl>
      <w:tblPr>
        <w:tblW w:w="10831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022"/>
        <w:gridCol w:w="317"/>
        <w:gridCol w:w="317"/>
        <w:gridCol w:w="439"/>
        <w:gridCol w:w="439"/>
        <w:gridCol w:w="1753"/>
        <w:gridCol w:w="2497"/>
        <w:gridCol w:w="284"/>
        <w:gridCol w:w="284"/>
        <w:gridCol w:w="398"/>
        <w:gridCol w:w="399"/>
      </w:tblGrid>
      <w:tr>
        <w:trPr>
          <w:trHeight w:val="407" w:hRule="atLeast"/>
        </w:trPr>
        <w:tc>
          <w:tcPr>
            <w:tcW w:w="10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IANIFICAZIONE Campionati Studenteschi – Sport di Squadra - 2013/14</w:t>
            </w:r>
          </w:p>
        </w:tc>
      </w:tr>
      <w:tr>
        <w:trPr>
          <w:trHeight w:val="597" w:hRule="atLeast"/>
        </w:trPr>
        <w:tc>
          <w:tcPr>
            <w:tcW w:w="10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P A L L A V O L O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. Manz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usti-Dimicco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“Cassand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S. D. 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. De Nitt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. Baldacch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“Garr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vio/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Foscolo/De Mu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inau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Verdi-Cafa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V.Emanuele III/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vio/Palumb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aldassar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Lott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attisti/Ferrar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ORA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Tattoli/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ORA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Cifarelli/Santarell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Dell’Ol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ORA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Battisti/Giov.  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Oriani/Tando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Scardigno/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/Sylo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anzoni/Po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ti/Marc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 “Fornar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. Mercadant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ontemur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. A. Bel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Santomasi/Scacch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Eistein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N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Ingannamort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assano/De Renz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Sylo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aiati/Rogade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derico I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Davanzati/Mastromatte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Antenore/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AMURA 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Carbonar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IC “Giov. PaoloII/DeMarinis”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azzin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Zingar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Romana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Massari/Galile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orjux/Trident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. 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aribald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. 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lvemin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ramsci/Pend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L “G. Cesa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“De Lill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-Venis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Via Veneto/Giov.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.XXIII/Lucar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rtes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. 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Colamonico/Carull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elli/Forla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/Tanz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nte Sim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-II Grupp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orea/De Lill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regante/Volt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. Benedet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odugno/Galile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Via Dieta/So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S “Russo/Ipsiam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AI DEL COLL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arano/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DEL COLL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Losapio/S.Filipp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Nett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EOA “Consol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arconi/Oliv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“Pertin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DeGasperi/S.daPutig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/Gigant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inzele/Par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Angiulli/De Bell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4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702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42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881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47"/>
        <w:gridCol w:w="315"/>
        <w:gridCol w:w="315"/>
        <w:gridCol w:w="435"/>
        <w:gridCol w:w="435"/>
        <w:gridCol w:w="1739"/>
        <w:gridCol w:w="2461"/>
        <w:gridCol w:w="15"/>
        <w:gridCol w:w="282"/>
        <w:gridCol w:w="282"/>
        <w:gridCol w:w="394"/>
        <w:gridCol w:w="535"/>
      </w:tblGrid>
      <w:tr>
        <w:trPr>
          <w:trHeight w:val="415" w:hRule="atLeast"/>
        </w:trPr>
        <w:tc>
          <w:tcPr>
            <w:tcW w:w="10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PALLACANESTR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usti-Dimicco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Foscolo/De Mu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/De Gasp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Einaud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attisti/Giovanni XXII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Mor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tugno/Carducc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Oriani/Tando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ducc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aribald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Einstein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Alighieri/Modug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*/Galile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ramsci/Pend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anni XXIII/Lucarel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/Tanz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M. Pol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DEL COLLE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arano-Mazz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L “G. Cesar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rtesi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“Colamonico/Carull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VInci/Majoranas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nte Simon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alile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/Gigant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7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8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881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78"/>
        <w:gridCol w:w="315"/>
        <w:gridCol w:w="315"/>
        <w:gridCol w:w="435"/>
        <w:gridCol w:w="435"/>
        <w:gridCol w:w="1739"/>
        <w:gridCol w:w="2461"/>
        <w:gridCol w:w="15"/>
        <w:gridCol w:w="282"/>
        <w:gridCol w:w="282"/>
        <w:gridCol w:w="394"/>
        <w:gridCol w:w="535"/>
      </w:tblGrid>
      <w:tr>
        <w:trPr>
          <w:trHeight w:val="421" w:hRule="atLeast"/>
        </w:trPr>
        <w:tc>
          <w:tcPr>
            <w:tcW w:w="10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L C I O  A  7/11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ramsci/Pend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/Tanz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lasant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-II Grupp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Lott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Vespucc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“Gorjux/Trident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L “G. Cesar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M. Pol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P “Citatdella Formazion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VInci/Majoranas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974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98"/>
        <w:gridCol w:w="315"/>
        <w:gridCol w:w="315"/>
        <w:gridCol w:w="435"/>
        <w:gridCol w:w="435"/>
        <w:gridCol w:w="1739"/>
        <w:gridCol w:w="2461"/>
        <w:gridCol w:w="15"/>
        <w:gridCol w:w="282"/>
        <w:gridCol w:w="282"/>
        <w:gridCol w:w="394"/>
        <w:gridCol w:w="535"/>
      </w:tblGrid>
      <w:tr>
        <w:trPr>
          <w:trHeight w:val="559" w:hRule="atLeast"/>
        </w:trPr>
        <w:tc>
          <w:tcPr>
            <w:tcW w:w="10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PALLATAMBURELL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VINA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Ingannamort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ott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IOIA DEL COLLE 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arano-Mazz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854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51"/>
        <w:gridCol w:w="318"/>
        <w:gridCol w:w="318"/>
        <w:gridCol w:w="440"/>
        <w:gridCol w:w="440"/>
        <w:gridCol w:w="1757"/>
        <w:gridCol w:w="2488"/>
        <w:gridCol w:w="14"/>
        <w:gridCol w:w="286"/>
        <w:gridCol w:w="285"/>
        <w:gridCol w:w="398"/>
        <w:gridCol w:w="398"/>
      </w:tblGrid>
      <w:tr>
        <w:trPr>
          <w:trHeight w:val="415" w:hRule="atLeast"/>
        </w:trPr>
        <w:tc>
          <w:tcPr>
            <w:tcW w:w="10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R U G B Y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24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. Alighieri”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alilei/Modugno”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Via Dieta/Sofo”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881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53"/>
        <w:gridCol w:w="315"/>
        <w:gridCol w:w="315"/>
        <w:gridCol w:w="435"/>
        <w:gridCol w:w="435"/>
        <w:gridCol w:w="1739"/>
        <w:gridCol w:w="2461"/>
        <w:gridCol w:w="15"/>
        <w:gridCol w:w="282"/>
        <w:gridCol w:w="282"/>
        <w:gridCol w:w="394"/>
        <w:gridCol w:w="535"/>
      </w:tblGrid>
      <w:tr>
        <w:trPr>
          <w:trHeight w:val="562" w:hRule="atLeast"/>
        </w:trPr>
        <w:tc>
          <w:tcPr>
            <w:tcW w:w="10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P A L L A M A N 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BARLETTA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Musti-Dimmico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ermi/Nerv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UV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otugno/Carducc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a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Carbonar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IC “Giov. PaoloII/DeMarinis”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. Alighi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IOIA DEL COLLE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arano-Mazz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nte Simon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DeGasperi/S.daPutig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. Benedett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allo/2° Circol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a Vinci/Galile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788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029"/>
        <w:gridCol w:w="313"/>
        <w:gridCol w:w="313"/>
        <w:gridCol w:w="439"/>
        <w:gridCol w:w="439"/>
        <w:gridCol w:w="1688"/>
        <w:gridCol w:w="2533"/>
        <w:gridCol w:w="13"/>
        <w:gridCol w:w="283"/>
        <w:gridCol w:w="281"/>
        <w:gridCol w:w="399"/>
        <w:gridCol w:w="399"/>
      </w:tblGrid>
      <w:tr>
        <w:trPr>
          <w:trHeight w:val="809" w:hRule="atLeast"/>
        </w:trPr>
        <w:tc>
          <w:tcPr>
            <w:tcW w:w="10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L C I O  A  5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or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Musti-Dimiccol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/Nervi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S. D. Savi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ietrocola/Mazzin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Garrone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accina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 “Fermi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Mariano/Ferm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 “Fermi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Verdi/Cafar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Garrone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. Eman.III/Alighieri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ovio/Palumb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“Carafa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ttisti/Ferraris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Jannuzz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onteris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assano/De Renzi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IISS” Lott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Sylos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sma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aiati/Rogade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Da Vinc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AL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3"/>
                <w:szCs w:val="13"/>
                <w:lang w:val="en-US"/>
              </w:rPr>
            </w:pPr>
            <w:r>
              <w:rPr>
                <w:rFonts w:cs="Tahoma" w:ascii="Tahoma" w:hAnsi="Tahoma"/>
                <w:sz w:val="13"/>
                <w:szCs w:val="13"/>
                <w:lang w:val="en-US"/>
              </w:rPr>
              <w:t>IC “Davanzati/Mastrommate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ederico I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Carbonar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IC “Giov. PaoloII/DeMarinis”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Oriani/Tando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RLIZZI 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Gemmis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azzini/Modugn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Vespucc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aribald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Zingarell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. Alighier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Einstein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 APPUL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Giov.XXIII-Binett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Da Vinc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zonn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ramsci/Pende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/Venist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IC “ViaVeneto/Giov.XXII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. XXIII/Lucarell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Romanazz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. Alighier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“Perott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Sarnelli/DeDonato/Rodar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-II Grupp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L “G. Cesar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allo/2° Circol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inzele/Parin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 APPUL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rtesi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lamonico/Chiarull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nte Simon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orea/De Lilla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. Benedett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a Vinci/Galile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EOA “Consol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“Pertin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6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45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sectPr>
      <w:type w:val="nextPage"/>
      <w:pgSz w:w="11906" w:h="16838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Tango BT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22:00Z</dcterms:created>
  <dc:creator>M.I.U.R.</dc:creator>
  <dc:description/>
  <cp:keywords/>
  <dc:language>en-US</dc:language>
  <cp:lastModifiedBy>utente</cp:lastModifiedBy>
  <cp:lastPrinted>2014-01-20T12:55:00Z</cp:lastPrinted>
  <dcterms:modified xsi:type="dcterms:W3CDTF">2014-01-21T09:15:00Z</dcterms:modified>
  <cp:revision>59</cp:revision>
  <dc:subject/>
  <dc:title/>
</cp:coreProperties>
</file>