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2268" w:leader="none"/>
          <w:tab w:val="left" w:pos="2552" w:leader="none"/>
          <w:tab w:val="center" w:pos="3969" w:leader="none"/>
        </w:tabs>
        <w:overflowPunct w:val="false"/>
        <w:ind w:right="8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2268" w:leader="none"/>
          <w:tab w:val="left" w:pos="2552" w:leader="none"/>
          <w:tab w:val="center" w:pos="3969" w:leader="none"/>
          <w:tab w:val="left" w:pos="10490" w:leader="none"/>
        </w:tabs>
        <w:overflowPunct w:val="false"/>
        <w:ind w:right="-167" w:hanging="0"/>
        <w:jc w:val="center"/>
        <w:rPr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MEMORANDUM: Istituzione 2° Gr. – Docente Ed. Fisica e Sostegno 2013/14   Conferenza di Servizio ____________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2268" w:leader="none"/>
          <w:tab w:val="left" w:pos="2552" w:leader="none"/>
          <w:tab w:val="center" w:pos="3969" w:leader="none"/>
        </w:tabs>
        <w:overflowPunct w:val="false"/>
        <w:ind w:right="84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0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2970"/>
        <w:gridCol w:w="1560"/>
        <w:gridCol w:w="2327"/>
      </w:tblGrid>
      <w:tr>
        <w:trPr>
          <w:trHeight w:val="25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Istituzione Scolastica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Docent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Presenza</w:t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LETTA  LS “Cafier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83/531717 - Fax 0883/532705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NTENERO Francesco           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AVILLA Natal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RICCHIA Sabi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VITA Emanuel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60/82759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189096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0/7261828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4/128477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tabs>
                <w:tab w:val="clear" w:pos="90"/>
                <w:tab w:val="left" w:pos="2466" w:leader="none"/>
              </w:tabs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6"/>
                <w:szCs w:val="16"/>
              </w:rPr>
              <w:t xml:space="preserve">BARLETTA  ITC “Cassandro”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83/512110 - Fax 0883/521702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ZOCCA Francesc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53551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tabs>
                <w:tab w:val="clear" w:pos="90"/>
                <w:tab w:val="left" w:pos="2466" w:leader="none"/>
              </w:tabs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6"/>
                <w:szCs w:val="16"/>
              </w:rPr>
              <w:t xml:space="preserve">BARLETTA  IISS “E. FERMI - NERVI” 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83/578588 - Fax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RRIBBA Antoni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FI Giovann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DONE Giusepp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/816819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/910205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9/574260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90"/>
                <w:tab w:val="left" w:pos="2466" w:leader="none"/>
              </w:tabs>
              <w:snapToGrid w:val="false"/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90"/>
                <w:tab w:val="left" w:pos="2466" w:leader="none"/>
              </w:tabs>
              <w:snapToGrid w:val="false"/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LETTA IPSIA “Archimede”(Centrale)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83/575625 - Fax 0883/575061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ERDEROSA Riccard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AZA Maurizi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IBILIA Sergi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PENTIERE Rosan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ERRAREIS Nunz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7501971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60/73688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3/5570626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4/128477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662867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LETTA LS “Casard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83/531121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NCELLOTTI Rocc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GLINO Carme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NNOIA Elis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883/332311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5/825490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67106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LETTA IISS “Garron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75885 Fax 088/3575895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NTERISI Rosa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TTANZIO Serafi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NZI ANSELM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NTO Rossa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LDAROLA Vincenz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625144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117371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643417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392833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388248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ERVINO  LS “Fermi” Tel fax 0883/691282                 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ORE Pasquali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BINO Paol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8/2787821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543254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CANOSA  LS “Fermi”        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83/661415 – Fax 0883/614246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BINO Paol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543254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NOSA IISS “Garron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75885 Fax 0883/575895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NTERISI Rosa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TTANZIO Serafi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NZI ANSELM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NTO Rossa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LDAROLA Vincenz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625144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117371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643417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392833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388248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>CANOSA   IISS “Einaud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Tel 0883/661496 - Fax 0883/666007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CCOLO Riccard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CORATO Graz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IONETTI Francesc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ANORA Raffael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499265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4046008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222610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499265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NDRIA   IPSSSP “Colasanto”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83/563206 – Fax 0883/564239                      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IERO Vale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QUACQUARELLI Antoni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ORTORA Giusepp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7239916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0/82199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/709814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NDRIA   LS “Nuzzi”       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47511 - Fax  0883/547529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STILLO Giovann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ANCHINO Annama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VANNA Paola Rit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ERA Vincenz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896521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615194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941058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63047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ANDRIA   ITCS “Carafa”  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Tel 0883/563636 – Fax 0883/563580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SI Riccardi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ERA Vincenz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68/320380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63047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ANDRIA  ITIS “Sen Jannuzz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 xml:space="preserve">Tel 0883/599941 – Fax 0883/594578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ROCCO Giovann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OGLIA Mari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ONE Ange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QUACQUARELLI Santo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466485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545998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263937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71058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IA IPSIA “Archimed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99938 Fax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ERDEROSA Riccard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AZA Maurizi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IBILIA Serg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7501971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2/648810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3/557062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IA IISS “Lott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41052 Fax 0883/5463355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OTA Ma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CCA Anton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4375566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595160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RANI  ITC “A. Moro”          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83/584593 - Fax 0883/506194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GENNARO Angel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MAURO Concett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UZZOLESE Emil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6127576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3888116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ANI IISS “Cosmai” via stendardi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83692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TRO Robert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NO Gianlu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1360951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443719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ANI IISS “Cosmai” piazza plebiscito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ZZOLI Pasqual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LINI Caterin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0/78580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6365547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ANI L.S. “Vecch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/3507979 Fax 0883/959725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NNOIA Ange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NETTI Nico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ERMINARIO Giovan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RDANO Anto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619586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855640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1/972066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SCEGLIE IISS “Cosma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fax 080/3955765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UFANO Giuseppe</w:t>
            </w:r>
          </w:p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ZZOLI Pasquale</w:t>
            </w:r>
          </w:p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TRO Roberto</w:t>
            </w:r>
          </w:p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NO Gianluca</w:t>
            </w:r>
          </w:p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NTE Ange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5332338</w:t>
            </w:r>
          </w:p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0/785809</w:t>
            </w:r>
          </w:p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1360951</w:t>
            </w:r>
          </w:p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4437190</w:t>
            </w:r>
          </w:p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455119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SCEGLIE LS “Da Vinc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80/3923511 Fax 080/39235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BRIZIO Giusepp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977960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ATO ITC “Tannoia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8721097 Fax 080/3580035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PALMA Piero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UCI Luc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6/0428867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9/017788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ATO IISS “Federico II”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VINO Nicola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RAIMONDO Antonino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TROMAURO Ros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1981656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7443570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281046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ATO IISS “Oriani - Tando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                    Fax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UONSANTE Rodolfo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CEGLIA Gaetano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FASCIANO Antoniett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8/5165900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RUVO DI P.  L.S. “Tedone”              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3601414 - Fax 080/3601415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RUSSO Loredana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CANDIA Michele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E GENNARO Francesc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2/7510278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4143002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404287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VO ITSET “Tannoia”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Fax 080/3628299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PALMA Piero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UASTAMACCHIA Domenico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TRORILLI Domenic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6/0428867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6506194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107413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  <w:t>TERLIZZI IISS De Gemmis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  <w:t xml:space="preserve">Telfax 080/3516645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MATTEIS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TRONELLI Francesco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EGINA Margherita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ENEZIANO Mart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347/4673013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393/0806959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328/024327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  <w:t>TERLIZZI IISS  Fiore- Sylos 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  <w:t>Tel Fax 0803510401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SARIO Mario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GNETTA Giovanna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PUTO Teres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5656756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5/8240516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20232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  IPSIAM “Vespucci”       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344522 - Fax 080/3341617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DE FLORIO Francesco                       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SSARI Giovanni   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VENEZIANO Marta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4406304</w:t>
            </w:r>
          </w:p>
          <w:p>
            <w:pPr>
              <w:pStyle w:val="Corpodeltesto2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525449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right="-5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IM “Fornari”   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344902 - Fax 080/3344788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PPAGALLO Vincenz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PUTO Pasqu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1324371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80/3343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ITIS  “Ferraris”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eFax 080/3381352 - Fax 080/3384515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EPOLI Cateri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AGNO Angela An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UFI Graz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5782261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3004004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787428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 “Istituto Alberghiero “       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03348787 - Fax 080/3342308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USCHITIELLO Vincenz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CINI Corrad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MARE Domenic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VELLIS Vit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ORECCHIO Mari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GENNARO Corrad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APOLI Giusepp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ERVINI Vincenz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6241408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1339155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3576766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540858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3387258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208668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621828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925298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LFETTA IISS LS “Eistein- LC Da Vinc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384621 Fax 080/3384800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ERRONE Carmel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TOLI Doria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ERRARA Anton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ZZA Ros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/738534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7/577907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138784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80/334558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LFETTA IISS “Mons. Antonio Bell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35169 - Fax 080/3341716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DESTI Fab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L ROSSO Vincenz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EMIANO Mar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SSO Paol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IONE An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INELLI Ma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TOLI Arcangel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545484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70/303670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387857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843309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3930423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856563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605874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LFETTA ITCGT “Salvemi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344616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CINI Anton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NGELLI Maria Giovan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ERVINI Anna Giovan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TIMO Rosa Ann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1/1779513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VINAZZO L. “Spinell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751577 Fax 080/375126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PPALARDO Maria Teres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691819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LTAMURA IISS “Nervi-Galilei”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3147459 - Fax 080/3144161                   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>ROTONDO’ Beniamin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>GRAMEGNA Emanuele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>SANTORO Gennar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>DE LEO Franc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2/533379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68/3636955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444737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003706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ALTAMURA  ITC “Genco” 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Tel 080/3114337 - Fax 080/3113420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MONE Rosan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HISIO Claud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VULLI Vincenz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NTORO Bru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ULLI Antoniett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5/827377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68/29023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3/6691727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9224164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519019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AMURA LS  “Federico I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3147357 - Fax 080/3105241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ELODIA Ma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ACCARIA Carl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AGNI Anton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ELODIA Luigi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LEO Francesc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7794977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845483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392924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674132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003706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LTAMURA  LC “Cagnazzi”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106029 - Fax 080/3113053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VIGLIO Nicol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NNITO Vincenz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NORA Leonard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480814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2890437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96166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AMURA IISS “Denora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115518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PINTO Luc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ABATO Domenic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NORA Nicol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PORCARO Michele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RAMO Nico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206040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2478509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962330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409111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444677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RAVINA  LS “Tarantino” 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3267718 - Fax 080/3267789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OPPUTI Beatrice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GLISCI Luigi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PRI Giuseppe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SCIGNO Anselm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5/8480969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723632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5/5647355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675317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GRAVINA IISS “Bachelet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Tel 080/3264276 Fax 0803266068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TIMO Domenic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ERVINI Ignaz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SANTOLI Gaetan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STRAGAPEDE Lis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347/113729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330/5703065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320/0309799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349/4696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>BITONTO ITIS  “Volta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  <w:lang w:val="pt-BR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Tel 080/3714524 – Fax 080/3748883             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IECO Fedele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TOLO Michel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8/7649717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353997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ITC “Vitale Giordano”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746812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NETTI Dar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MICHELE Cosim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408526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/947159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BITONTO LCS “C. Sylos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Tel 080/3751577– Fax 080/3751266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PINTO Fulv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RAMARCO Pasquale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IANI Emil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651524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6306655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38263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BITONTO L S “Galile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TelFax 080/3715242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LTIERI Attil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IANI Emil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216645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38263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ITC “Romanazzi”     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5425611 - Fax 080/5426492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ADIBARI Giusepp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QUARTO Anton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407353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310657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I IPSSAR “A. Perott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5613581 – Fax 080/5617500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EO Giusepp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RAMARCO Pasqual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RRONE Antoni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REDE Rit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AGOSTIN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3966271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578837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IISS “R. Gorjux - Tridente”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5461506 – Fax 080/5461463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DOVANO Matild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ORTOGHESE Cinz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AVERSA Rossan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404397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5982598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326746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I   ITC  “Cesar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5486027 - Fax 080/5486034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CCAVO Carme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MONCADA Mar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635913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611838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I  LS  “Ferm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5481680 – Fax 080/5482496        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BADESSA Lucrez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OMPILIO Giovann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ONZIO Maria Teres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1196906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2/432393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10372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I  LS  “ Salvemi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5548739 - Fax 080/5548742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OTTAVIANO Iva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ORRO An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VASENNO Luc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NO Annamar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6/3534305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709266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242510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541435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  <w:t>BARI  IPSS  “De Lilla”                             080/5421268 - Fax 080/5569417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RRONE Ros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ACCARIA Mad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BINO Stel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828918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017221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150658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  VI ITC – Linguistico “Marco Polo”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5043936 - Fax 080/5043408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IORANO Angel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STANTINO Rossell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CHINGOLO Teres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NNARALE Angel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ORGENTE Gaetano 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SCO Marin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2510043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366243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5534241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096618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801113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756365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I I.I.S.S. “Euclid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080/5522025 – Fax.080/5522033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VIA Francesc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BBATTISTA Anton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NGRANDE Cateri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TORE Angel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UROLO Domenic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FRENZA Silv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/812933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352644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760948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983445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732257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52931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 LG Flacco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5211809  Fax 080/5216293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ELONE Vincenz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TALINO Ann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3216734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33404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I LS Paritario Cittadella Formazione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5236636  Fax 080/5751238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ESE Albert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IBERIO Anto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/564454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24094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I ITC “Lenoc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5548738 Fax 0805548741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STA Ma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OPEO Gerardi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NCASPRO Maria G.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OVISI Matte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1/492853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5/82519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68/761814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I LC “Socrat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Fax080/5043941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BINO Anna Rit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CCURI Antonell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RATTELLI Ma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USI Massim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USELLA Luc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4/896414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4673989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3911123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8/013669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88356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TETTO  LS Amaldi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Fax  080/9920091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NICOLO Ros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GGIA Stefan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181202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321853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DUGNO IISS “Fior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5325532 - Fax 080/5368685 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LONNA Anton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ANA Vincenz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 CICERO Teres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MITA Pier Luig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6111005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304799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150737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12767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UMO APPULA IISS Fiore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622141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RAGAPEDE Maria P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MITA Pier Luig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8124677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12767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IGGIANO LC “Cartes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682030 Fax 080/4682816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URO Maur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ETTA Arcangel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LABRETTO Sabin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CE Vit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PEDOTE Raffael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569325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7803559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7268484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261149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265869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CQUAVIVA  ITC “Colamonico-Chiarulli”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762997 - Fax 080/761720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ENTILE Robert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OBIANCO Mirell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PINELLI Andre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/8548767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4/667086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382184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SANO  LS “da Vinc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eFax 080/776060                     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LO’ Giuseppe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ERRARA Giovann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IMITONE Giovann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242507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013628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493934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LA   ITIS “Da Vinci Majorana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4733252 - Fax 080/4733245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ATTOLO Ottav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EDAVID Isabel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5914368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238767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VERSANO  LS “Sante Simon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eFax 080/4955345                   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LETTA Stefan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LETTA Agnese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BASCIO Eustach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314662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4846237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222357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VERSANO IISS “Morea – De Lilla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955322 – Fax 080/4953439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VIAN Walter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MA Marcell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TINI Elisabett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VASCIO Simo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5/493513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153872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5371354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72129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VERSANO L.S. “S. Benedett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080/4959151 Fax 080/4955338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FEMINE Domenic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NELLI Giuseppe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LLUZZI Antonel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7/201002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317414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326026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NOPOLI IISS “Galile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8872072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RTARELLA Ottav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TITO Saver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NGRANDE Agostin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464210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/556806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37529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NOPOLI   ISA  “L. Russo”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eFax 080/9303948 - Fax 080/9372859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NTA Cornel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TORRE Franc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ICCIARDI Rosann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514261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137313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/77909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MONOPOLI IISS “Long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Tel                       Fax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BARITO Martin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NARESE Lucrez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NTO Giusepp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328/094331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328/5930357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349/308737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CI    IISS “da Vinci- Galile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4977228 – Fax 080/4974425               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REA Giusepp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/761414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CASTELLANA  ITIS “Dell’Erba”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eFax 080/4965144             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VINELLA Anna 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’ABBATE Felic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ZULLO Carme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NNANTE Francesc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LMISANO Anton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/5817775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058633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1/7328131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132004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2/24127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TELLANA IPSSEOA “Consol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Fax 080/4964324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ERDOLINO Maurizi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TRONARDI Vit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CINI Giuli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BELLO Gaspar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MONE Teres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OTARO Patriz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NGANIO An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ESE Olg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4408141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COROTONDO  IISS “Caramia-Gigant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eFax 080/4311011                  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LUCCI Donat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GRUSTI Luig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/313442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/868428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URI ITC “S. Pertini”     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 080/8915855 - Fax 080/8913056         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LOGNINI Beatric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PERFIDO Pasqual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BATELLI Domenic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BRIELLI Mariange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/401826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/358856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/983690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/81214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2268" w:leader="none"/>
          <w:tab w:val="left" w:pos="2552" w:leader="none"/>
          <w:tab w:val="center" w:pos="3969" w:leader="none"/>
        </w:tabs>
        <w:overflowPunct w:val="false"/>
        <w:ind w:right="8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357" w:right="374" w:gutter="0" w:header="284" w:top="1134" w:footer="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MS Sans Serif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819" w:leader="none"/>
        <w:tab w:val="right" w:pos="9638" w:leader="none"/>
      </w:tabs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1" w:hanging="0"/>
      <w:jc w:val="center"/>
      <w:rPr>
        <w:rFonts w:ascii="Monotype Corsiva" w:hAnsi="Monotype Corsiva" w:cs="Monotype Corsiva"/>
        <w:bCs/>
        <w:i/>
        <w:i/>
        <w:sz w:val="24"/>
        <w:szCs w:val="24"/>
      </w:rPr>
    </w:pPr>
    <w:r>
      <w:rPr>
        <w:rFonts w:cs="Book Antiqua" w:ascii="Monotype Corsiva" w:hAnsi="Monotype Corsiva"/>
        <w:bCs/>
        <w:i/>
        <w:iCs/>
        <w:sz w:val="24"/>
        <w:szCs w:val="24"/>
      </w:rPr>
      <w:t>Ministero dell’istruzione, dell’università e della ricerca</w:t>
    </w:r>
  </w:p>
  <w:p>
    <w:pPr>
      <w:pStyle w:val="Normal"/>
      <w:tabs>
        <w:tab w:val="clear" w:pos="720"/>
        <w:tab w:val="left" w:pos="1985" w:leader="none"/>
      </w:tabs>
      <w:ind w:right="566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Ufficio Scolastico Regionale per la Puglia</w:t>
    </w:r>
  </w:p>
  <w:p>
    <w:pPr>
      <w:pStyle w:val="Normal"/>
      <w:tabs>
        <w:tab w:val="clear" w:pos="720"/>
        <w:tab w:val="left" w:pos="1985" w:leader="none"/>
      </w:tabs>
      <w:ind w:right="566" w:hanging="0"/>
      <w:jc w:val="center"/>
      <w:rPr/>
    </w:pPr>
    <w:r>
      <w:rPr>
        <w:rFonts w:cs="Monotype Corsiva" w:ascii="Monotype Corsiva" w:hAnsi="Monotype Corsiva"/>
        <w:sz w:val="16"/>
        <w:szCs w:val="16"/>
      </w:rPr>
      <w:t xml:space="preserve">UFFICIO VII - </w:t>
    </w:r>
    <w:r>
      <w:rPr>
        <w:rFonts w:cs="Monotype Corsiva" w:ascii="Monotype Corsiva" w:hAnsi="Monotype Corsiva"/>
        <w:i/>
        <w:sz w:val="16"/>
        <w:szCs w:val="16"/>
      </w:rPr>
      <w:t xml:space="preserve">Ambito Territoriale per la Provincia di Bari - </w:t>
    </w:r>
    <w:r>
      <w:rPr>
        <w:rFonts w:cs="Monotype Corsiva" w:ascii="Monotype Corsiva" w:hAnsi="Monotype Corsiva"/>
        <w:sz w:val="16"/>
        <w:szCs w:val="16"/>
      </w:rPr>
      <w:t xml:space="preserve">Coordinamento “Ed. Motoria Fisica e Sportiva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;Arial" w:hAnsi="Arial;Arial" w:cs="Arial;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;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ascii="Times New Roman;Times" w:hAnsi="Times New Roman;Times" w:eastAsia="Times New Roman;Times" w:cs="Times New Roman;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" w:hAnsi="Times New Roman;Times" w:eastAsia="Times New Roman;Times"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" w:hAnsi="Times New Roman;Times" w:eastAsia="Times New Roman;Times" w:cs="Times New Roman;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" w:hAnsi="Times New Roman;Times" w:eastAsia="Times New Roman;Times" w:cs="Times New Roman;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;Times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5">
    <w:name w:val=" Carattere Carattere15"/>
    <w:basedOn w:val="Carpredefinitoparagrafo"/>
    <w:qFormat/>
    <w:rPr>
      <w:rFonts w:ascii="Cambria" w:hAnsi="Cambria" w:cs="Times New Roman;Times"/>
      <w:b/>
      <w:bCs/>
      <w:kern w:val="2"/>
      <w:sz w:val="32"/>
      <w:szCs w:val="32"/>
    </w:rPr>
  </w:style>
  <w:style w:type="character" w:styleId="CarattereCarattere14">
    <w:name w:val=" Carattere Carattere14"/>
    <w:basedOn w:val="Carpredefinitoparagrafo"/>
    <w:qFormat/>
    <w:rPr>
      <w:rFonts w:ascii="Cambria" w:hAnsi="Cambria" w:cs="Times New Roman;Times"/>
      <w:b/>
      <w:bCs/>
      <w:i/>
      <w:iCs/>
      <w:sz w:val="28"/>
      <w:szCs w:val="28"/>
    </w:rPr>
  </w:style>
  <w:style w:type="character" w:styleId="CarattereCarattere13">
    <w:name w:val=" Carattere Carattere13"/>
    <w:basedOn w:val="Carpredefinitoparagrafo"/>
    <w:qFormat/>
    <w:rPr>
      <w:rFonts w:ascii="Cambria" w:hAnsi="Cambria" w:cs="Times New Roman;Times"/>
      <w:b/>
      <w:bCs/>
      <w:sz w:val="26"/>
      <w:szCs w:val="26"/>
    </w:rPr>
  </w:style>
  <w:style w:type="character" w:styleId="CarattereCarattere12">
    <w:name w:val=" Carattere Carattere12"/>
    <w:basedOn w:val="Carpredefinitoparagrafo"/>
    <w:qFormat/>
    <w:rPr>
      <w:rFonts w:ascii="Calibri;Century Gothic" w:hAnsi="Calibri;Century Gothic" w:cs="Times New Roman;Times"/>
      <w:b/>
      <w:bCs/>
      <w:sz w:val="28"/>
      <w:szCs w:val="28"/>
    </w:rPr>
  </w:style>
  <w:style w:type="character" w:styleId="CarattereCarattere11">
    <w:name w:val=" Carattere Carattere11"/>
    <w:basedOn w:val="Carpredefinitoparagrafo"/>
    <w:qFormat/>
    <w:rPr>
      <w:rFonts w:ascii="Calibri;Century Gothic" w:hAnsi="Calibri;Century Gothic" w:cs="Times New Roman;Times"/>
      <w:b/>
      <w:bCs/>
      <w:i/>
      <w:iCs/>
      <w:sz w:val="26"/>
      <w:szCs w:val="26"/>
    </w:rPr>
  </w:style>
  <w:style w:type="character" w:styleId="CarattereCarattere10">
    <w:name w:val=" Carattere Carattere10"/>
    <w:basedOn w:val="Carpredefinitoparagrafo"/>
    <w:qFormat/>
    <w:rPr>
      <w:rFonts w:ascii="Calibri;Century Gothic" w:hAnsi="Calibri;Century Gothic" w:cs="Times New Roman;Times"/>
      <w:b/>
      <w:bCs/>
    </w:rPr>
  </w:style>
  <w:style w:type="character" w:styleId="CarattereCarattere9">
    <w:name w:val=" Carattere Carattere9"/>
    <w:basedOn w:val="Carpredefinitoparagrafo"/>
    <w:qFormat/>
    <w:rPr>
      <w:rFonts w:ascii="Calibri;Century Gothic" w:hAnsi="Calibri;Century Gothic" w:cs="Times New Roman;Times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libri;Century Gothic" w:hAnsi="Calibri;Century Gothic" w:cs="Times New Roman;Times"/>
      <w:i/>
      <w:iCs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mbria" w:hAnsi="Cambria" w:cs="Times New Roman;Times"/>
    </w:rPr>
  </w:style>
  <w:style w:type="character" w:styleId="CarattereCarattere6">
    <w:name w:val=" Carattere Carattere6"/>
    <w:basedOn w:val="Carpredefinitoparagrafo"/>
    <w:qFormat/>
    <w:rPr>
      <w:rFonts w:cs="Times New Roman;Times"/>
      <w:sz w:val="20"/>
      <w:szCs w:val="20"/>
    </w:rPr>
  </w:style>
  <w:style w:type="character" w:styleId="CarattereCarattere5">
    <w:name w:val=" Carattere Carattere5"/>
    <w:basedOn w:val="Carpredefinitoparagrafo"/>
    <w:qFormat/>
    <w:rPr>
      <w:rFonts w:cs="Times New Roman;Times"/>
      <w:sz w:val="20"/>
      <w:szCs w:val="20"/>
    </w:rPr>
  </w:style>
  <w:style w:type="character" w:styleId="CarattereCarattere4">
    <w:name w:val=" Carattere Carattere4"/>
    <w:basedOn w:val="Carpredefinitoparagrafo"/>
    <w:qFormat/>
    <w:rPr>
      <w:rFonts w:ascii="Cambria" w:hAnsi="Cambria" w:cs="Times New Roman;Times"/>
      <w:b/>
      <w:bCs/>
      <w:kern w:val="2"/>
      <w:sz w:val="32"/>
      <w:szCs w:val="32"/>
    </w:rPr>
  </w:style>
  <w:style w:type="character" w:styleId="CarattereCarattere3">
    <w:name w:val=" Carattere Carattere3"/>
    <w:basedOn w:val="Carpredefinitoparagrafo"/>
    <w:qFormat/>
    <w:rPr>
      <w:rFonts w:cs="Times New Roman;Times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Cambria" w:hAnsi="Cambria" w:cs="Times New Roman;Times"/>
      <w:sz w:val="24"/>
      <w:szCs w:val="24"/>
      <w:shd w:fill="CCCCCC" w:val="clear"/>
    </w:rPr>
  </w:style>
  <w:style w:type="character" w:styleId="CarattereCarattere">
    <w:name w:val=" Carattere Carattere"/>
    <w:basedOn w:val="Carpredefinitoparagrafo"/>
    <w:qFormat/>
    <w:rPr>
      <w:rFonts w:cs="Times New Roman;Times"/>
      <w:sz w:val="20"/>
      <w:szCs w:val="20"/>
    </w:rPr>
  </w:style>
  <w:style w:type="character" w:styleId="InternetLink">
    <w:name w:val="Hyperlink"/>
    <w:basedOn w:val="Carpredefinitoparagrafo"/>
    <w:rPr>
      <w:rFonts w:cs="Times New Roman;Times"/>
      <w:color w:val="0000FF"/>
      <w:u w:val="single"/>
    </w:rPr>
  </w:style>
  <w:style w:type="character" w:styleId="PageNumber">
    <w:name w:val="Page Number"/>
    <w:basedOn w:val="Carpredefinitoparagrafo"/>
    <w:rPr>
      <w:rFonts w:cs="Times New Roman;Time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Arial" w:hAnsi="Arial;Arial" w:cs="Arial;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overflowPunct w:val="false"/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9360" w:leader="none"/>
      </w:tabs>
      <w:ind w:left="7371" w:right="566" w:hanging="0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57:00Z</dcterms:created>
  <dc:creator>Personale</dc:creator>
  <dc:description/>
  <cp:keywords/>
  <dc:language>en-US</dc:language>
  <cp:lastModifiedBy>M.I.U.R.</cp:lastModifiedBy>
  <cp:lastPrinted>2014-01-14T12:56:00Z</cp:lastPrinted>
  <dcterms:modified xsi:type="dcterms:W3CDTF">2014-01-14T11:57:00Z</dcterms:modified>
  <cp:revision>2</cp:revision>
  <dc:subject/>
  <dc:title>prot</dc:title>
</cp:coreProperties>
</file>