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31"/>
        <w:gridCol w:w="1701"/>
        <w:gridCol w:w="1701"/>
        <w:gridCol w:w="425"/>
        <w:gridCol w:w="1531"/>
        <w:gridCol w:w="1701"/>
        <w:gridCol w:w="1701"/>
      </w:tblGrid>
      <w:tr>
        <w:trPr>
          <w:trHeight w:val="615" w:hRule="atLeast"/>
        </w:trPr>
        <w:tc>
          <w:tcPr>
            <w:tcW w:w="10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jc w:val="center"/>
              <w:rPr>
                <w:rFonts w:ascii="Tahoma" w:hAnsi="Tahoma" w:cs="Tahoma"/>
                <w:iCs/>
                <w:sz w:val="8"/>
                <w:szCs w:val="8"/>
              </w:rPr>
            </w:pPr>
            <w:r>
              <w:rPr>
                <w:rFonts w:cs="Tahoma" w:ascii="Tahoma" w:hAnsi="Tahoma"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Scuola Secondaria di 1° Gr. – Adesione e Referente Campionati Studenteschi 2013/14</w:t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eastAsia="Tahoma" w:cs="Tahoma" w:ascii="Tahoma" w:hAnsi="Tahoma"/>
                <w:iCs/>
                <w:sz w:val="15"/>
                <w:szCs w:val="15"/>
              </w:rPr>
              <w:t xml:space="preserve">    </w:t>
            </w:r>
            <w:r>
              <w:rPr>
                <w:rFonts w:cs="Tahoma" w:ascii="Tahoma" w:hAnsi="Tahoma"/>
                <w:iCs/>
                <w:sz w:val="15"/>
                <w:szCs w:val="15"/>
              </w:rPr>
              <w:t>Sci alpino n.3/3     Corsa Campestre n.38/37      Atletica su pista n.30/26      Nuoto n.9/9        Calcio a 7/11 n.3/1      Calcio a 5 n.31/13      Volley n.44/54</w:t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5"/>
                <w:szCs w:val="15"/>
                <w:lang w:val="en-GB"/>
              </w:rPr>
            </w:pPr>
            <w:r>
              <w:rPr>
                <w:rFonts w:eastAsia="Tahoma" w:cs="Tahoma" w:ascii="Tahoma" w:hAnsi="Tahoma"/>
                <w:iCs/>
                <w:sz w:val="15"/>
                <w:szCs w:val="15"/>
              </w:rPr>
              <w:t xml:space="preserve">     </w:t>
            </w:r>
            <w:r>
              <w:rPr>
                <w:rFonts w:cs="Tahoma" w:ascii="Tahoma" w:hAnsi="Tahoma"/>
                <w:iCs/>
                <w:sz w:val="15"/>
                <w:szCs w:val="15"/>
                <w:lang w:val="en-GB"/>
              </w:rPr>
              <w:t xml:space="preserve">Basket n.12/3            Handball n.7/3                    Rugby n.3/2              P.tamburello n.1/2    Orienteering n.4/4       Badminton n.2/1      Tstavolo n.12/9    </w:t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eastAsia="Tahoma" w:cs="Tahoma" w:ascii="Tahoma" w:hAnsi="Tahoma"/>
                <w:iCs/>
                <w:sz w:val="15"/>
                <w:szCs w:val="15"/>
              </w:rPr>
              <w:t xml:space="preserve">      </w:t>
            </w:r>
            <w:r>
              <w:rPr>
                <w:rFonts w:cs="Tahoma" w:ascii="Tahoma" w:hAnsi="Tahoma"/>
                <w:iCs/>
                <w:sz w:val="15"/>
                <w:szCs w:val="15"/>
              </w:rPr>
              <w:t>Bowling n.2/2             Tennis n.3/1                  Ginnastica n.0/2                Danza S. n.2            Scacchi n.5/5               Vela n.1/2</w:t>
            </w:r>
          </w:p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6"/>
                <w:szCs w:val="6"/>
              </w:rPr>
            </w:pPr>
            <w:r>
              <w:rPr>
                <w:rFonts w:cs="Tahoma" w:ascii="Tahoma" w:hAnsi="Tahoma"/>
                <w:iCs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Mor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i Nardo Luci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“Davanzati-Mast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onardelli Miche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Manzo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i Blasio Vi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BA -CARBONA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“Giov.P.II-De Mar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Varano Rosar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Dimiccol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pinazzola Vincenz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“Mazzini/Modugn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Nandomarino Cir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Savi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aminafra Giusep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Zingarell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iaccia Francesc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De Nitti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attanzio Carme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Massari-Galile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azzorla Mar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S. Baldacch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icorato Rosa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Fior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i Grumo Annamar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Fieramosc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amacchia F.s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Carduc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Alò Marc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ERV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“Pietrocola-Mazz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Oziosi Sabat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Garibald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e Gioia Nicol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Bovio- Mazz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aldassarre F.s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RI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Alighieri”-Mod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Ruggieri Domenic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“Foscolo-De Muro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orrenti Miche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DU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Alighier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Assenti Mauriz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Vaccin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armo Giusep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DU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Casavola-D’Assis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Iessi Luigi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Vitt.Emanuele II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Altamura Carme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UMO APPU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Giovanni XXII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Naglieri Nicol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Mariano-Ferm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into Ruggie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ORI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GB"/>
              </w:rPr>
              <w:t>IC “S.G. Bosco-Man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runi Ann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Verdi-Cafar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eda M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IGG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De Amicis-Dizonn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uscito Elisabett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V. E.III -Alighier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Altamura Carme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OICATTA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Gramsci-Pend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cisci Giusepp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Bovio - Palumb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ammario Ange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PU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“S.G. Bosco/Venist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Fortunato Donat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R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Baldassarr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usicco Raffae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CAPURS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Montalc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Verde Cecil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SCEG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C.Battisti-Ferrari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’ Urso Domen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DEL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Giovanni XXII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imongelli Rosa M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SCEG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Monteris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ipierro Mau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CQUAV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“</w:t>
            </w:r>
            <w:r>
              <w:rPr>
                <w:rFonts w:cs="Tahoma" w:ascii="Tahoma" w:hAnsi="Tahoma"/>
                <w:iCs/>
                <w:sz w:val="17"/>
                <w:szCs w:val="17"/>
              </w:rPr>
              <w:t>Giov. XIII-Lucarell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ante Barbieri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“Imbriani-Piccaret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eo Giusep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Perotti-Ruff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illo Chiar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“Tattoli-De Gasper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carnera Miche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AMAS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A. Alighier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7"/>
                <w:szCs w:val="17"/>
              </w:rPr>
              <w:t>Pannacci Florian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Cifarelli/Santarell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Olivieri M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NVERS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Carelli-Forla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ongobardi Caterin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O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Battisti/Giov.XXII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Abbattista Al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Alighieri-Tanz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Talenti F.sc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Cotugno-Carduc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 Gioia Biag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OLIGN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  <w:t>IC“Sarnelli-De Donat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Recchia Clel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LI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Gesmundo-Mor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llorusso Giovan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GN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S.G. Bosc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rdano Giuli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“Scardigno-Savi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Altomare Vincenz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Volt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ampietro Graz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LF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” Manzoni - Pol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Gallo Enr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“Modugno-Galile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osco Achil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OVINA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Buonarroti-Marco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Gigante Lucrez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NO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Sof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Ostuni Ade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Mercadant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ornacchia Miche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O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“Carano-Mazz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Tedone Margherit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AM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”Bosco- Fior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Fiore M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IO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“Losapio-S.Filipp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Girardi Miche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Montemurr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Laporta Giusep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NTER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Bosco-Nett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eo Domenic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  <w:t>IC“Santomasi-Scacch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assari Piet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OCOROTO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Marconi-Oliv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aramia Margherit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RA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Ingannamort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 xml:space="preserve">Olivieri Salvatorin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BEROBE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Morea-Tinell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i Carlo Miche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Cs/>
                <w:sz w:val="14"/>
                <w:szCs w:val="14"/>
              </w:rPr>
              <w:t>IC“Cassano-De Renzi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Minervini Filome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O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Gall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ampanella Angel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IC “C. Sylo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Pasculli Ange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UTIGN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/>
            </w:pPr>
            <w:r>
              <w:rPr>
                <w:rFonts w:cs="Tahoma" w:ascii="Tahoma" w:hAnsi="Tahoma"/>
                <w:iCs/>
                <w:sz w:val="17"/>
                <w:szCs w:val="17"/>
              </w:rPr>
              <w:t>IC“De Gasperi-Stef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D’ Ambruoso Luci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T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“Caiati-De Renzi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ove M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UTIGN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IC “Minzele-Parin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Bianco Nicol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”Antenore-Guac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Colaluce Luig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STEL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IC “Angiull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  <w:t>Spinelli Giusepp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left="-142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left="-113" w:right="-8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snapToGrid w:val="false"/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10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663" w:leader="none"/>
              </w:tabs>
              <w:ind w:right="-89" w:hanging="0"/>
              <w:rPr>
                <w:rFonts w:ascii="Tahoma" w:hAnsi="Tahoma" w:cs="Tahoma"/>
                <w:iCs/>
                <w:sz w:val="17"/>
                <w:szCs w:val="17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* Attività Disabili                 Adesioni nr 74    Istituzioni Scolastiche / Partecipazione Disabili nr. 28</w:t>
            </w:r>
          </w:p>
        </w:tc>
      </w:tr>
    </w:tbl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ab/>
        <w:t>IL COORDINATORE REGIONALE</w:t>
      </w:r>
    </w:p>
    <w:p>
      <w:pPr>
        <w:pStyle w:val="Normal"/>
        <w:tabs>
          <w:tab w:val="clear" w:pos="720"/>
          <w:tab w:val="left" w:pos="5812" w:leader="none"/>
          <w:tab w:val="left" w:pos="6663" w:leader="none"/>
        </w:tabs>
        <w:ind w:right="-89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ab/>
        <w:tab/>
        <w:tab/>
        <w:t xml:space="preserve">       Prof. Marino PELLICO</w:t>
      </w:r>
    </w:p>
    <w:sectPr>
      <w:headerReference w:type="default" r:id="rId2"/>
      <w:footerReference w:type="default" r:id="rId3"/>
      <w:type w:val="nextPage"/>
      <w:pgSz w:w="11906" w:h="16838"/>
      <w:pgMar w:left="709" w:right="564" w:gutter="0" w:header="425" w:top="21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ernhardTango BT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0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12553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12553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Tahoma" w:hAnsi="Tahoma" w:cs="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ernhardTango BT;Times New Roman" w:ascii="BernhardTango BT;Times New Roman" w:hAnsi="BernhardTango BT;Times New Roman"/>
                              <w:b/>
                              <w:i/>
                            </w:rPr>
                            <w:drawing>
                              <wp:inline distT="0" distB="0" distL="0" distR="0">
                                <wp:extent cx="457835" cy="5156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835" cy="515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6"/>
                              <w:szCs w:val="36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2"/>
                              <w:szCs w:val="32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0" w:hanging="0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color w:val="000000"/>
                              <w:szCs w:val="24"/>
                            </w:rPr>
                            <w:t xml:space="preserve">UFFICIO VII - </w:t>
                          </w:r>
                          <w:r>
                            <w:rPr>
                              <w:i/>
                              <w:color w:val="000000"/>
                              <w:szCs w:val="24"/>
                            </w:rPr>
                            <w:t>Ambito Territoriale per la Provincia di Bari</w:t>
                          </w:r>
                          <w:r>
                            <w:rPr>
                              <w:color w:val="000000"/>
                              <w:szCs w:val="24"/>
                            </w:rPr>
                            <w:t xml:space="preserve">   Coordinamento “Ed. Motoria Fisica e Sportiva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i/>
                              <w:i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i/>
                              <w:color w:val="00000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98.85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Tahoma" w:hAnsi="Tahoma" w:cs="Tahoma"/>
                        <w:sz w:val="32"/>
                        <w:szCs w:val="32"/>
                      </w:rPr>
                    </w:pPr>
                    <w:r>
                      <w:rPr>
                        <w:rFonts w:cs="BernhardTango BT;Times New Roman" w:ascii="BernhardTango BT;Times New Roman" w:hAnsi="BernhardTango BT;Times New Roman"/>
                        <w:b/>
                        <w:i/>
                      </w:rPr>
                      <w:drawing>
                        <wp:inline distT="0" distB="0" distL="0" distR="0">
                          <wp:extent cx="457835" cy="5156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835" cy="515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sz w:val="36"/>
                        <w:szCs w:val="36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Monotype Corsiva"/>
                        <w:sz w:val="32"/>
                        <w:szCs w:val="32"/>
                      </w:rPr>
                    </w:pPr>
                    <w:r>
                      <w:rPr>
                        <w:rFonts w:cs="Monotype Corsiva" w:ascii="Monotype Corsiva" w:hAnsi="Monotype Corsiva"/>
                        <w:sz w:val="32"/>
                        <w:szCs w:val="32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0" w:hanging="0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  <w:szCs w:val="24"/>
                      </w:rPr>
                      <w:t xml:space="preserve">             </w:t>
                    </w:r>
                    <w:r>
                      <w:rPr>
                        <w:color w:val="000000"/>
                        <w:szCs w:val="24"/>
                      </w:rPr>
                      <w:t xml:space="preserve">UFFICIO VII - </w:t>
                    </w:r>
                    <w:r>
                      <w:rPr>
                        <w:i/>
                        <w:color w:val="000000"/>
                        <w:szCs w:val="24"/>
                      </w:rPr>
                      <w:t>Ambito Territoriale per la Provincia di Bari</w:t>
                    </w:r>
                    <w:r>
                      <w:rPr>
                        <w:color w:val="000000"/>
                        <w:szCs w:val="24"/>
                      </w:rPr>
                      <w:t xml:space="preserve">   Coordinamento “Ed. Motoria Fisica e Sportiva”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i/>
                        <w:i/>
                        <w:color w:val="000000"/>
                        <w:szCs w:val="24"/>
                      </w:rPr>
                    </w:pPr>
                    <w:r>
                      <w:rPr>
                        <w:i/>
                        <w:color w:val="000000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i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ind w:right="849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47:00Z</dcterms:created>
  <dc:creator>Personale</dc:creator>
  <dc:description/>
  <cp:keywords/>
  <dc:language>en-US</dc:language>
  <cp:lastModifiedBy>utente</cp:lastModifiedBy>
  <cp:lastPrinted>2014-01-16T11:24:00Z</cp:lastPrinted>
  <dcterms:modified xsi:type="dcterms:W3CDTF">2014-01-22T10:34:00Z</dcterms:modified>
  <cp:revision>28</cp:revision>
  <dc:subject/>
  <dc:title>prot</dc:title>
</cp:coreProperties>
</file>