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/>
      </w:pPr>
      <w:r>
        <w:rPr>
          <w:rFonts w:cs="Tahoma" w:ascii="Tahoma" w:hAnsi="Tahoma"/>
          <w:b/>
          <w:sz w:val="14"/>
          <w:szCs w:val="14"/>
        </w:rPr>
        <w:t xml:space="preserve">ORGANIGRAMMA DEFINITIVO Attività Sportiva Scolastica 2013-14  Scuola 2° Grado  </w:t>
      </w:r>
      <w:r>
        <w:rPr/>
        <w:t>(LEGENDA: I “Istituto” – P “Provinciale”)</w:t>
      </w:r>
    </w:p>
    <w:tbl>
      <w:tblPr>
        <w:tblW w:w="160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1471"/>
        <w:gridCol w:w="1632"/>
        <w:gridCol w:w="621"/>
        <w:gridCol w:w="263"/>
        <w:gridCol w:w="247"/>
        <w:gridCol w:w="247"/>
        <w:gridCol w:w="247"/>
        <w:gridCol w:w="247"/>
        <w:gridCol w:w="247"/>
        <w:gridCol w:w="247"/>
        <w:gridCol w:w="247"/>
        <w:gridCol w:w="247"/>
        <w:gridCol w:w="247"/>
        <w:gridCol w:w="247"/>
        <w:gridCol w:w="247"/>
        <w:gridCol w:w="247"/>
        <w:gridCol w:w="247"/>
        <w:gridCol w:w="247"/>
        <w:gridCol w:w="248"/>
        <w:gridCol w:w="248"/>
        <w:gridCol w:w="248"/>
        <w:gridCol w:w="248"/>
        <w:gridCol w:w="248"/>
        <w:gridCol w:w="248"/>
        <w:gridCol w:w="248"/>
        <w:gridCol w:w="248"/>
        <w:gridCol w:w="248"/>
        <w:gridCol w:w="248"/>
        <w:gridCol w:w="248"/>
        <w:gridCol w:w="248"/>
        <w:gridCol w:w="248"/>
        <w:gridCol w:w="248"/>
        <w:gridCol w:w="248"/>
        <w:gridCol w:w="248"/>
        <w:gridCol w:w="248"/>
        <w:gridCol w:w="248"/>
        <w:gridCol w:w="248"/>
        <w:gridCol w:w="248"/>
        <w:gridCol w:w="248"/>
        <w:gridCol w:w="248"/>
        <w:gridCol w:w="248"/>
        <w:gridCol w:w="248"/>
        <w:gridCol w:w="248"/>
        <w:gridCol w:w="248"/>
        <w:gridCol w:w="248"/>
        <w:gridCol w:w="248"/>
        <w:gridCol w:w="248"/>
        <w:gridCol w:w="248"/>
        <w:gridCol w:w="248"/>
        <w:gridCol w:w="248"/>
        <w:gridCol w:w="248"/>
      </w:tblGrid>
      <w:tr>
        <w:trPr>
          <w:trHeight w:val="1871" w:hRule="atLeast"/>
        </w:trPr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CAMPIONATI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STUDENTESCHI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Scuola 2° grado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cs="Tahoma"/>
                <w:b/>
                <w:b/>
                <w:sz w:val="10"/>
                <w:szCs w:val="10"/>
              </w:rPr>
            </w:pPr>
            <w:r>
              <w:rPr>
                <w:rFonts w:cs="Tahoma" w:ascii="Tahoma" w:hAnsi="Tahoma"/>
                <w:b/>
                <w:sz w:val="10"/>
                <w:szCs w:val="1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Tahoma" w:ascii="Tahoma" w:hAnsi="Tahoma"/>
                <w:sz w:val="16"/>
                <w:szCs w:val="16"/>
              </w:rPr>
              <w:t>Docenti Ed. Fisica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centi di Sostegno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lassi in Organico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CI ALPINO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CORSA CAMPESTRE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RSA CAMPESTRE   Disabili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TLETICA  PISTA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TLETICA  PISTA   Disabili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UOTO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NUOTO Disabili 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ALCIO   A7   A11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ALCIO   A5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OLLEY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SKET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HANDABALL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UGBY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.TAMBURELLO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RIENTEERING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DMINTON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ENNISTAVOLO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OWLING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ENNIS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INNASTICA ART. GINNASTICA AER.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ANZA SPORTIVA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EACH  VOLLEY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CACCHI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ELA</w:t>
            </w:r>
          </w:p>
        </w:tc>
      </w:tr>
      <w:tr>
        <w:trPr>
          <w:trHeight w:val="369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ITTA’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CUOLA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52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84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84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84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84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84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84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84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84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84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84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84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84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84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84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84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84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84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84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84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84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84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84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84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84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84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84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84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84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84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84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84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84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84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84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84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84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84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84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84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84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84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84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84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84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84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84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84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</w:tr>
      <w:tr>
        <w:trPr>
          <w:trHeight w:val="369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7" w:right="-69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LETTA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6"/>
                <w:szCs w:val="16"/>
              </w:rPr>
              <w:t>IISS Nervi/Fermi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/3 - 0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5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69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7" w:right="-69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LETTA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PSIA Archimede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/2 - 1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5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4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69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7" w:right="-69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LETTA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C Casardi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/3 - 0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5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5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69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7" w:right="-69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LETTA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S Cafiero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/4 - 0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5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9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69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7" w:right="-69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LETTA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TES Cassandro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/1 - 0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5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5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69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7" w:right="-69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LETTA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SS Garrone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/2 - 3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5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8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69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7" w:right="-69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ERVINO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S Fermi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5/2 - 0 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5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69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7" w:right="-69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ANOSA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SS Garrone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/2 - 3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5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8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69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7" w:right="-69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ANOSA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SS Einaudi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/3 - 1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5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69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7" w:right="-69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ANOSA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S Fermi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/2 - 0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5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2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69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7" w:right="-69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NDRIA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SS Colasanto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</w:t>
            </w:r>
            <w:r>
              <w:rPr>
                <w:rFonts w:cs="Tahoma" w:ascii="Tahoma" w:hAnsi="Tahoma"/>
                <w:sz w:val="14"/>
                <w:szCs w:val="14"/>
              </w:rPr>
              <w:t>5/3 - 0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5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6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69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7" w:right="-69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NDRIA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S Nuzzi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</w:t>
            </w:r>
            <w:r>
              <w:rPr>
                <w:rFonts w:cs="Tahoma" w:ascii="Tahoma" w:hAnsi="Tahoma"/>
                <w:sz w:val="14"/>
                <w:szCs w:val="14"/>
              </w:rPr>
              <w:t>4/4 - 0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5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2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69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7" w:right="-69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NDRIA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S Carafa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/2 - 0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5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6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69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7" w:right="-69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NDRIA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TIS Jannuzzi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/4 - 0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5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2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69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7" w:right="-69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NDRIA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PSIA Archimede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/2 - 1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5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4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69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7" w:right="-69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NDRIA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SS Lotti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/2 - 0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5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69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7" w:right="-69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RANI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TE Moro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/3 - 0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5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9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69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7" w:right="-69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RANI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S Vecchi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/3 - 0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5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7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</w:tr>
      <w:tr>
        <w:trPr>
          <w:trHeight w:val="369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ISCEGLIE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S Da Vinci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/1 - 0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5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8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69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ISCEGLIE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SS Cosmai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/3 - 2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5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5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69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7" w:right="-69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Totale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6" w:right="-139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93/51-11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5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70" w:hanging="176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70" w:hanging="176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70" w:hanging="176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70" w:hanging="176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70" w:hanging="176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70" w:hanging="176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70" w:hanging="176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70" w:hanging="176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70" w:hanging="176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70" w:hanging="176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70" w:hanging="176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70" w:hanging="176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70" w:hanging="176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70" w:hanging="176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70" w:hanging="176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70" w:hanging="176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70" w:hanging="176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70" w:hanging="176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70" w:hanging="176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70" w:hanging="176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</w:tr>
    </w:tbl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tbl>
      <w:tblPr>
        <w:tblW w:w="160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1471"/>
        <w:gridCol w:w="1632"/>
        <w:gridCol w:w="621"/>
        <w:gridCol w:w="263"/>
        <w:gridCol w:w="247"/>
        <w:gridCol w:w="247"/>
        <w:gridCol w:w="247"/>
        <w:gridCol w:w="247"/>
        <w:gridCol w:w="247"/>
        <w:gridCol w:w="247"/>
        <w:gridCol w:w="247"/>
        <w:gridCol w:w="247"/>
        <w:gridCol w:w="247"/>
        <w:gridCol w:w="247"/>
        <w:gridCol w:w="247"/>
        <w:gridCol w:w="247"/>
        <w:gridCol w:w="247"/>
        <w:gridCol w:w="247"/>
        <w:gridCol w:w="248"/>
        <w:gridCol w:w="248"/>
        <w:gridCol w:w="248"/>
        <w:gridCol w:w="248"/>
        <w:gridCol w:w="248"/>
        <w:gridCol w:w="248"/>
        <w:gridCol w:w="248"/>
        <w:gridCol w:w="248"/>
        <w:gridCol w:w="248"/>
        <w:gridCol w:w="248"/>
        <w:gridCol w:w="248"/>
        <w:gridCol w:w="248"/>
        <w:gridCol w:w="248"/>
        <w:gridCol w:w="248"/>
        <w:gridCol w:w="248"/>
        <w:gridCol w:w="248"/>
        <w:gridCol w:w="248"/>
        <w:gridCol w:w="248"/>
        <w:gridCol w:w="248"/>
        <w:gridCol w:w="248"/>
        <w:gridCol w:w="248"/>
        <w:gridCol w:w="248"/>
        <w:gridCol w:w="248"/>
        <w:gridCol w:w="248"/>
        <w:gridCol w:w="248"/>
        <w:gridCol w:w="248"/>
        <w:gridCol w:w="248"/>
        <w:gridCol w:w="248"/>
        <w:gridCol w:w="248"/>
        <w:gridCol w:w="248"/>
        <w:gridCol w:w="248"/>
        <w:gridCol w:w="248"/>
        <w:gridCol w:w="248"/>
      </w:tblGrid>
      <w:tr>
        <w:trPr>
          <w:trHeight w:val="1871" w:hRule="atLeast"/>
        </w:trPr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CAMPIONATI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STUDENTESCHI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Scuola 2° grado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cs="Tahoma"/>
                <w:b/>
                <w:b/>
                <w:sz w:val="10"/>
                <w:szCs w:val="10"/>
              </w:rPr>
            </w:pPr>
            <w:r>
              <w:rPr>
                <w:rFonts w:cs="Tahoma" w:ascii="Tahoma" w:hAnsi="Tahoma"/>
                <w:b/>
                <w:sz w:val="10"/>
                <w:szCs w:val="1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Tahoma" w:ascii="Tahoma" w:hAnsi="Tahoma"/>
                <w:sz w:val="16"/>
                <w:szCs w:val="16"/>
              </w:rPr>
              <w:t>Docenti Ed. Fisica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centi di Sostegno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lassi in Organico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CI ALPINO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CORSA CAMPESTRE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RSA CAMPESTRE   Disabili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TLETICA  PISTA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TLETICA  PISTA   Disabili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UOTO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NUOTO Disabili 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ALCIO   A7   A11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ALCIO   A5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OLLEY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SKET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HANDABALL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UGBY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.TAMBURELLO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RIENTEERING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DMINTON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ENNISTAVOLO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OWLING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ENNIS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INNASTICA ART. GINNASTICA AER.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ANZA SPORTIVA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EACH  VOLLEY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CACCHI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ELA</w:t>
            </w:r>
          </w:p>
        </w:tc>
      </w:tr>
      <w:tr>
        <w:trPr>
          <w:trHeight w:val="369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ITTA’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CUOLA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52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84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84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84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84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84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84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84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84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84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84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84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84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84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84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84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84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84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84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84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84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84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84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84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84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84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84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84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84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84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84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84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84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84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84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84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84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84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84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84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84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84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84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84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84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84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84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84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</w:tr>
      <w:tr>
        <w:trPr>
          <w:trHeight w:val="369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7" w:right="-69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RATO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SS Oriani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/3 - 0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5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2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69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7" w:right="-69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RATO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TSET Tannoia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/2 - 0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5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6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69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7" w:right="-69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RATO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SS Federico II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64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</w:t>
            </w:r>
            <w:r>
              <w:rPr>
                <w:rFonts w:cs="Tahoma" w:ascii="Tahoma" w:hAnsi="Tahoma"/>
                <w:sz w:val="14"/>
                <w:szCs w:val="14"/>
              </w:rPr>
              <w:t>3/3 - 0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5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2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69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7" w:right="-69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UVO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TSET Tannoia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64" w:hanging="0"/>
              <w:jc w:val="both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</w:t>
            </w:r>
            <w:r>
              <w:rPr>
                <w:rFonts w:cs="Tahoma" w:ascii="Tahoma" w:hAnsi="Tahoma"/>
                <w:sz w:val="14"/>
                <w:szCs w:val="14"/>
              </w:rPr>
              <w:t>3/2 - 0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5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69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7" w:right="-69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UVO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S Tedone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64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</w:t>
            </w:r>
            <w:r>
              <w:rPr>
                <w:rFonts w:cs="Tahoma" w:ascii="Tahoma" w:hAnsi="Tahoma"/>
                <w:sz w:val="14"/>
                <w:szCs w:val="14"/>
              </w:rPr>
              <w:t>5/3 - 0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5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8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69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7" w:right="-69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ERLIZZI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SS Fiore-Sylos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/3 - 0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5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3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69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7" w:right="-69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ERLIZZI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SS De Gemmis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/3 - 0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5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0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69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7" w:right="-69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LFETTA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SS Vespucci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/3 - 0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5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4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69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7" w:right="-69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LFETTA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TCGT Salvemini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/4 - 0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5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1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69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7" w:right="-69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LFETTA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6"/>
                <w:szCs w:val="16"/>
              </w:rPr>
              <w:t>LS Fornari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/2 - 0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5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5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69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7" w:right="-69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LFETTA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TIS Ferraris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/3 - 0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5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4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69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7" w:right="-69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LFETTA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PSSAR Alberghiero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9/9 - 0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5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3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69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7" w:right="-69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LFETTA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S Einstein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/4 - 0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5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9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69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7" w:right="-69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LFETTA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C Da Vinci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/4 - 0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5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9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69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7" w:right="-69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LFETTA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SS Mons. Bello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5/3 - 4 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5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1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69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7" w:right="-69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GIOVINAZZO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6"/>
                <w:szCs w:val="16"/>
              </w:rPr>
              <w:t>LCS Spinelli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/4 - 0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5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69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7" w:right="-69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LTAMURA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SS Nervi-Galilei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/4 - 0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5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0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69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7" w:right="-69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LTAMURA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TC Genco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/4 - 0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5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2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69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LTAMURA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S Federico II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/5 - 0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5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3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69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LTAMURA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C Cagnazzi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8/3 - 0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5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1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69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7" w:right="-69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Totale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95/71-4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5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</w:tr>
    </w:tbl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tbl>
      <w:tblPr>
        <w:tblW w:w="160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1471"/>
        <w:gridCol w:w="1632"/>
        <w:gridCol w:w="621"/>
        <w:gridCol w:w="263"/>
        <w:gridCol w:w="247"/>
        <w:gridCol w:w="247"/>
        <w:gridCol w:w="247"/>
        <w:gridCol w:w="247"/>
        <w:gridCol w:w="247"/>
        <w:gridCol w:w="247"/>
        <w:gridCol w:w="247"/>
        <w:gridCol w:w="247"/>
        <w:gridCol w:w="247"/>
        <w:gridCol w:w="247"/>
        <w:gridCol w:w="247"/>
        <w:gridCol w:w="247"/>
        <w:gridCol w:w="247"/>
        <w:gridCol w:w="247"/>
        <w:gridCol w:w="248"/>
        <w:gridCol w:w="248"/>
        <w:gridCol w:w="248"/>
        <w:gridCol w:w="248"/>
        <w:gridCol w:w="248"/>
        <w:gridCol w:w="248"/>
        <w:gridCol w:w="248"/>
        <w:gridCol w:w="248"/>
        <w:gridCol w:w="248"/>
        <w:gridCol w:w="248"/>
        <w:gridCol w:w="248"/>
        <w:gridCol w:w="248"/>
        <w:gridCol w:w="248"/>
        <w:gridCol w:w="248"/>
        <w:gridCol w:w="248"/>
        <w:gridCol w:w="248"/>
        <w:gridCol w:w="248"/>
        <w:gridCol w:w="248"/>
        <w:gridCol w:w="248"/>
        <w:gridCol w:w="248"/>
        <w:gridCol w:w="248"/>
        <w:gridCol w:w="248"/>
        <w:gridCol w:w="248"/>
        <w:gridCol w:w="248"/>
        <w:gridCol w:w="248"/>
        <w:gridCol w:w="248"/>
        <w:gridCol w:w="248"/>
        <w:gridCol w:w="248"/>
        <w:gridCol w:w="248"/>
        <w:gridCol w:w="248"/>
        <w:gridCol w:w="248"/>
        <w:gridCol w:w="248"/>
        <w:gridCol w:w="248"/>
      </w:tblGrid>
      <w:tr>
        <w:trPr>
          <w:trHeight w:val="1871" w:hRule="atLeast"/>
        </w:trPr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CAMPIONATI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STUDENTESCHI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Scuola 2° grado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cs="Tahoma"/>
                <w:b/>
                <w:b/>
                <w:sz w:val="10"/>
                <w:szCs w:val="10"/>
              </w:rPr>
            </w:pPr>
            <w:r>
              <w:rPr>
                <w:rFonts w:cs="Tahoma" w:ascii="Tahoma" w:hAnsi="Tahoma"/>
                <w:b/>
                <w:sz w:val="10"/>
                <w:szCs w:val="1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Tahoma" w:ascii="Tahoma" w:hAnsi="Tahoma"/>
                <w:sz w:val="16"/>
                <w:szCs w:val="16"/>
              </w:rPr>
              <w:t>Docenti Ed. Fisica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centi di Sostegno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lassi in Organico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CI ALPINO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CORSA CAMPESTRE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RSA CAMPESTRE   Disabili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TLETICA  PISTA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TLETICA  PISTA   Disabili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UOTO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NUOTO Disabili 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ALCIO   A7   A11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ALCIO   A5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OLLEY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SKET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HANDABALL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UGBY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.TAMBURELLO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RIENTEERING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DMINTON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ENNISTAVOLO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OWLING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ENNIS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INNASTICA ART. GINNASTICA AER.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ANZA SPORTIVA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EACH  VOLLEY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CACCHI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ELA</w:t>
            </w:r>
          </w:p>
        </w:tc>
      </w:tr>
      <w:tr>
        <w:trPr>
          <w:trHeight w:val="369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ITTA’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CUOLA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52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84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84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84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84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84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84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84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84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84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84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84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84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84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84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84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84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84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84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84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84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84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84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84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84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84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84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84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84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84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84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84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84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84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84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84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84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84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84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84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84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84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84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84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84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84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84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84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</w:tr>
      <w:tr>
        <w:trPr>
          <w:trHeight w:val="369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7" w:right="-69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LTAMURA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SS Denora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/5 - 0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5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8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69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7" w:right="-69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AVINA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ISS Bachelet-Galilei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/4 - 0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5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6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69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7" w:right="-69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AVINA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S Tarantino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/4 - 0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5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0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69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7" w:right="-69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ITONTO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TIS Volta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/2 - 0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5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69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7" w:right="-69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ITONTO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CL Sylos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/4 - 0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5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4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69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7" w:right="-69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ITONTO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TC Giordano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/2 - 0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5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1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69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7" w:right="-69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ITONTO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LS Galilei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/2 - 0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5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1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69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7" w:right="-69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I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TE Romanazzi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64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</w:t>
            </w:r>
            <w:r>
              <w:rPr>
                <w:rFonts w:cs="Tahoma" w:ascii="Tahoma" w:hAnsi="Tahoma"/>
                <w:sz w:val="14"/>
                <w:szCs w:val="14"/>
              </w:rPr>
              <w:t>5/2 - 0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5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2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69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7" w:right="-69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I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5"/>
                <w:szCs w:val="15"/>
              </w:rPr>
              <w:t>Savoia/Calamandrei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64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5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69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7" w:right="-69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I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TCLS M. Polo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64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</w:t>
            </w:r>
            <w:r>
              <w:rPr>
                <w:rFonts w:cs="Tahoma" w:ascii="Tahoma" w:hAnsi="Tahoma"/>
                <w:sz w:val="14"/>
                <w:szCs w:val="14"/>
              </w:rPr>
              <w:t>7/6 - 0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5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3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69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7" w:right="-69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I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TC LL G. Cesare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/2 - 0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5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5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69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7" w:right="-69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I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S Fermi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/3 - 0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5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0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69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7" w:right="-69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I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S Salvemini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/4 - 0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5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8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69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7" w:right="-69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I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ISS Gorjux/Tridente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/3 - 2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5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9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69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7" w:right="-69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I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PSSS De Lilla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/3 - 0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5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</w:tr>
      <w:tr>
        <w:trPr>
          <w:trHeight w:val="369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7" w:right="-69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I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PSSAR Perotti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/5 - 0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5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1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69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7" w:right="-69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I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SS Euclide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/6 - 0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5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8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69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7" w:right="-69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I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TC Lenoci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/3 - 0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5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1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69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I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C Socrate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/5 - 0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5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5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69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I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GS Flacco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/2 - 0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5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7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69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7" w:right="-69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Totale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97/67-2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5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</w:tr>
    </w:tbl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tbl>
      <w:tblPr>
        <w:tblW w:w="160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1471"/>
        <w:gridCol w:w="1191"/>
        <w:gridCol w:w="433"/>
        <w:gridCol w:w="629"/>
        <w:gridCol w:w="263"/>
        <w:gridCol w:w="247"/>
        <w:gridCol w:w="247"/>
        <w:gridCol w:w="247"/>
        <w:gridCol w:w="247"/>
        <w:gridCol w:w="247"/>
        <w:gridCol w:w="247"/>
        <w:gridCol w:w="247"/>
        <w:gridCol w:w="247"/>
        <w:gridCol w:w="247"/>
        <w:gridCol w:w="247"/>
        <w:gridCol w:w="247"/>
        <w:gridCol w:w="247"/>
        <w:gridCol w:w="247"/>
        <w:gridCol w:w="247"/>
        <w:gridCol w:w="248"/>
        <w:gridCol w:w="248"/>
        <w:gridCol w:w="248"/>
        <w:gridCol w:w="248"/>
        <w:gridCol w:w="248"/>
        <w:gridCol w:w="248"/>
        <w:gridCol w:w="248"/>
        <w:gridCol w:w="248"/>
        <w:gridCol w:w="248"/>
        <w:gridCol w:w="248"/>
        <w:gridCol w:w="248"/>
        <w:gridCol w:w="248"/>
        <w:gridCol w:w="248"/>
        <w:gridCol w:w="248"/>
        <w:gridCol w:w="248"/>
        <w:gridCol w:w="248"/>
        <w:gridCol w:w="248"/>
        <w:gridCol w:w="248"/>
        <w:gridCol w:w="248"/>
        <w:gridCol w:w="248"/>
        <w:gridCol w:w="248"/>
        <w:gridCol w:w="248"/>
        <w:gridCol w:w="248"/>
        <w:gridCol w:w="248"/>
        <w:gridCol w:w="248"/>
        <w:gridCol w:w="248"/>
        <w:gridCol w:w="248"/>
        <w:gridCol w:w="248"/>
        <w:gridCol w:w="248"/>
        <w:gridCol w:w="248"/>
        <w:gridCol w:w="248"/>
        <w:gridCol w:w="248"/>
        <w:gridCol w:w="248"/>
      </w:tblGrid>
      <w:tr>
        <w:trPr>
          <w:trHeight w:val="1871" w:hRule="atLeast"/>
        </w:trPr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CAMPIONATI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STUDENTESCHI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Scuola 2° grado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cs="Tahoma"/>
                <w:b/>
                <w:b/>
                <w:sz w:val="10"/>
                <w:szCs w:val="10"/>
              </w:rPr>
            </w:pPr>
            <w:r>
              <w:rPr>
                <w:rFonts w:cs="Tahoma" w:ascii="Tahoma" w:hAnsi="Tahoma"/>
                <w:b/>
                <w:sz w:val="10"/>
                <w:szCs w:val="1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Tahoma" w:ascii="Tahoma" w:hAnsi="Tahoma"/>
                <w:sz w:val="16"/>
                <w:szCs w:val="16"/>
              </w:rPr>
              <w:t>Docenti Ed. Fisica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centi di Sostegno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lassi in Organico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CI ALPINO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CORSA CAMPESTRE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RSA CAMPESTRE   Disabili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TLETICA  PISTA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TLETICA  PISTA   Disabili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UOTO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NUOTO Disabili 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ALCIO   A7   A11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ALCIO   A5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OLLEY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SKET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HANDABALL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UGBY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.TAMBURELLO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RIENTEERING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DMINTON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ENNISTAVOLO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OWLING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ENNIS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INNASTICA ART. GINNASTICA AER.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ANZA SPORTIVA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EACH  VOLLEY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CACCHI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ELA</w:t>
            </w:r>
          </w:p>
        </w:tc>
      </w:tr>
      <w:tr>
        <w:trPr>
          <w:trHeight w:val="369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ITTA’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CUOLA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52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84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84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</w:tr>
      <w:tr>
        <w:trPr>
          <w:trHeight w:val="369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7" w:right="-69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I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SP Cittadella Formaz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/2 - 0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5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69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7" w:right="-69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ITETTO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S Amaldi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/2 - 0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5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8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69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7" w:right="-69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DUGNO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SS Fiore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/5 - 1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5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7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69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7" w:right="-69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UMO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SS Fiore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/2 - 1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5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69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7" w:right="-69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RIGGIANO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S Cartesio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/5 - 0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5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5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69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7" w:right="-69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CQUAVIVA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SS Colamonico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/3 - 0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5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3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69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7" w:right="-69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ASSANO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SS Da Vinci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/3 - 0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5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3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69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7" w:right="-69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LA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0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eastAsia="Tahoma" w:cs="Tahoma" w:ascii="Tahoma" w:hAnsi="Tahoma"/>
                <w:sz w:val="13"/>
                <w:szCs w:val="13"/>
              </w:rPr>
              <w:t xml:space="preserve"> </w:t>
            </w:r>
            <w:r>
              <w:rPr>
                <w:rFonts w:cs="Tahoma" w:ascii="Tahoma" w:hAnsi="Tahoma"/>
                <w:sz w:val="13"/>
                <w:szCs w:val="13"/>
              </w:rPr>
              <w:t>IISS DaVinci-Majorana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/2 - 0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5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69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7" w:right="-69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NVERSANO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S Sante Simone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/3 - 0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5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5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69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7" w:right="-69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NVERSANO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S S. Benedetto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/3 - 0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5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69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7" w:right="-69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NVERSANO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SS Morea-DeLilla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/4 – 0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5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4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69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7" w:right="-69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NOPOLI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ISSS Russo/Ipsiam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/3 – 0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5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1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69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7" w:right="-69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NOPOLI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 Sante Longo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/3 - 0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5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4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69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7" w:right="-69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NOPOLI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SS Galilei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/3 - 0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5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2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69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7" w:right="-69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CI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S Da Vinci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/1 - 0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5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0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69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7" w:right="-69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ASTELLANA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TIS Dell’Erba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/5 - 0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5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7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69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7" w:right="-69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ASTELLANA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PSSEOA Consoli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8/8 - 0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5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2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69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LOCOROTONDO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82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ISS Caramia-Gigante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/2 - 1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5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2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69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URI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TES Pertini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5/4 - 1 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5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6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69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ISCEGLIE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SS Dell’Olio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/3 - 2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5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3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69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7" w:right="-69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Totale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82/63-4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5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</w:tr>
      <w:tr>
        <w:trPr>
          <w:trHeight w:val="70" w:hRule="atLeast"/>
        </w:trPr>
        <w:tc>
          <w:tcPr>
            <w:tcW w:w="16075" w:type="dxa"/>
            <w:gridSpan w:val="5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69" w:hRule="atLeast"/>
        </w:trPr>
        <w:tc>
          <w:tcPr>
            <w:tcW w:w="3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Totale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367/252 - 21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5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4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27" w:right="-170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3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7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5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0" w:right="-17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8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8" w:right="-170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3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</w:tr>
    </w:tbl>
    <w:p>
      <w:pPr>
        <w:pStyle w:val="Normal"/>
        <w:spacing w:before="0" w:after="20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type w:val="nextPage"/>
      <w:pgSz w:orient="landscape" w:w="16838" w:h="11906"/>
      <w:pgMar w:left="567" w:right="678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attereCarattere1">
    <w:name w:val=" Carattere Carattere1"/>
    <w:basedOn w:val="Carpredefinitoparagrafo"/>
    <w:qFormat/>
    <w:rPr>
      <w:sz w:val="22"/>
      <w:szCs w:val="22"/>
    </w:rPr>
  </w:style>
  <w:style w:type="character" w:styleId="CarattereCarattere">
    <w:name w:val=" Carattere Carattere"/>
    <w:basedOn w:val="Carpredefinitoparagrafo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9:23:00Z</dcterms:created>
  <dc:creator>utente</dc:creator>
  <dc:description/>
  <cp:keywords/>
  <dc:language>en-US</dc:language>
  <cp:lastModifiedBy>M.I.U.R.</cp:lastModifiedBy>
  <cp:lastPrinted>2014-01-08T11:10:00Z</cp:lastPrinted>
  <dcterms:modified xsi:type="dcterms:W3CDTF">2014-01-27T08:42:00Z</dcterms:modified>
  <cp:revision>86</cp:revision>
  <dc:subject/>
  <dc:title/>
</cp:coreProperties>
</file>