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PROGETTUALE DELLE ATTIVITÀ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Titolo: “__________________________________________”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OBIETTIVI </w:t>
            </w:r>
            <w:r>
              <w:rPr>
                <w:i/>
                <w:iCs/>
                <w:sz w:val="24"/>
                <w:szCs w:val="24"/>
              </w:rPr>
              <w:t>[Compilare utilizzando massimo 600 parole]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[Nel riquadro in basso descrivere i percorsi laboratoriali sul campo che si intende proporre, specificando la natura e la durata delle attività, descrivere gli ambienti nell’ambito dei quali si intende organizzare le attività, motivandone le scelte in relazione ai contenuti, alla metodologia e ai destinatari dell’intervento formativo]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655"/>
        <w:gridCol w:w="4471"/>
        <w:gridCol w:w="2095"/>
        <w:gridCol w:w="1256"/>
        <w:gridCol w:w="175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Attività previst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Contenut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Competenze specifiche che si intendono raggiunge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Metodologie e strategie didat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Luogh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Ore Didattica per ciascuna attività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Totale o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TIVAZIONE DELLA SCELTA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La presente potrà essere utilizzata per la compilazione della struttura didattica de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0:00Z</dcterms:created>
  <dc:creator>Rosa Lisa</dc:creator>
  <dc:description/>
  <dc:language>en-US</dc:language>
  <cp:lastModifiedBy>Dirigente</cp:lastModifiedBy>
  <cp:lastPrinted>2010-10-21T10:03:00Z</cp:lastPrinted>
  <dcterms:modified xsi:type="dcterms:W3CDTF">2013-12-12T09:30:00Z</dcterms:modified>
  <cp:revision>2</cp:revision>
  <dc:subject/>
  <dc:title/>
</cp:coreProperties>
</file>