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Allegato n.1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ODELLO DI DOMAND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rogramma Operativo Nazionale 2007-2013 “Competenze per lo Sviluppo”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Annualità 2013/14</w:t>
      </w:r>
    </w:p>
    <w:p>
      <w:pPr>
        <w:pStyle w:val="Default"/>
        <w:tabs>
          <w:tab w:val="clear" w:pos="708"/>
          <w:tab w:val="left" w:pos="6500" w:leader="none"/>
        </w:tabs>
        <w:rPr/>
      </w:pPr>
      <w:r>
        <w:rPr>
          <w:sz w:val="22"/>
          <w:szCs w:val="22"/>
        </w:rPr>
        <w:tab/>
        <w:t xml:space="preserve">Al Dirigente Scolastico 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TE “M. CASANDRO”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Via Madonna della Croce, n. 265 </w:t>
      </w:r>
    </w:p>
    <w:p>
      <w:pPr>
        <w:pStyle w:val="Default"/>
        <w:tabs>
          <w:tab w:val="clear" w:pos="708"/>
          <w:tab w:val="left" w:pos="65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6121 BARLETT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…………………………Provincia …......... il 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…………………………….. residente a …………………. Cap …………………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ovincia ……………….. via ………………………………….. n. ……… telefono ………………………… cellulare …………………………. Domiciliato/a a …………………………… cap ……………………. Provincia ………………  Via ………………………….……………… n…….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Di essere ammesso a partecipare alla selezione pubblica per titoli comparativi di esperti per la realizzazione del seguente percorso </w:t>
      </w:r>
      <w:r>
        <w:rPr>
          <w:i/>
          <w:iCs/>
          <w:sz w:val="22"/>
          <w:szCs w:val="22"/>
        </w:rPr>
        <w:t xml:space="preserve">(indicare il codice progetto ed il  titolo): ______________________________________________________________________________________________________________________________________________________________________________ </w:t>
      </w:r>
      <w:r>
        <w:rPr>
          <w:sz w:val="22"/>
          <w:szCs w:val="22"/>
        </w:rPr>
        <w:t xml:space="preserve">nell’ambito del Programma Operativo Nazionale 2007-2013 “Competenze per lo Sviluppo” finanziato con il Fondo Sociale Europeo avviso Prot. n. AOODGAI/2372 del 26/02/2013 istituito da codesta Istituzione Scolastica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tto la propria piena ed esclusiva responsabilità, ai sensi dell’at. 46 del DPR n. 445/2000 – consapevole delle responsabilità civili e penali cui può andare incontro in caso di dichiarazioni mendaci e/o non conformi al vero – ai sensi dell’art. 76 del DPR n. 445/2000, quanto segue: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(barrare le voci che interessano e completare)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1. Di essere cittadino italiano /cittadino di Stato membro della Unione Europea </w:t>
      </w:r>
    </w:p>
    <w:p>
      <w:pPr>
        <w:pStyle w:val="Default"/>
        <w:spacing w:before="0" w:after="23"/>
        <w:rPr/>
      </w:pPr>
      <w:r>
        <w:rPr>
          <w:sz w:val="22"/>
          <w:szCs w:val="22"/>
        </w:rPr>
        <w:t xml:space="preserve">2. Di godere dei diritti politici, iscritto nelle liste elettorali del Comune di …………………………………..,  </w:t>
      </w:r>
    </w:p>
    <w:p>
      <w:pPr>
        <w:pStyle w:val="Default"/>
        <w:spacing w:before="0" w:after="2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vvero di non essere iscritto/essere cancellato dalle liste per ……………..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3. Di non avere riportato condanne penali, di non avere procedimenti penali in corso ovvero di aver riportato </w:t>
      </w:r>
    </w:p>
    <w:p>
      <w:pPr>
        <w:pStyle w:val="Default"/>
        <w:spacing w:before="0" w:after="23"/>
        <w:ind w:left="200" w:hanging="20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e seguenti condanne penali …………………………., o di avere i seguenti procedimenti penali pendenti …………………………………………..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4. Di non essere stato destituito, dispensato o dichiarato decaduto dall’impiego </w:t>
      </w:r>
    </w:p>
    <w:p>
      <w:pPr>
        <w:pStyle w:val="Default"/>
        <w:spacing w:before="0" w:after="23"/>
        <w:ind w:left="200" w:hanging="200"/>
        <w:rPr>
          <w:sz w:val="22"/>
          <w:szCs w:val="22"/>
        </w:rPr>
      </w:pPr>
      <w:r>
        <w:rPr>
          <w:sz w:val="22"/>
          <w:szCs w:val="22"/>
        </w:rPr>
        <w:t xml:space="preserve">5. Di essere in possesso di tutti i titoli dichiarati analiticamente nel proprio curriculum vitae allegato, datato e sottoscritto pena la sua nullità </w:t>
      </w:r>
    </w:p>
    <w:p>
      <w:pPr>
        <w:pStyle w:val="Default"/>
        <w:ind w:left="200" w:hanging="200"/>
        <w:rPr/>
      </w:pPr>
      <w:r>
        <w:rPr>
          <w:sz w:val="22"/>
          <w:szCs w:val="22"/>
        </w:rPr>
        <w:t xml:space="preserve">6. Di essere in possesso di tutti i tioli dichiarati nella scheda riepilogativa titoli allegata, datata e sottoscritta  pena la sua nullità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IL/la sottoscritto/a, ai sensi della legge 196/03, autorizza l’ITES “M. CASSANDRO” si Barletta al trattamento dei dati contenuti nella presente autocertificazione esclusivamente nell’ambito e per i fini istituzionali della Pubblica Amministrazione. </w:t>
      </w:r>
    </w:p>
    <w:p>
      <w:pPr>
        <w:pStyle w:val="Default"/>
        <w:rPr/>
      </w:pPr>
      <w:r>
        <w:rPr>
          <w:sz w:val="22"/>
          <w:szCs w:val="22"/>
        </w:rPr>
        <w:t xml:space="preserve">Luogo …………………… data ……………………………. </w:t>
        <w:tab/>
        <w:tab/>
        <w:tab/>
        <w:t xml:space="preserve">Firma del dichiaran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capito presso il quale l’aspirante intende ricevere eventuali comunicazion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via ……………………………..n. civico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ittà ……………..………. Cap ………… prov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elefono …………………….. cellulare ………………………….. e-mail ………………………… </w:t>
      </w:r>
    </w:p>
    <w:p>
      <w:pPr>
        <w:pStyle w:val="Default"/>
        <w:rPr/>
      </w:pPr>
      <w:r>
        <w:rPr>
          <w:sz w:val="22"/>
          <w:szCs w:val="22"/>
        </w:rPr>
        <w:t xml:space="preserve">luogo ……………….. data ……………………….             Firma del dichiarante ……………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llega: </w:t>
      </w:r>
    </w:p>
    <w:p>
      <w:pPr>
        <w:pStyle w:val="Default"/>
        <w:rPr/>
      </w:pPr>
      <w:r>
        <w:rPr>
          <w:sz w:val="22"/>
          <w:szCs w:val="22"/>
        </w:rPr>
        <w:t xml:space="preserve">-Scheda di valutazione dei requisiti (All.1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Curriculum vitae in formato europ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59"/>
        <w:gridCol w:w="2253"/>
        <w:gridCol w:w="1165"/>
        <w:gridCol w:w="962"/>
        <w:gridCol w:w="992"/>
      </w:tblGrid>
      <w:tr>
        <w:trPr>
          <w:trHeight w:val="11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VALUTAZIONE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Tipolog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Punteggi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Totale</w:t>
            </w:r>
          </w:p>
        </w:tc>
      </w:tr>
      <w:tr>
        <w:trPr>
          <w:trHeight w:val="4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Laurea specifica vecchio o nuovo ordinamento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fino a 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3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da 81 a 90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6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91 a 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9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101 a 1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2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10 e lod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5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Laurea generica e/o triennale ove richiesta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 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fino a 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2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81 a 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3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91 a 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5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a 101 a 1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7 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110 e lod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8 punti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Abilitazione specifica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5 pu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ster o corsi di specializzazione specifici  (2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Corsi di perfezionamento specifici  e/o altre abilitazioni (1 punto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SPERIENZE PREGRESSE NEL SETTOR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Svolgimento con certificazione positiva della  funzione di  esperto PON 2007/13 Obiettivo/Azione C1 (5 punti per corso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20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 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Svolgimento della funzione di  esperto PON 2007/13 Obiettivo/Azione C1 (1 punti per corso);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Comprovata e certificata esperienza informatica - ECDL, ECDL Advanced, CISCO, Microsaft- (5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in altri corsi di formazione dall’anno 2005 (1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con certificazione   corsi di formazione organizzati dal FSE, MIUR, USR, CRSP, Scuole (5 punti per corso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5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Docenza corsi di formazione organizzati dal FSE, MIUR, USR, CRSP, Scuole (1 punti per corso)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TTIVITA’ DI FORMAZION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Partecipazione a corsi di formazione organizzati dal FSE, MIUR, USR, CRSP dall’anno 2005 (2 punti per corso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SPERIENZE LAVORATIVE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Attività professionali nel settore di pertinenza svolte nelle P.A. e nelle Università dal 2005 (2 punti per attività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>Max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42:00Z</dcterms:created>
  <dc:creator>Dsga</dc:creator>
  <dc:description/>
  <cp:keywords/>
  <dc:language>en-US</dc:language>
  <cp:lastModifiedBy>Utente03</cp:lastModifiedBy>
  <cp:lastPrinted>2013-11-26T11:04:00Z</cp:lastPrinted>
  <dcterms:modified xsi:type="dcterms:W3CDTF">2013-12-12T08:42:00Z</dcterms:modified>
  <cp:revision>2</cp:revision>
  <dc:subject/>
  <dc:title>Allegato n</dc:title>
</cp:coreProperties>
</file>