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Prot. n. 2627/c24B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Bisceglie 06/11/2013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l’Albo d’Istitut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 Sito Web di Istitut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l’ U.S.P. di Bari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l’ U.S.R. Puglia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le Scuole di ogni ordine e grado della Provincia di</w:t>
      </w:r>
    </w:p>
    <w:p>
      <w:pPr>
        <w:pStyle w:val="Normal"/>
        <w:autoSpaceDE w:val="false"/>
        <w:jc w:val="right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Bari</w:t>
      </w:r>
    </w:p>
    <w:p>
      <w:pPr>
        <w:pStyle w:val="Normal"/>
        <w:autoSpaceDE w:val="false"/>
        <w:jc w:val="right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 Comune di Bisceglie</w:t>
      </w:r>
    </w:p>
    <w:p>
      <w:pPr>
        <w:pStyle w:val="Normal"/>
        <w:autoSpaceDE w:val="false"/>
        <w:jc w:val="right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 Centro Territoriale per l’Impiego di Bisceglie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LORO SEDI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8"/>
          <w:szCs w:val="28"/>
        </w:rPr>
        <w:t>Oggetto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Bando per il reclutamento d esperti per il Programma Operativo Nazionale "Competenze per lo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sviluppo" - 2007 IT 05 1 PO 007 finanziato con il Fondo Sociale Europeo – Annualità 2013/2014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Il Dirigente Scolastico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E </w:t>
      </w:r>
      <w:r>
        <w:rPr>
          <w:rFonts w:cs="Calibri" w:ascii="Calibri" w:hAnsi="Calibri"/>
          <w:color w:val="000000"/>
          <w:sz w:val="24"/>
          <w:szCs w:val="24"/>
        </w:rPr>
        <w:t>le disposizioni del Programma Operativo Nazionale 2007 IT 05 1 PO 007 “</w:t>
      </w:r>
      <w:r>
        <w:rPr>
          <w:rFonts w:cs="Calibri,Italic" w:ascii="Calibri,Italic" w:hAnsi="Calibri,Italic"/>
          <w:i/>
          <w:iCs/>
          <w:color w:val="000000"/>
          <w:sz w:val="24"/>
          <w:szCs w:val="24"/>
        </w:rPr>
        <w:t>Competenze per lo Sviluppo</w:t>
      </w:r>
      <w:r>
        <w:rPr>
          <w:rFonts w:cs="Calibri" w:ascii="Calibri" w:hAnsi="Calibri"/>
          <w:color w:val="000000"/>
          <w:sz w:val="24"/>
          <w:szCs w:val="24"/>
        </w:rPr>
        <w:t>” relativo al Fondo Sociale Europeo;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O </w:t>
      </w:r>
      <w:r>
        <w:rPr>
          <w:rFonts w:cs="Calibri" w:ascii="Calibri" w:hAnsi="Calibri"/>
          <w:color w:val="000000"/>
          <w:sz w:val="24"/>
          <w:szCs w:val="24"/>
        </w:rPr>
        <w:t>il Decreto Interministeriale n. 44 del 1 febbraio 2001 "Regolamento concernente le Istruzioni generali sulla gestione amministrativo-contabile delle istituzioni scolastiche";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O </w:t>
      </w:r>
      <w:r>
        <w:rPr>
          <w:rFonts w:cs="Calibri" w:ascii="Calibri" w:hAnsi="Calibri"/>
          <w:color w:val="000000"/>
          <w:sz w:val="24"/>
          <w:szCs w:val="24"/>
        </w:rPr>
        <w:t>il Bando/Avviso per la presentazione dei Piani Integrati, prot. n. AOODGAI-2373 del 26/02/2013;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A </w:t>
      </w:r>
      <w:r>
        <w:rPr>
          <w:rFonts w:cs="Calibri" w:ascii="Calibri" w:hAnsi="Calibri"/>
          <w:color w:val="000000"/>
          <w:sz w:val="24"/>
          <w:szCs w:val="24"/>
        </w:rPr>
        <w:t>la delibera del Collegio dei Docenti,n. 4  del 14.05.2013 con cui è stato approvato il Piano Integrato degli Interventi, PON - FSE, annualità 2013;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A </w:t>
      </w:r>
      <w:r>
        <w:rPr>
          <w:rFonts w:cs="Calibri" w:ascii="Calibri" w:hAnsi="Calibri"/>
          <w:color w:val="000000"/>
          <w:sz w:val="24"/>
          <w:szCs w:val="24"/>
        </w:rPr>
        <w:t>la nota di autorizzazione alle scuole dell’USR Puglia – Direzione Generale Prot. n. OODRPU/5610/1 del 07/08/2013;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O </w:t>
      </w:r>
      <w:r>
        <w:rPr>
          <w:rFonts w:cs="Calibri" w:ascii="Calibri" w:hAnsi="Calibri"/>
          <w:color w:val="000000"/>
          <w:sz w:val="24"/>
          <w:szCs w:val="24"/>
        </w:rPr>
        <w:t>la nota MIUR - della Direzione Generale per gli affari internazionali prot. AOODGAI n. 8432 del 02/08/2013 di autorizzazione dei Piani Integrati, annualità 2013/2014;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E </w:t>
      </w:r>
      <w:r>
        <w:rPr>
          <w:rFonts w:cs="Calibri" w:ascii="Calibri" w:hAnsi="Calibri"/>
          <w:color w:val="000000"/>
          <w:sz w:val="24"/>
          <w:szCs w:val="24"/>
        </w:rPr>
        <w:t>le disposizioni contenute nella nota n. A00DGAI/10304 del 26/06/2012 relativamente alla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individuazione delle “Spese ammissibili e non ammissibili”, alla selezione degli esperti madrelingua ed alla individuazione degli enti certificatori;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E </w:t>
      </w:r>
      <w:r>
        <w:rPr>
          <w:rFonts w:cs="Calibri" w:ascii="Calibri" w:hAnsi="Calibri"/>
          <w:color w:val="000000"/>
          <w:sz w:val="24"/>
          <w:szCs w:val="24"/>
        </w:rPr>
        <w:t>le Disposizioni ed Istruzioni per l’attuazione delle iniziative cofinanziate dai Fondi Strutturali Europei 2007/2013 per la realizzazione degli interventi FSE-FESR 2007-2013, Edizione 2009;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VISTA </w:t>
      </w:r>
      <w:r>
        <w:rPr>
          <w:rFonts w:cs="Calibri,Bold" w:ascii="Calibri" w:hAnsi="Calibri"/>
          <w:bCs/>
          <w:color w:val="000000"/>
          <w:sz w:val="24"/>
          <w:szCs w:val="24"/>
        </w:rPr>
        <w:t>la delibera del consiglio d’Istituto del 13/05/2013 con cui sono stati approvati i criteri per la scelta delle figure di esperti esterni;</w:t>
      </w:r>
    </w:p>
    <w:p>
      <w:pPr>
        <w:pStyle w:val="Normal"/>
        <w:autoSpaceDE w:val="false"/>
        <w:rPr/>
      </w:pPr>
      <w:r>
        <w:rPr>
          <w:rFonts w:cs="Calibri,Bold" w:ascii="Calibri" w:hAnsi="Calibri"/>
          <w:b/>
          <w:bCs/>
          <w:color w:val="000000"/>
          <w:sz w:val="24"/>
          <w:szCs w:val="24"/>
        </w:rPr>
        <w:t xml:space="preserve">VISTA </w:t>
      </w:r>
      <w:r>
        <w:rPr>
          <w:rFonts w:cs="Calibri" w:ascii="Calibri" w:hAnsi="Calibri"/>
          <w:color w:val="000000"/>
          <w:sz w:val="24"/>
          <w:szCs w:val="24"/>
        </w:rPr>
        <w:t>la delibera del Consiglio di Istituto  n. 1 del 22.10.2013 con cui è stato acquisito il finanziamento del PIANO INTEGRATO PON – 2012 – 2013;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VISTE</w:t>
      </w:r>
      <w:r>
        <w:rPr>
          <w:rFonts w:cs="Calibri" w:ascii="Calibri" w:hAnsi="Calibri"/>
          <w:color w:val="000000"/>
          <w:sz w:val="24"/>
          <w:szCs w:val="24"/>
        </w:rPr>
        <w:t xml:space="preserve"> le deliberazioni del G.O.P.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CONSIDERATO  </w:t>
      </w:r>
      <w:r>
        <w:rPr>
          <w:rFonts w:cs="Calibri,Bold" w:ascii="Californian FB" w:hAnsi="Californian FB"/>
          <w:bCs/>
          <w:color w:val="000000"/>
          <w:sz w:val="24"/>
          <w:szCs w:val="24"/>
        </w:rPr>
        <w:t xml:space="preserve">che i corsi autorizzati prevedono prestazioni professionali </w:t>
      </w:r>
      <w:r>
        <w:rPr>
          <w:rFonts w:cs="Calibri" w:ascii="Calibri" w:hAnsi="Calibri"/>
          <w:color w:val="000000"/>
          <w:sz w:val="24"/>
          <w:szCs w:val="24"/>
        </w:rPr>
        <w:t>specialistiche in discipline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scientifiche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umanistiche ;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linguistiche;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EMANA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4"/>
          <w:szCs w:val="24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 seguente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BANDO DI SELEZIONE PUBBLICA </w:t>
      </w:r>
      <w:r>
        <w:rPr>
          <w:rFonts w:cs="Calibri" w:ascii="Calibri" w:hAnsi="Calibri"/>
          <w:color w:val="000000"/>
          <w:sz w:val="22"/>
          <w:szCs w:val="22"/>
        </w:rPr>
        <w:t>di esperti con provata e documentata esperienza nel campo di riferimento con i quali stipulare contratti di prestazione d’opera intellettuale esclusivamente per la durata del corso stesso, per il numero di ore concordate riferito ai seguenti percorsi formativ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 xml:space="preserve">Codice progetto C-1-FSE-2013- 22 </w:t>
      </w:r>
      <w:r>
        <w:rPr>
          <w:rFonts w:cs="Verdana" w:ascii="Verdana" w:hAnsi="Verdana"/>
          <w:color w:val="000000"/>
          <w:sz w:val="16"/>
          <w:szCs w:val="16"/>
        </w:rPr>
        <w:t>(da indicare obbligatoriamente sul modello di domanda A-B-C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186"/>
        <w:gridCol w:w="838"/>
        <w:gridCol w:w="1650"/>
        <w:gridCol w:w="189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BIETTIVO C-1-FSE-2013-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ITOL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PENSO ORAR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N CAMMINO VERSO GLI ESAM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utti gli allievi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CUOLA DI HOLD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utti gli allievi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PAZIA(PREPARAZIONE TEST UNIVERSITARI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unni  V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RANCAIS PASSEPARTOU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unni linguistico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EUTSCH LEICH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unni trienni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inguistico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ERTIFICAZIONE DI INGLESE  B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unni linguistico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ERTIFICAZIONE INGLESE B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unni linguistico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A CHIMICA IN GIO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5 -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unni triennio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Modalità di partecipazione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li esperti interessati a partecipare alla selezione dovranno far pervenire la propria candidatura, entro e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on oltre le ore 12.00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del 26 novembre 2013 </w:t>
      </w:r>
      <w:r>
        <w:rPr>
          <w:rFonts w:cs="Calibri" w:ascii="Calibri" w:hAnsi="Calibri"/>
          <w:color w:val="000000"/>
          <w:sz w:val="22"/>
          <w:szCs w:val="22"/>
        </w:rPr>
        <w:t xml:space="preserve">(farà fede la data di arrivo a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protocollo di questa scuola e non la data del timbro postale) </w:t>
      </w:r>
      <w:r>
        <w:rPr>
          <w:rFonts w:cs="Calibri" w:ascii="Calibri" w:hAnsi="Calibri"/>
          <w:color w:val="000000"/>
          <w:sz w:val="22"/>
          <w:szCs w:val="22"/>
        </w:rPr>
        <w:t>a mezzo posta ovvero con consegna diretta all’ufficio protocollo della scuola (orario di segreteria tutti i giorni lavorativi, dalle 10.00 alle 12.00).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omande, in busta chiusa, indirizzate al Dirigente Scolastico del LICEO SCIENTIFICO” LEONARDO DA VINCI” Via Cala dell’Arciprete n.1, dovranno indicare all’esterno la dicitura “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VVISO PUBBLICO ESPERTI PON –Obiettivo/Azione ………..Titolo del progetto…….</w:t>
      </w:r>
      <w:r>
        <w:rPr>
          <w:rFonts w:cs="Calibri" w:ascii="Calibri" w:hAnsi="Calibri"/>
          <w:color w:val="000000"/>
          <w:sz w:val="22"/>
          <w:szCs w:val="22"/>
        </w:rPr>
        <w:t>”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on saranno considerate valide le domande pervenute oltre la data di scadenza del bando o inviate via e-mail, via fax. Le istanze pervenute prima della pubblicazione del bando non verranno prese in considerazione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 Liceo Scientifico Leonardo da Vinci ” non si assume nessuna responsabilità per la dispersione di comunicazioni dipendente da inesattezze nell’indicazione del recapito da parte del concorrente oppure da mancata o tardiva comunicazione di cambiamento dell’indirizzo indicato nella domanda, né per eventuali disguidi postali o comunque  imputabili a fatti terzi, a caso fortuito o di forza maggior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’ invio può anche avvenire a mezzo PEC in formato pdf secondo le indicazioni previste dall’art. 65 del D.Lgs. 82/2005, con lettera di trasmissione recante in oggetto la dicitura “Selezione esperti PON”, all’indirizzo </w:t>
      </w:r>
      <w:r>
        <w:rPr>
          <w:rFonts w:cs="Calibri" w:ascii="Calibri" w:hAnsi="Calibri"/>
          <w:color w:val="0000FF"/>
          <w:sz w:val="22"/>
          <w:szCs w:val="22"/>
        </w:rPr>
        <w:t>baps030005@pec.istruzione.it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hi intenda candidarsi per più profili professionali dovrà presentare,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pena l’esclusione</w:t>
      </w:r>
      <w:r>
        <w:rPr>
          <w:rFonts w:cs="Calibri" w:ascii="Calibri" w:hAnsi="Calibri"/>
          <w:color w:val="000000"/>
          <w:sz w:val="22"/>
          <w:szCs w:val="22"/>
        </w:rPr>
        <w:t>, in buste separate, altrettante domande corredate di curriculum vitae e scheda di valutazione dei titoli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e domande dovranno obbligatoriamente contenere,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pena l’esclusione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. domanda come da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“ allegato A </w:t>
      </w:r>
      <w:r>
        <w:rPr>
          <w:rFonts w:cs="Calibri" w:ascii="Calibri" w:hAnsi="Calibri"/>
          <w:color w:val="000000"/>
          <w:sz w:val="22"/>
          <w:szCs w:val="22"/>
        </w:rPr>
        <w:t>“ d e l presente bando, firmata e corredata di fotocopia di un valido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cumento di riconoscimento e del tesserino del codice fiscale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. “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allegato B” </w:t>
      </w:r>
      <w:r>
        <w:rPr>
          <w:rFonts w:cs="Calibri" w:ascii="Calibri" w:hAnsi="Calibri"/>
          <w:color w:val="000000"/>
          <w:sz w:val="22"/>
          <w:szCs w:val="22"/>
        </w:rPr>
        <w:t>per l’inserimento e la valutazione dei titoli posseduti (compilata nella sola parte riservata al candidato)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 curriculum vitae (secondo il modello europeo)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>. proposta progettuale specificando obiettivi, contenuti, attività, metodologie, verifica, valutazione, prodotto finale come da “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legato C”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>. firma del candidato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6</w:t>
      </w:r>
      <w:r>
        <w:rPr>
          <w:rFonts w:cs="Calibri" w:ascii="Calibri" w:hAnsi="Calibri"/>
          <w:color w:val="000000"/>
          <w:sz w:val="22"/>
          <w:szCs w:val="22"/>
        </w:rPr>
        <w:t>. autorizzazione dell’Amministrazione di appartenenza per i dipendenti della Pubblica Amministrazion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’autorizzazione è condizione necessaria per l’eventuale stipula del contra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7</w:t>
      </w:r>
      <w:r>
        <w:rPr>
          <w:rFonts w:cs="Calibri" w:ascii="Calibri" w:hAnsi="Calibri"/>
          <w:color w:val="000000"/>
          <w:sz w:val="22"/>
          <w:szCs w:val="22"/>
        </w:rPr>
        <w:t>. autorizzazione al trattamento dei dati personali (D.Lgs. 196/03 e s.m.i.);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Le domande incomplete non saranno prese in considerazione.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Procedura di selezione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er il reclutamento degli esperti, per ciascuna delle attività messe a concorso, si farà ricorso alla comparazione degli elementi di valutazione desunti dai curricula e dichiarati nell’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“allegato B” </w:t>
      </w:r>
      <w:r>
        <w:rPr>
          <w:rFonts w:cs="Calibri" w:ascii="Calibri" w:hAnsi="Calibri"/>
          <w:color w:val="000000"/>
          <w:sz w:val="22"/>
          <w:szCs w:val="22"/>
        </w:rPr>
        <w:t>allegato al presente band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candidati devono evidenziare n e l C.V. , redatto su modello europeo, i titoli cui fanno riferimento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ll’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“allegato B”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La graduatoria sarà formulata in riferimento agli elementi di valutazione riportati nell’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llegato B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 candidati, ai sensi dell’art. 7 c. 6 del D.Lgs. n. 165/2001 devono essere in possesso di “particolare e comprovata specializzazione anche universitaria” che, ai sensi della normativa vigente (art. 46 del Decreto Legge n. 112/2008 convertito nella legge n. 133/2008), tale espressione deve far ritenere, quale requisito minimo necessario, il possesso della Laurea Magistrale o titolo Equivalente (D.M. 270/2004)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 prescinde dal possesso di tale requisito in caso di attività che debbano essere svolte da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professionisti iscritti in ordini o albi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soggetti che operino nel campo dell’arte, dello spettacolo e dei mestieri artigianali, ferma restando la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cessità di accertare la maturata esperienza nel settore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lla selezione degli esperti destinati allo svolgimento dei moduli di lingua inglese,francese e tedesco  in ottemperanza alle disposizioni contenute nella nota ministeriale Circolare prot. AOODGAI/10304 del 26.06.2013, verrà data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priorità assoluta </w:t>
      </w:r>
      <w:r>
        <w:rPr>
          <w:rFonts w:cs="Calibri" w:ascii="Calibri" w:hAnsi="Calibri"/>
          <w:color w:val="000000"/>
          <w:sz w:val="22"/>
          <w:szCs w:val="22"/>
        </w:rPr>
        <w:t>agli esperti che documentino di essere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di lingua madre, vale a dire cittadini stranieri o italiani che per derivazione familiare o vissuto linguistico abbiano le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competenze linguistiche ricettive </w:t>
      </w:r>
      <w:r>
        <w:rPr>
          <w:rFonts w:cs="Calibri" w:ascii="Calibri" w:hAnsi="Calibri"/>
          <w:color w:val="000000"/>
          <w:sz w:val="22"/>
          <w:szCs w:val="22"/>
        </w:rPr>
        <w:t xml:space="preserve">e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produttive </w:t>
      </w:r>
      <w:r>
        <w:rPr>
          <w:rFonts w:cs="Calibri" w:ascii="Calibri" w:hAnsi="Calibri"/>
          <w:color w:val="000000"/>
          <w:sz w:val="22"/>
          <w:szCs w:val="22"/>
        </w:rPr>
        <w:t>tali da garantire la piena padronanza della lingua straniera oggetto del percorso formativo e siano, quindi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>) in possesso della laurea conseguita nel Paese straniero la cui lingua è oggetto del percorso formativo; o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)</w:t>
      </w:r>
      <w:r>
        <w:rPr>
          <w:rFonts w:cs="Calibri" w:ascii="Calibri" w:hAnsi="Calibri"/>
          <w:color w:val="000000"/>
          <w:sz w:val="22"/>
          <w:szCs w:val="22"/>
        </w:rPr>
        <w:t xml:space="preserve"> in possesso di diploma di scuola secondaria superiore conseguito nel Paese straniero la cui lingua è oggetto del percorso formativo e di laurea anche conseguita in Italia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)</w:t>
      </w:r>
      <w:r>
        <w:rPr>
          <w:rFonts w:cs="Calibri" w:ascii="Calibri" w:hAnsi="Calibri"/>
          <w:color w:val="000000"/>
          <w:sz w:val="22"/>
          <w:szCs w:val="22"/>
        </w:rPr>
        <w:t xml:space="preserve"> In assenza di candidati rispondenti ai punti sopra indicati, si farà ricorso ad esperti “non di madre lingua” ma che siano, obbligatoriamente, in possesso dei seguenti requisiti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Laurea specifica in lingue straniere conseguita in Italia. Il certificato di laurea deve indicare - le lingue studiate e la relativa durata. La scelta terrà in considerazione solo la lingua oggetto della tesi di laurea;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Certificazione abilitante all’insegnamento della lingua oggetto del percorso formativo;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Ove possibile, certificazione B2 o superiore coerente con il citato “Quadro Comune Europeo di Riferimento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 le Lingue” rilasciata da uno degli Enti Certificatori riconosciuti internazionalmente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 Dirigente scolastico del Liceo Scientifico” Leonardo da Vinci”   si riserva il diritto di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non procedere all’affidamento degli incarichi in caso di mancata attivazione dei corsi previsti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procedere al conferimento dell’incarico anche in presenza di una sola domanda pervenuta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pienamente rispondente alle esigenze progettuali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di non prendere in considerazione le candidature con documentazione incompleta o non sottoscritte,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me previsto dal presente bando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attribuire allo stesso esperto un solo modulo formativo nell’ambito del presente avviso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dividere le ore di docenza di ciascun percorso formativo anche fra più esperti, tenendo conto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ll’efficacia della proposta progettuale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di richiedere l’integrazione del curriculum in merito alle certificazioni originali dei titoli e delle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esperienze dichiarate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La selezione delle domande, per la comparazione dei curricula, sulla base del possesso delle competenze previste, che dovranno risultare adeguate ai contenuti e agli obiettivi formativi specifici dei progetti, sarà effettuata dal Gruppo Operativo di Piano, a cui è rimessa la scelta dell’esperto a cui conferire l’incaric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valutazione della proposta progettuale dei candidati, è da effettuarsi con i seguenti criter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445"/>
        <w:gridCol w:w="708"/>
        <w:gridCol w:w="426"/>
        <w:gridCol w:w="302"/>
        <w:gridCol w:w="2617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corso propos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 20 punti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zione dei contenuti e degli obiettivi delle singole attivit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a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odologia impieg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alità di verifica e valuta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alità di documentazione delle attività e prodotto fi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iginalità del percorso proposto con presenza di elementi innov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proposta sarà  considerata valida se  avrà ottenuto una valutazione  positiva, superiore a dieci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Successivamente, si procederà all’esame delle istanze, alla valutazione dei titoli riscontrabili dai curricula  e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’elaborazione della graduatoria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candidati in posizioni utili per l’assegnazione dell’incarico potranno essere invitati a discutere la proposta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ettuale all’interno del GOP e alla presenza del tutor di modul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caso di parità di punteggio l’incarico sarà affidato con precedenza 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candidato più giovane di età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graduatoria sarà resa pubblica all’albo e sul sito della scuola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vverso le predette graduatorie, ai sensi del comma 7 dell’art. 14 del DPR 8 marzo 199 n. 275, e succ. mod.,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è ammesso reclamo al Dirigente Scolastico entro 15 giorni dalla data di pubblicazione all’albo e sul sito della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cuola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tanto, le graduatorie provvisorie degli esperti diventano definitive il quindicesimo giorno dalla data del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provvedimento e dalla pubblicazione sul sito informatico e all’albo. L’istituzione scolastica è tenuta, garantire, a chiunque vi abbia interesse a poter presentare reclamo entro lo stesso termine di 15 giorni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ascorso tale termine, senza reclami scritti, il Dirigente Scolastico in base alle prerogative affidategli dalla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rmativa, procederà alla stipula dei contratti con gli Esperti.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ttribuzione incarichi e compensi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on il candidato individuato sarà stipulato un contratto di prestazione d’opera e verrà applicato il trattamento economico previsto dal piano finanziario approvato, al lordo delle ritenute fiscali e di ogni altro onere accessorio anche se a carico del committente. L’importo orario da corrispondere di € 55,00 /50,00 è onnicomprensivo di tutte le spese (viaggio, vitto, alloggio) eventualmente affrontate e sarà corrisposto a seguito dell’effettiva erogazione dei fondi nazionali e comunitari. A tal proposito gli aspiranti esperti rinunciano alla richiesta di eventuali interessi legali e/o oneri di alcun tipo per eventuali ritardi nel pagamento, indipendenti dalla volontà di questa Istituzione scolastica. Ai fini dell’individuazione dell’esperto e prima della sottoscrizione del relativo contratto di prestazione d’opera, il Dirigente Scolastico si riserva la facoltà di richiedere agli esperti selezionati informazioni e documentazione integrativa alla domanda. Dichiarazioni mendaci annullano il diritto di selezion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li incarichi saranno attribuiti anche in presenza di una sola domanda pervenuta, purché rispondente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requisiti previsti dal band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Dirigente Scolastico si riserva la possibilità di rescindere il contratto qualora l’intervento dell’esperto non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orrisponda agli obiettivi didattico- educativi fissati dal Collegio Docenti e definiti nei predetti moduli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Attuazione dei progetti e compiti dell’esperto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Le attività didattiche rivolte sia agli alunni che al personale inizieranno a partire da gennaio 2014 e si concluderanno entro giugno 2014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dizione per la nomina di esperto è l’accettazione del calendario stabilito dal Gruppo Operativo di Piano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Si rammenta che tra gli obblighi degli Esperti vi è anche la gestione su piattaforma on line , da svolgersi al di fuori degli ambienti scolastici e dall’orario contrattuale, che prevede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la predisposizione delle prove di verifica intermedia e finale da inserire in piattaforma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l’aggiornamento della piattaforma, la completezza, l’aggiornamento di tutta la documentazione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dattica relativa a ciascuna attività svolta e delle verifiche / valutazioni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la redazione della programmazione iniziale, del programma svolto e della relazione finale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rFonts w:cs="Calibri" w:ascii="Calibri" w:hAnsi="Calibri"/>
          <w:color w:val="000000"/>
          <w:sz w:val="22"/>
          <w:szCs w:val="22"/>
        </w:rPr>
        <w:t>la partecipazione a manifestazioni finalizzate alla pubblicizzazione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Gli esperti individuati con l’assunzione dell’incarico si impegnano a rispettare quanto disciplinato dalle disposizioni ed istruzioni del MIUR dell’Edizione del 2008, quelle del 2009 ed eventuali di prossima emanazione per ciò che attiene la figura dell’esperto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Gli esperti individuati parteciperanno agli incontri necessari con il docente facilitatore e con il docente referente alla valutazione, alla definizione per tutte le azioni di sistema connesse al monitoraggio, verifica e valutazione del corso, dovranno interagire con tutte le altre figure di piano compreso il personale amministrativo della scuola e, inoltre, dovranno agire in sintonia con i tutor e provvedere alla produzione e documentazione del materiale didattico funzionale alla riuscita del percorso stesso e di un prodotto finale del lavoro svolto in formato digitale e/o in formato cartaceo (es. cartelloni con foto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utti i dati personali, di cui il </w:t>
      </w: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 xml:space="preserve">“IL LICEO SCIENTIFICO LEONARDO DA VINCI ” </w:t>
      </w:r>
      <w:r>
        <w:rPr>
          <w:rFonts w:cs="Calibri" w:ascii="Calibri" w:hAnsi="Calibri"/>
          <w:color w:val="000000"/>
          <w:sz w:val="22"/>
          <w:szCs w:val="22"/>
        </w:rPr>
        <w:t>venga in possesso in occasione  dell’espletamento dei procedimenti selettivi, saranno trattati ai sensi del D.Lgv. N.196/03 e successive integrazioni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omanda da parte del candidato implica il consenso al trattamento dei dati personali, compresi gli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eventuali dati sensibili, a cura del personale assegnato all’Ufficio preposto alla conservazione delle domande ed ll’utilizzo delle stesse per lo svolgimento della procedura di selezion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li stessi potranno essere messi a disposizione di coloro che, dimostrando un concreto e legittimo interesse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i confronti della suddetta procedura, ne facciano espressa richiesta ai sensi dell’art. 22 della Legge 7 agosto 990, n. 241. Il responsabile del trattamento dei dati è il DSGA  Dott.ssa Filomena De Laurentis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COMPENSI ORARI</w:t>
      </w:r>
    </w:p>
    <w:p>
      <w:pPr>
        <w:pStyle w:val="Default"/>
        <w:spacing w:before="0" w:after="81"/>
        <w:rPr/>
      </w:pPr>
      <w:r>
        <w:rPr>
          <w:sz w:val="22"/>
          <w:szCs w:val="22"/>
        </w:rPr>
        <w:t xml:space="preserve">1. Per tutti i moduli la retribuzione per ciascuna ora di lezione è fissata a € 55,00 (Euro cinquantacinque/00) per gli esperti in possesso di diploma di laurea e un importo di € 50,00( Euro cinquanta/00) per esperti in possesso di diploma, al lordo e onnicomprensiva di qualsiasi onere fiscale, previdenziale o contributivo. </w:t>
      </w:r>
    </w:p>
    <w:p>
      <w:pPr>
        <w:pStyle w:val="Default"/>
        <w:rPr/>
      </w:pPr>
      <w:r>
        <w:rPr>
          <w:sz w:val="22"/>
          <w:szCs w:val="22"/>
        </w:rPr>
        <w:t xml:space="preserve">2. Il pagamento di tutti i compensi sarà effettuato solo dopo effettiva ed avvenuta erogazione e disponibilità dei fondi comunitari e nazionali relativi alla Misura/Azione cui fa riferimento l’incarico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  <w:t>Pubblicità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 presente bando viene affisso all'Albo dell’Istituto, pubblicato sul sito web scolastico (www liceo bisceglie.it)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nviato per posta elettronica alle Istituzioni Scolastiche della provincia, al Centro Territoriale per l’impiego, al Comune di Bisceglie , all’Università degli Studi di Bari con preghiera di massima diffusione e affissione all'albo, all’indirizzo di posta elettronica ponpuglia@gmail.com per la pubblicazione sul sito web dell’Ufficio Scolastico Regionale (www.pugliausr.it), all’indirizzo di posta elettronica pon@uspbari.net e usp.ba@istruzione.it per la pubblicazione sul sito web dell’Ufficio Scolastico Provinciale di Bari (www.uspbari.it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Per maggiori informazioni, gli interessati possono rivolgersi direttamente presso l'ufficio di segreteria della scuola nei giorni lavorativi dalle 10.00 alle 12.00.</w:t>
      </w:r>
    </w:p>
    <w:p>
      <w:pPr>
        <w:pStyle w:val="Normal"/>
        <w:autoSpaceDE w:val="false"/>
        <w:ind w:left="6372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Dirigente Scolastic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ab/>
        <w:t>(Prof. Giambattista Colangelo)*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Firma autografa sostituita a mezzo stampa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l’art.3 comma 2 del D.L.gs. 39/93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  <w:font w:name="Californian FB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237"/>
      <w:gridCol w:w="1769"/>
    </w:tblGrid>
    <w:tr>
      <w:trPr>
        <w:trHeight w:val="1427" w:hRule="atLeast"/>
      </w:trPr>
      <w:tc>
        <w:tcPr>
          <w:tcW w:w="17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color w:val="0000FF"/>
            </w:rPr>
          </w:pPr>
          <w:bookmarkStart w:id="0" w:name="_999271240"/>
          <w:bookmarkStart w:id="1" w:name="_999270742"/>
          <w:bookmarkEnd w:id="0"/>
          <w:bookmarkEnd w:id="1"/>
          <w:r>
            <w:rPr>
              <w:color w:val="0000FF"/>
            </w:rPr>
            <w:object w:dxaOrig="761" w:dyaOrig="8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pt;height:45.8pt" filled="f" o:ole="">
                <v:imagedata r:id="rId2" o:title=""/>
              </v:shape>
              <o:OLEObject Type="Embed" ProgID="" ShapeID="ole_rId1" DrawAspect="Content" ObjectID="_651777241" r:id="rId1"/>
            </w:object>
          </w:r>
        </w:p>
      </w:tc>
      <w:tc>
        <w:tcPr>
          <w:tcW w:w="6237" w:type="dxa"/>
          <w:tcBorders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L</w:t>
          </w:r>
          <w:r>
            <w:rPr>
              <w:rFonts w:cs="Arial" w:ascii="Arial" w:hAnsi="Arial"/>
            </w:rPr>
            <w:t xml:space="preserve">iceo </w:t>
          </w:r>
          <w:r>
            <w:rPr>
              <w:rFonts w:cs="Arial" w:ascii="Arial" w:hAnsi="Arial"/>
              <w:b/>
            </w:rPr>
            <w:t>S</w:t>
          </w:r>
          <w:r>
            <w:rPr>
              <w:rFonts w:cs="Arial" w:ascii="Arial" w:hAnsi="Arial"/>
            </w:rPr>
            <w:t xml:space="preserve">cientifico – </w:t>
          </w:r>
          <w:r>
            <w:rPr>
              <w:rFonts w:cs="Arial" w:ascii="Arial" w:hAnsi="Arial"/>
              <w:b/>
            </w:rPr>
            <w:t>L</w:t>
          </w:r>
          <w:r>
            <w:rPr>
              <w:rFonts w:cs="Arial" w:ascii="Arial" w:hAnsi="Arial"/>
            </w:rPr>
            <w:t xml:space="preserve">inguistico </w:t>
          </w:r>
          <w:r>
            <w:rPr>
              <w:rFonts w:cs="Arial" w:ascii="Arial" w:hAnsi="Arial"/>
              <w:b/>
            </w:rPr>
            <w:t>S</w:t>
          </w:r>
          <w:r>
            <w:rPr>
              <w:rFonts w:cs="Arial" w:ascii="Arial" w:hAnsi="Arial"/>
            </w:rPr>
            <w:t>tatale</w:t>
          </w:r>
        </w:p>
        <w:p>
          <w:pPr>
            <w:pStyle w:val="Heading3"/>
            <w:rPr/>
          </w:pPr>
          <w:r>
            <w:rPr/>
            <w:t>“</w:t>
          </w:r>
          <w:r>
            <w:rPr>
              <w:rFonts w:eastAsia="Arial"/>
            </w:rPr>
            <w:t xml:space="preserve"> </w:t>
          </w:r>
          <w:r>
            <w:rPr/>
            <w:t>Leonardo da Vinci “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Cala dell’Arciprete 1 –  70052  BISCEGLIE (BA)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</w:rPr>
            <w:t xml:space="preserve">Distretto 4 -Codice Meccanografico: </w:t>
          </w:r>
          <w:r>
            <w:rPr>
              <w:rFonts w:cs="Arial" w:ascii="Arial" w:hAnsi="Arial"/>
              <w:b/>
              <w:sz w:val="16"/>
            </w:rPr>
            <w:t>Baps030005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tel. 080/3923511  –  fax 080/3923536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</w:rPr>
            <w:t xml:space="preserve">e-mail: </w:t>
          </w:r>
          <w:r>
            <w:rPr>
              <w:color w:val="0000FF"/>
              <w:sz w:val="16"/>
              <w:u w:val="single"/>
            </w:rPr>
            <w:t>baps030005@istruzione.it</w:t>
          </w:r>
          <w:r>
            <w:rPr>
              <w:rFonts w:cs="Arial" w:ascii="Arial" w:hAnsi="Arial"/>
              <w:sz w:val="16"/>
            </w:rPr>
            <w:t xml:space="preserve"> - </w:t>
          </w:r>
          <w:r>
            <w:rPr>
              <w:color w:val="0000FF"/>
              <w:sz w:val="16"/>
              <w:u w:val="single"/>
            </w:rPr>
            <w:t>www.liceobisceglie.it</w:t>
          </w:r>
        </w:p>
      </w:tc>
      <w:tc>
        <w:tcPr>
          <w:tcW w:w="17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object w:dxaOrig="4532" w:dyaOrig="302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1.15pt;height:42.3pt" filled="f" o:ole="">
                <v:imagedata r:id="rId4" o:title=""/>
              </v:shape>
              <o:OLEObject Type="Embed" ProgID="" ShapeID="ole_rId3" DrawAspect="Content" ObjectID="_68237285" r:id="rId3"/>
            </w:object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1:00Z</dcterms:created>
  <dc:creator>seg.docenti3</dc:creator>
  <dc:description/>
  <cp:keywords/>
  <dc:language>en-US</dc:language>
  <cp:lastModifiedBy>Users</cp:lastModifiedBy>
  <cp:lastPrinted>2013-11-08T09:57:00Z</cp:lastPrinted>
  <dcterms:modified xsi:type="dcterms:W3CDTF">2013-11-08T09:35:00Z</dcterms:modified>
  <cp:revision>14</cp:revision>
  <dc:subject/>
  <dc:title> </dc:title>
</cp:coreProperties>
</file>