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" w:ascii="TimesNewRoman" w:hAnsi="TimesNewRoman"/>
          <w:color w:val="994705"/>
          <w:sz w:val="28"/>
          <w:szCs w:val="28"/>
        </w:rPr>
        <w:t>Allegato B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DA ALLEGARE ALLA DOMANDA DI ESPERTO: </w:t>
      </w:r>
      <w:r>
        <w:rPr>
          <w:rFonts w:cs="TimesNewRoman,Bold" w:ascii="TimesNewRoman,Bold" w:hAnsi="TimesNewRoman,Bold"/>
          <w:b/>
          <w:bCs/>
        </w:rPr>
        <w:t>Codice _____________________________</w:t>
      </w:r>
      <w:r>
        <w:rPr>
          <w:rFonts w:cs="TimesNewRoman" w:ascii="TimesNewRoman" w:hAnsi="TimesNewRoman"/>
          <w:sz w:val="18"/>
          <w:szCs w:val="18"/>
        </w:rPr>
        <w:t>(vedi bando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 xml:space="preserve">T i t o l o </w:t>
      </w:r>
      <w:r>
        <w:rPr>
          <w:rFonts w:cs="TimesNewRoman" w:ascii="TimesNewRoman" w:hAnsi="TimesNewRoman"/>
        </w:rPr>
        <w:t xml:space="preserve">” _ _ _ _ _ _ _ _ _ _ _ _ _ _ _ _ _ _ _ _ _ _ _ _ _ _ _ _ _ _ _ _ _ _ _ _ _ _ _ _ _ _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032"/>
        <w:gridCol w:w="1826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1° Macrocriterio -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Proposta progettuale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in 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>
          <w:trHeight w:val="47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roposta progettuale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633"/>
        <w:gridCol w:w="1540"/>
        <w:gridCol w:w="1700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2° Macrocriterio -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Titoli cultural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Titolo di studio specific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Laurea vecchio ordinamento o magistrale in </w:t>
            </w:r>
            <w:r>
              <w:rPr>
                <w:rFonts w:cs="TimesNewRoman" w:ascii="TimesNewRoman" w:hAnsi="TimesNewRoman"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(Attinente alla tematica del modulo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ster inerente alla tematica specifica del modul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un m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Corso di specializzazione post laurea pertinente alla tematica del modul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un cor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8"/>
        <w:gridCol w:w="1044"/>
        <w:gridCol w:w="1110"/>
        <w:gridCol w:w="1326"/>
        <w:gridCol w:w="12"/>
      </w:tblGrid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Solo per i moduli di lingua ingles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Madrelingu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ossesso della laurea conseguita nel Paese straniero la cui lingua è oggetto del percorso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formativo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ossesso di diploma di scuola secondaria superiore conseguito nel Paese straniero la cui lingua è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oggetto del percorso formativo e di laurea anche conseguita in Itali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Non madrelingua in possesso dei seguenti requisiti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Laurea specifica in lingue straniere conseguita in Italia. Il certificato di laurea deve indicare le lingu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studiate e la relativa dura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La scelta terrà in considerazione solo la lingua oggetto della tesi di laure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Certificazione abilitante all’insegnamento della lingua oggetto del percorso format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Ove possibile, certificazione B2 o superiore coerente con il citato ““Quadro Comu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Europeo di Riferimento per le Lingue” rilasciata da uno degli Enti Certificatori riconosciuti internazionalmen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3° Macrocriterio –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Esperienze lavorativ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>
          <w:trHeight w:val="93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Esperienza certificata di docenza in corsi PON (di almeno 30 ore) della stes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misura/azione delle attività che la scuola dovrà realizzare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2 per attività fino ad un massimo di punti 10</w:t>
            </w:r>
          </w:p>
        </w:tc>
      </w:tr>
      <w:tr>
        <w:trPr>
          <w:trHeight w:val="53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" w:ascii="TimesNewRoman" w:hAnsi="TimesNewRoman"/>
                <w:color w:val="000000"/>
              </w:rPr>
              <w:t xml:space="preserve">4° Macrocriterio - </w:t>
            </w:r>
            <w:r>
              <w:rPr>
                <w:rFonts w:cs="TimesNewRoman" w:ascii="TimesNewRoman" w:hAnsi="TimesNewRoman"/>
                <w:color w:val="006FC1"/>
                <w:sz w:val="20"/>
                <w:szCs w:val="20"/>
              </w:rPr>
              <w:t>Conoscenze specifiche documentate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6FC1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6FC1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bblicazioni (Specifica per il percorso formativo da attuare)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1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2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3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4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5</w:t>
            </w:r>
          </w:p>
        </w:tc>
        <w:tc>
          <w:tcPr>
            <w:tcW w:w="3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1 per pubblicazioni in qualità di autore o coautore</w:t>
            </w:r>
          </w:p>
        </w:tc>
        <w:tc>
          <w:tcPr>
            <w:tcW w:w="3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bblicazioni (Specifica per il percorso formativo da attuar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2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0,5 articoli su riviste e rubriche specializza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,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1E487C"/>
          <w:sz w:val="20"/>
          <w:szCs w:val="20"/>
        </w:rPr>
      </w:pPr>
      <w:r>
        <w:rPr>
          <w:rFonts w:cs="Calibri" w:ascii="Calibri" w:hAnsi="Calibri"/>
          <w:color w:val="1E487C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jc w:val="center"/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  <w:t>(art. 46 e 47 del d.p.r. n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  <w:t>445/2000)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 base alle norme sullo snellimento dell’attività amministrativa e consapevole delle responsabilità cui si va incontro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caso di dichiarazione non corrispondente al vero (art. 76 del d.p.r. n. 445/2000) e che la scuola può effettuare controll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/o chiedere conferma delle dichiarazioni rilasciate , che i titoli e i servizi sopra riportati sono veritieri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, in relazione a quanto previsto dalla legge del 30 Giugno 2003 n. 196 “Codice in materia di protezione dei dati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ali”, esprime il proprio consenso alla raccolta e al trattamento dei dati riportati, entro i limiti e secondo le finalità previste dalla stessa legge.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,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</w:t>
      </w:r>
    </w:p>
    <w:sectPr>
      <w:footerReference w:type="default" r:id="rId2"/>
      <w:type w:val="nextPage"/>
      <w:pgSz w:w="11906" w:h="16838"/>
      <w:pgMar w:left="1134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08:00Z</dcterms:created>
  <dc:creator>Users</dc:creator>
  <dc:description/>
  <cp:keywords/>
  <dc:language>en-US</dc:language>
  <cp:lastModifiedBy>Users</cp:lastModifiedBy>
  <cp:lastPrinted>2013-11-08T10:09:00Z</cp:lastPrinted>
  <dcterms:modified xsi:type="dcterms:W3CDTF">2013-11-08T09:35:00Z</dcterms:modified>
  <cp:revision>7</cp:revision>
  <dc:subject/>
  <dc:title>DA ALLEGARE ALLA DOMANDA DI ESPERTO: Codice _____________________________(vedi bando)</dc:title>
</cp:coreProperties>
</file>