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i Dirigenti Scolas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1257300</wp:posOffset>
                </wp:positionV>
                <wp:extent cx="1943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Data  17.10.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Prot. 14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9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  <w:t>Data  17.10.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3399"/>
                        </w:rPr>
                        <w:t>Prot. 14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6120" w:hanging="0"/>
        <w:rPr/>
      </w:pPr>
      <w:r>
        <w:rPr>
          <w:rFonts w:cs="Arial;Arial" w:ascii="Arial;Arial" w:hAnsi="Arial;Arial"/>
          <w:sz w:val="22"/>
          <w:szCs w:val="22"/>
        </w:rPr>
        <w:t>Ai Docenti di Scienze Motorie</w:t>
      </w:r>
    </w:p>
    <w:p>
      <w:pPr>
        <w:pStyle w:val="Normal"/>
        <w:ind w:left="61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61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i Referenti per l’attività motor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-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ggetto: Attività federali per l’anno scolastico 2013 - 2014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L'impegno del Settore Giovanile e Scolastico della F.|.G.C., nella programmazione di progetti da realizzare in collaborazione con le Istituzioni Scolastiche, è finalizzato alla realizzazione di attività che portino i giovani a praticare lo sport con serenità e divertimento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l Settore Giovanile e Scolastico della F.|.G.C. intende Così contribuire, in un'ottica di servizio per i giovani, gli insegnanti ed i genitori, alla promozione generalizzata della pratica sportiva, finalizzata alla partecipazione di tutti gli studenti, compresi i diversamente abili, affinché ciascuno possa divertirsi e star bene, senza per questo sentirsi in dovere di diventare un campione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Le attività previste per la prossima stagione sportiva 2013 - 2014 sono le seguenti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“l Valori scendono in campo”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2. “Superclasse Cup”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3. Progetto “Sport per tutti”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4. Giochi Sportivi Studenteschi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5. Corsi per arbitro scolastico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6. Corsi di Formazione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7. Collaborazione con le Facoltà di scienze motorie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8. “Stradacalciando”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9. Progetti all’interno delle carceri </w:t>
      </w:r>
    </w:p>
    <w:p>
      <w:pPr>
        <w:pStyle w:val="Normal"/>
        <w:ind w:left="36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0. “lo calcio a 5”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llo scopo di rendere più esplicita la nostra offerta si allega un estratto la Circolare n.1 nella quale le singole attività sono brevemente esposte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i coglie l’occasione per porgere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stinti saluti</w:t>
      </w:r>
    </w:p>
    <w:p>
      <w:pPr>
        <w:pStyle w:val="Normal"/>
        <w:ind w:left="4860" w:hanging="0"/>
        <w:jc w:val="center"/>
        <w:rPr/>
      </w:pPr>
      <w:r>
        <w:rPr>
          <w:rFonts w:cs="Arial;Arial" w:ascii="Arial;Arial" w:hAnsi="Arial;Arial"/>
          <w:i/>
          <w:sz w:val="22"/>
          <w:szCs w:val="22"/>
        </w:rPr>
        <w:t>f.to Silvio De Frenza</w:t>
      </w:r>
    </w:p>
    <w:p>
      <w:pPr>
        <w:pStyle w:val="Normal"/>
        <w:ind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2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er ogni informazione o chiarimento</w:t>
      </w:r>
    </w:p>
    <w:p>
      <w:pPr>
        <w:pStyle w:val="Normal"/>
        <w:ind w:left="12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2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ilvio De Frenza</w:t>
        <w:br/>
        <w:t>Responsabile Regionale</w:t>
        <w:br/>
        <w:t>Attività Scolastica F.I.G.C. - S.G.S.</w:t>
        <w:br/>
        <w:t>Tel 347 5293113</w:t>
        <w:br/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scuola.pugliasgs@figc.it</w:t>
        </w:r>
      </w:hyperlink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40" w:right="566" w:gutter="0" w:header="709" w:top="34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70124 BARI – VIA NICOLA PENDE , 23  – Segreteria  : tel. 0805027664   - Coord. Fed. : 0805022823 – FAX 0805690771</w:t>
    </w:r>
  </w:p>
  <w:p>
    <w:pPr>
      <w:pStyle w:val="Heading5"/>
      <w:rPr/>
    </w:pPr>
    <w:r>
      <w:rPr>
        <w:sz w:val="18"/>
      </w:rPr>
      <w:t xml:space="preserve">Sito Internet : </w:t>
    </w:r>
    <w:hyperlink r:id="rId1">
      <w:r>
        <w:rPr>
          <w:rStyle w:val="InternetLink"/>
          <w:sz w:val="18"/>
        </w:rPr>
        <w:t>www.settoregiovanile.figc.it</w:t>
      </w:r>
    </w:hyperlink>
    <w:r>
      <w:rPr>
        <w:sz w:val="18"/>
      </w:rPr>
      <w:t xml:space="preserve">                             E-mail : </w:t>
    </w:r>
    <w:hyperlink r:id="rId2">
      <w:r>
        <w:rPr>
          <w:rStyle w:val="InternetLink"/>
          <w:sz w:val="18"/>
        </w:rPr>
        <w:t>puglia.sgs@figc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118745</wp:posOffset>
          </wp:positionV>
          <wp:extent cx="1133475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47955</wp:posOffset>
              </wp:positionV>
              <wp:extent cx="20574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ascii="Times New Roman;Times" w:hAnsi="Times New Roman;Times" w:cs="Times New Roman;Times"/>
                              <w:sz w:val="24"/>
                            </w:rPr>
                          </w:pPr>
                          <w:r>
                            <w:rPr>
                              <w:rFonts w:cs="Times New Roman;Times" w:ascii="Times New Roman;Times" w:hAnsi="Times New Roman;Times"/>
                              <w:sz w:val="24"/>
                            </w:rPr>
                            <w:t>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;Times" w:hAnsi="Times New Roman;Times" w:cs="Times New Roman;Times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Times New Roman;Times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Times New Roman;Times" w:hAnsi="Times New Roman;Times" w:cs="Times New Roman;Time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;Times" w:ascii="Times New Roman;Times" w:hAnsi="Times New Roman;Times"/>
                              <w:sz w:val="18"/>
                              <w:szCs w:val="18"/>
                            </w:rPr>
                            <w:t>UFFICIO DEL COORDINATO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color w:val="000076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76"/>
                              <w:sz w:val="20"/>
                              <w:szCs w:val="20"/>
                            </w:rPr>
                            <w:t>FEDERALE REGIONA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11.6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ascii="Times New Roman;Times" w:hAnsi="Times New Roman;Times" w:cs="Times New Roman;Times"/>
                        <w:sz w:val="24"/>
                      </w:rPr>
                    </w:pPr>
                    <w:r>
                      <w:rPr>
                        <w:rFonts w:cs="Times New Roman;Times" w:ascii="Times New Roman;Times" w:hAnsi="Times New Roman;Times"/>
                        <w:sz w:val="24"/>
                      </w:rPr>
                      <w:t>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;Times" w:hAnsi="Times New Roman;Times" w:cs="Times New Roman;Times"/>
                        <w:sz w:val="4"/>
                        <w:szCs w:val="4"/>
                      </w:rPr>
                    </w:pPr>
                    <w:r>
                      <w:rPr>
                        <w:rFonts w:cs="Times New Roman;Times"/>
                        <w:sz w:val="4"/>
                        <w:szCs w:val="4"/>
                      </w:rPr>
                    </w:r>
                  </w:p>
                  <w:p>
                    <w:pPr>
                      <w:pStyle w:val="Heading5"/>
                      <w:rPr>
                        <w:rFonts w:ascii="Times New Roman;Times" w:hAnsi="Times New Roman;Times" w:cs="Times New Roman;Times"/>
                        <w:sz w:val="18"/>
                        <w:szCs w:val="18"/>
                      </w:rPr>
                    </w:pPr>
                    <w:r>
                      <w:rPr>
                        <w:rFonts w:cs="Times New Roman;Times" w:ascii="Times New Roman;Times" w:hAnsi="Times New Roman;Times"/>
                        <w:sz w:val="18"/>
                        <w:szCs w:val="18"/>
                      </w:rPr>
                      <w:t>UFFICIO DEL COORDINATORE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color w:val="000076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00076"/>
                        <w:sz w:val="20"/>
                        <w:szCs w:val="20"/>
                      </w:rPr>
                      <w:t>FEDERALE REGIONAL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color w:val="000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  <w:color w:val="000080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.pugliasgs@figc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ttoregiovanile.figc.it/" TargetMode="External"/><Relationship Id="rId2" Type="http://schemas.openxmlformats.org/officeDocument/2006/relationships/hyperlink" Target="mailto:puglia.sgs@fig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6:00Z</dcterms:created>
  <dc:creator>utente</dc:creator>
  <dc:description/>
  <cp:keywords/>
  <dc:language>en-US</dc:language>
  <cp:lastModifiedBy>M.I.U.R.</cp:lastModifiedBy>
  <dcterms:modified xsi:type="dcterms:W3CDTF">2013-10-21T06:36:00Z</dcterms:modified>
  <cp:revision>2</cp:revision>
  <dc:subject/>
  <dc:title>Ai Dirigenti Scolastici</dc:title>
</cp:coreProperties>
</file>