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30"/>
      </w:tblGrid>
      <w:tr>
        <w:trPr/>
        <w:tc>
          <w:tcPr>
            <w:tcW w:w="11030" w:type="dxa"/>
            <w:tcBorders/>
          </w:tcPr>
          <w:p>
            <w:pPr>
              <w:pStyle w:val="Heading3"/>
              <w:snapToGrid w:val="false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42265</wp:posOffset>
                  </wp:positionH>
                  <wp:positionV relativeFrom="paragraph">
                    <wp:posOffset>26670</wp:posOffset>
                  </wp:positionV>
                  <wp:extent cx="4373880" cy="660400"/>
                  <wp:effectExtent l="0" t="0" r="0" b="0"/>
                  <wp:wrapTopAndBottom/>
                  <wp:docPr id="1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4" r="-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388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215255</wp:posOffset>
                  </wp:positionH>
                  <wp:positionV relativeFrom="paragraph">
                    <wp:posOffset>-17780</wp:posOffset>
                  </wp:positionV>
                  <wp:extent cx="1147445" cy="698500"/>
                  <wp:effectExtent l="0" t="0" r="0" b="0"/>
                  <wp:wrapNone/>
                  <wp:docPr id="2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717" t="-43" r="717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030" w:type="dxa"/>
            <w:tcBorders/>
          </w:tcPr>
          <w:p>
            <w:pPr>
              <w:pStyle w:val="Normal"/>
              <w:suppressAutoHyphens w:val="false"/>
              <w:overflowPunct w:val="true"/>
              <w:jc w:val="center"/>
              <w:rPr>
                <w:rFonts w:ascii="Helvetica-Bold" w:hAnsi="Helvetica-Bold" w:cs="Helvetica-Bold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Helvetica-Bold" w:ascii="Helvetica-Bold" w:hAnsi="Helvetica-Bold"/>
                <w:b/>
                <w:bCs/>
                <w:sz w:val="32"/>
                <w:szCs w:val="32"/>
                <w:lang w:eastAsia="it-IT"/>
              </w:rPr>
              <w:t>Istituto Tecnico Commerciale</w:t>
            </w:r>
            <w:r>
              <w:rPr>
                <w:rFonts w:cs="Helvetica-Bold" w:ascii="Helvetica-Bold" w:hAnsi="Helvetica-Bold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Helvetica-Bold" w:ascii="Helvetica-Bold" w:hAnsi="Helvetica-Bold"/>
                <w:b/>
                <w:bCs/>
                <w:sz w:val="32"/>
                <w:szCs w:val="32"/>
                <w:lang w:eastAsia="it-IT"/>
              </w:rPr>
              <w:t>Vitale Giordano – Bitonto</w:t>
              <w:br/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PIANO INTEGRATO ANNUALITA’ 2013/2014 - SCHEDA VALUTAZIONE ESPERT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mpilare solo la colonna “A cura del candidato” </w:t>
      </w:r>
    </w:p>
    <w:tbl>
      <w:tblPr>
        <w:tblW w:w="9854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530"/>
        <w:gridCol w:w="3069"/>
        <w:gridCol w:w="1161"/>
        <w:gridCol w:w="1094"/>
      </w:tblGrid>
      <w:tr>
        <w:trPr>
          <w:trHeight w:val="397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ANDIDAT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29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TOLI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NTEGG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 cura del candidato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 cura d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.O.P.</w:t>
            </w:r>
          </w:p>
        </w:tc>
      </w:tr>
      <w:tr>
        <w:trPr>
          <w:trHeight w:val="729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Titolo universitario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 xml:space="preserve">Punti 10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specifico come da bando)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unti 5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attinente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4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Abilitazione all’esercizio professionale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nti 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volgimento della libera professione ed iscrizione al relativo albo professiona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</w:rPr>
              <w:t>(max 5 punti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unti 0.5 per anno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4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Abilitazione all’insegnamento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unti 10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specifica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unti 5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(attinente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Altri titoli: altra laurea (facoltà diversa rispetto al titolo principale),  Master Universitari, specializzazioni, corsi di perfezionamento,  certificazion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</w:rPr>
              <w:t>(max 10 punti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unti 5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seconda laurea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unti 4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master biennali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unti 3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spec. biennali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unti 2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corsi di perfezion. univ. annuali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unti 1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cert. spec. inf. e ling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96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Titolo di istruttore o esaminatore per il conseguimento  di certificazioni Informatiche o linguistiche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nti 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en-US"/>
              </w:rPr>
              <w:t>Esperienza didattica specifica esperto in corsi PON Programmazione 2007-201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(min 30 ore/corso, max 5 punti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Punti 0.5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en-US"/>
              </w:rPr>
              <w:t xml:space="preserve">per anno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  <w:tr>
        <w:trPr>
          <w:trHeight w:val="646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eastAsia="en-US"/>
              </w:rPr>
              <w:t xml:space="preserve">Esperienza di docenza  c/o corsi serali e Sirio  - solo per Obiettivo “G” - 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Punti 5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da 1 a 4 anni)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Punti 10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per un periodo superiore a 4 anni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  <w:tr>
        <w:trPr>
          <w:trHeight w:val="646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en-US"/>
              </w:rPr>
              <w:t>Esperienza di docenza  c/o corsi con stessa certificazione e almeno 70% di successo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Punti 10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  <w:tr>
        <w:trPr>
          <w:trHeight w:val="646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lang w:eastAsia="en-US"/>
              </w:rPr>
              <w:t>Proposta progettuale (valutazione GOP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Assente:  </w:t>
              <w:br/>
              <w:t>Parzialmente adeguata 5 punti</w:t>
              <w:br/>
              <w:t>Adeguata 10 punt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7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TOTAL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 xml:space="preserve">Consapevole delle sanzioni penali, nel caso di dichiarazioni non veritiere, di formazione o uso di atti falsi, richiamate dall'art. 76 del D.P.R. 445/2000, dichiaro che quanto sopra corrisponde a verità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ata </w:t>
        <w:tab/>
        <w:tab/>
        <w:tab/>
        <w:tab/>
        <w:tab/>
        <w:tab/>
        <w:tab/>
        <w:tab/>
        <w:tab/>
        <w:tab/>
        <w:t xml:space="preserve">firma </w:t>
      </w:r>
      <w:r>
        <w:rPr>
          <w:rFonts w:cs="Arial" w:ascii="Arial" w:hAnsi="Arial"/>
          <w:i/>
          <w:iCs/>
          <w:sz w:val="24"/>
          <w:szCs w:val="24"/>
        </w:rPr>
        <w:t>(leggibile)</w:t>
      </w:r>
    </w:p>
    <w:p>
      <w:pPr>
        <w:pStyle w:val="Normal"/>
        <w:suppressAutoHyphens w:val="false"/>
        <w:overflowPunct w:val="true"/>
        <w:autoSpaceDE w:val="tru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34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-Bold">
    <w:charset w:val="00"/>
    <w:family w:val="swiss"/>
    <w:pitch w:val="default"/>
  </w:font>
  <w:font w:name="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true"/>
      <w:autoSpaceDE w:val="true"/>
      <w:jc w:val="center"/>
      <w:outlineLvl w:val="1"/>
    </w:pPr>
    <w:rPr>
      <w:rFonts w:ascii="Lucida Handwriting" w:hAnsi="Lucida Handwriting" w:eastAsia="Arial Unicode MS" w:cs="Arial Unicode MS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verflowPunct w:val="true"/>
      <w:autoSpaceDE w:val="true"/>
      <w:jc w:val="center"/>
      <w:outlineLvl w:val="2"/>
    </w:pPr>
    <w:rPr>
      <w:rFonts w:ascii="Comic Sans MS" w:hAnsi="Comic Sans MS" w:eastAsia="Arial Unicode MS" w:cs="Arial Unicode MS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color w:val="000000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color w:val="000000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color w:val="000000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St1">
    <w:name w:val="st1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uppressAutoHyphens w:val="false"/>
      <w:overflowPunct w:val="true"/>
      <w:autoSpaceDE w:val="true"/>
      <w:spacing w:before="28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Didascalia">
    <w:name w:val="Didascalia"/>
    <w:basedOn w:val="Normal"/>
    <w:next w:val="Normal"/>
    <w:qFormat/>
    <w:pPr>
      <w:suppressAutoHyphens w:val="false"/>
      <w:overflowPunct w:val="true"/>
      <w:autoSpaceDE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uppressAutoHyphens w:val="false"/>
      <w:overflowPunct w:val="true"/>
      <w:autoSpaceDE w:val="true"/>
      <w:ind w:left="900" w:firstLine="105"/>
      <w:jc w:val="both"/>
    </w:pPr>
    <w:rPr>
      <w:b/>
      <w:bCs/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false"/>
      <w:overflowPunct w:val="true"/>
      <w:autoSpaceDE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32:00Z</dcterms:created>
  <dc:creator>Scuola XXVII° CIRCOLO PALESE</dc:creator>
  <dc:description/>
  <cp:keywords/>
  <dc:language>en-US</dc:language>
  <cp:lastModifiedBy>Concetta</cp:lastModifiedBy>
  <cp:lastPrinted>2009-12-10T12:24:00Z</cp:lastPrinted>
  <dcterms:modified xsi:type="dcterms:W3CDTF">2013-10-25T23:26:00Z</dcterms:modified>
  <cp:revision>111</cp:revision>
  <dc:subject/>
  <dc:title>MIUR</dc:title>
</cp:coreProperties>
</file>