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OZZA PROGRAMMA SEMINARIO  8–10 novembr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11.2013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e 14,30/15,00  registrazione presso l’Accademia Militare di Modena con visita dell’accademia stessa  - Al termine breve sosta presso gli Hotel designati e rientro in Accademia per cena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re 21,30 rientro in hotel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8.11.2013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e 9,30 Accademia Militare di Moden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aluto del Generale di Divisione Giuseppenicola Tota, Comandante dell’Accademia Militare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pertura lavori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Direttore Generale per gli Ordinamenti Scolastici, dott.ssa Carmela Palumb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ndaco della città di Moden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Generale Longobardi Capo V Reparto Stato Maggiore Difes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tt. Luca Pancalli,  Assessore allo sport del comune di Roma e Presidente Comitato Italiano Paralimpico  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reak 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tt. Giovanni Boniolo,  Professore di </w:t>
      </w:r>
      <w:r>
        <w:rPr>
          <w:rFonts w:cs="Tahoma" w:ascii="Tahoma" w:hAnsi="Tahoma"/>
          <w:color w:val="666666"/>
          <w:sz w:val="22"/>
          <w:szCs w:val="22"/>
        </w:rPr>
        <w:t>Filosofia della Scienza presso il Dipartimento di Scienze della Salute</w:t>
      </w:r>
    </w:p>
    <w:p>
      <w:pPr>
        <w:pStyle w:val="Normal"/>
        <w:rPr>
          <w:rFonts w:ascii="Tahoma" w:hAnsi="Tahoma" w:cs="Tahoma"/>
          <w:color w:val="666666"/>
          <w:sz w:val="22"/>
          <w:szCs w:val="22"/>
        </w:rPr>
      </w:pPr>
      <w:r>
        <w:rPr>
          <w:rFonts w:eastAsia="Tahoma" w:cs="Tahoma" w:ascii="Tahoma" w:hAnsi="Tahoma"/>
          <w:color w:val="666666"/>
          <w:sz w:val="22"/>
          <w:szCs w:val="22"/>
        </w:rPr>
        <w:t xml:space="preserve">                                 </w:t>
      </w:r>
      <w:r>
        <w:rPr>
          <w:rFonts w:cs="Tahoma" w:ascii="Tahoma" w:hAnsi="Tahoma"/>
          <w:color w:val="666666"/>
          <w:sz w:val="22"/>
          <w:szCs w:val="22"/>
        </w:rPr>
        <w:t>dell’Università di Milano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Prof. Giuseppe Capua, primario di traumatologia sportiva presso l’ospedale S. Camillo di Roma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ecilia Camellini, campionessa mondiale paralimpica di nuoto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Stefano Pantano, campione mondiale di spada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Fratelli Abbagnale (Campioni mondiali di canottaggio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anzo</w:t>
      </w:r>
    </w:p>
    <w:p>
      <w:pPr>
        <w:pStyle w:val="Normal"/>
        <w:ind w:hanging="14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vori di gruppo distinti in 3 macro are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sperti del mondo sportivo indicati nei nuovi piani di studio</w:t>
      </w:r>
    </w:p>
    <w:p>
      <w:pPr>
        <w:pStyle w:val="Normal"/>
        <w:numPr>
          <w:ilvl w:val="0"/>
          <w:numId w:val="1"/>
        </w:numPr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itto ed Economia dello Sport (Avvocati di Diritto sportivo presso l’Università della “ Luiss di Roma)</w:t>
      </w:r>
    </w:p>
    <w:p>
      <w:pPr>
        <w:pStyle w:val="Normal"/>
        <w:numPr>
          <w:ilvl w:val="0"/>
          <w:numId w:val="1"/>
        </w:numPr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cienze Motorie - Prof. Capua primario di traumatologia sportiva presso l’ospedale S. Camillo di Roma</w:t>
      </w:r>
    </w:p>
    <w:p>
      <w:pPr>
        <w:pStyle w:val="Normal"/>
        <w:numPr>
          <w:ilvl w:val="0"/>
          <w:numId w:val="1"/>
        </w:numPr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scipline Sportive  Dott. Flaviano Ciriello “ Palma di Bronzo al merito Tecnico Coni “ Anno 2012 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ena e pernottamento</w:t>
      </w:r>
    </w:p>
    <w:p>
      <w:pPr>
        <w:pStyle w:val="Normal"/>
        <w:ind w:hanging="14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hanging="14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hanging="144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9.11.2013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e 9,30 Accademia Militare di Modena ( In via di definizione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secuzione dei lavori di grupp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entazione e discussione dei documenti riassuntivi dei gruppi di lavor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secuzione delle discussioni</w:t>
      </w:r>
    </w:p>
    <w:p>
      <w:pPr>
        <w:pStyle w:val="Normal"/>
        <w:tabs>
          <w:tab w:val="clear" w:pos="708"/>
          <w:tab w:val="left" w:pos="2355" w:leader="none"/>
        </w:tabs>
        <w:ind w:hanging="1440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ena e pernottamento</w:t>
      </w:r>
    </w:p>
    <w:p>
      <w:pPr>
        <w:pStyle w:val="Normal"/>
        <w:ind w:hanging="14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hanging="14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hanging="144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0.11.2013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tenza</w:t>
      </w:r>
    </w:p>
    <w:sectPr>
      <w:type w:val="nextPage"/>
      <w:pgSz w:w="11906" w:h="16838"/>
      <w:pgMar w:left="72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9:18:00Z</dcterms:created>
  <dc:creator>MIUR</dc:creator>
  <dc:description/>
  <cp:keywords/>
  <dc:language>en-US</dc:language>
  <cp:lastModifiedBy>M.I.U.R.</cp:lastModifiedBy>
  <cp:lastPrinted>2013-10-21T13:52:00Z</cp:lastPrinted>
  <dcterms:modified xsi:type="dcterms:W3CDTF">2013-10-28T10:21:00Z</dcterms:modified>
  <cp:revision>3</cp:revision>
  <dc:subject/>
  <dc:title>BOZZA PROGRAMMA SEMINARIO 19 – 21 APRILE</dc:title>
</cp:coreProperties>
</file>