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ARTA DEI SERVIZI</w:t>
      </w:r>
    </w:p>
    <w:p>
      <w:pPr>
        <w:pStyle w:val="Normal"/>
        <w:jc w:val="center"/>
        <w:rPr/>
      </w:pPr>
      <w:r>
        <w:rPr/>
        <w:t>Scuola-Associazioni sportiv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PRESENTAZION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La carta dei servizi è un documento che nasce per promuovere una corretta informazione unitamente alla trasparenza e alla garanzia dei servizi erogati dalle Associazioni sportive alle istituzioni scolasti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arta dei servizi è uno strumento informativo di facile lettura per orientare le Associazioni sportive, gli utenti e le istituzioni scolastiche nella rete di servizi e per far conoscere gli standard come miglioramento delle attività propos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La Carta dei Servizi ha lo scopo di:</w:t>
      </w:r>
    </w:p>
    <w:p>
      <w:pPr>
        <w:pStyle w:val="Normal"/>
        <w:numPr>
          <w:ilvl w:val="0"/>
          <w:numId w:val="3"/>
        </w:numPr>
        <w:spacing w:lineRule="auto" w:line="276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re conoscere le istituzioni scolastiche attraverso una chiara informazione su tipologia, modalità di accesso e possibilità offerte;</w:t>
      </w:r>
    </w:p>
    <w:p>
      <w:pPr>
        <w:pStyle w:val="Normal"/>
        <w:numPr>
          <w:ilvl w:val="0"/>
          <w:numId w:val="3"/>
        </w:numPr>
        <w:spacing w:lineRule="auto" w:line="276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ilitare la consapevolezza e l’esercizio delle possibilità offerte esplicitando chiaramente ruolo e funzioni;</w:t>
      </w:r>
    </w:p>
    <w:p>
      <w:pPr>
        <w:pStyle w:val="Normal"/>
        <w:numPr>
          <w:ilvl w:val="0"/>
          <w:numId w:val="3"/>
        </w:numPr>
        <w:spacing w:lineRule="auto" w:line="276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vorire il miglioramento della qualità attraverso la definizione e il monitoraggio di standard prestabiliti;</w:t>
      </w:r>
    </w:p>
    <w:p>
      <w:pPr>
        <w:pStyle w:val="Normal"/>
        <w:numPr>
          <w:ilvl w:val="0"/>
          <w:numId w:val="3"/>
        </w:numPr>
        <w:spacing w:lineRule="auto" w:line="276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ere trasparenti gli impegni che le Associazioni Sportive hanno nei confronti delle scuol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NCIPI</w:t>
      </w:r>
    </w:p>
    <w:p>
      <w:pPr>
        <w:pStyle w:val="Normal"/>
        <w:numPr>
          <w:ilvl w:val="0"/>
          <w:numId w:val="2"/>
        </w:numPr>
        <w:spacing w:lineRule="auto" w:line="276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UAGLIANZA i servizi proposti dalle istituzioni scolastiche e dalle associazioni sportive devono essere erogati secondo regole uguali per tutti, senza nessun tipo di preferenza e discriminazione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ervizi proposti devono tenere conto delle esigenze degli Istituti Scolastici;</w:t>
      </w:r>
    </w:p>
    <w:p>
      <w:pPr>
        <w:pStyle w:val="Normal"/>
        <w:numPr>
          <w:ilvl w:val="0"/>
          <w:numId w:val="2"/>
        </w:numPr>
        <w:spacing w:lineRule="auto" w:line="276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ECIPAZIONE l’istituzione scolastica si impegna ad accogliere in maniera costruttiva reclami, suggerimenti, perplessità, momenti di riflessione rispetto al servizio erogato e la qualità dello stesso, cercando di soddisfare nel migliore dei modi le richieste;</w:t>
      </w:r>
    </w:p>
    <w:p>
      <w:pPr>
        <w:pStyle w:val="Normal"/>
        <w:numPr>
          <w:ilvl w:val="0"/>
          <w:numId w:val="2"/>
        </w:numPr>
        <w:spacing w:lineRule="auto" w:line="276"/>
        <w:ind w:left="142"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ICIENZA ED EFFICACIA le attività proposte devono essere svolte utilizzando in modo armonico le risorse messe a disposizione con efficienza ed efficac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EGNI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associazioni sportive certificate dalle Federazioni sportive, devono garantire le seguenti condizioni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Presenza di un Direttore  (laureato in scienze motorie o diplomato ISEF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Presenza di istruttori laureati in scienze motorie, diplomati ISEF o frequentanti un corso di studi in scienze 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orie e qualificati attraverso appositi corsi federali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ITI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ETA’ SPORTIVA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Svolgere iniziative sul territorio per la promozione delle attività motorie e ludico-sportiv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Garantire la partecipazione ai Giochi sportivi studenteschi, tornei ed iniziative organizzate dai Comitati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ritoriali feder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rantire un’attività progettuale che riguardi progetti scolastici di avviamento alla pratica sportiva e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rganizzazione di eventi anche in collaborazione con Enti locali e società sportiv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ponibilità a rapporti di collaborazione con istituzioni accademiche finalizzate al tirocinio degli studenti e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al Comitato dei genitori;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Fornire collaborazioni alle istituzioni scolastiche nelle attività di progettazione e realizzazione di progetti di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avviamento delle federazioni sportiv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nire il materiale didattico alle istituzioni scolastiche per la realizzazione delle attività didattiche ( mini 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ianti, palloni, materiale informativo e promozionale)</w:t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>DIRETTOR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Il Direttore dell’Associazione Sportiva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ha il compito di programmare e dirigere l’attività del settore scuola e promozione, anche attraverso rapporti con l’esterno (Comitati periferici federali, Società limitrofe, Enti locali, Coni e Istituzioni Scolastiche).</w:t>
      </w:r>
    </w:p>
    <w:p>
      <w:pPr>
        <w:pStyle w:val="Normal"/>
        <w:spacing w:lineRule="auto" w:line="276"/>
        <w:ind w:left="142" w:hanging="0"/>
        <w:jc w:val="both"/>
        <w:rPr>
          <w:vanish/>
        </w:rPr>
      </w:pPr>
      <w:r>
        <w:rPr>
          <w:rFonts w:cs="Arial" w:ascii="Arial" w:hAnsi="Arial"/>
          <w:sz w:val="22"/>
          <w:szCs w:val="22"/>
        </w:rPr>
        <w:t>Il Direttore é  responsabile dei programmi  e dell’aggiornamento dei tecnici, secondo  le modalità stabilite dal settore scuola e promozione nazionale.</w:t>
      </w:r>
      <w:bookmarkStart w:id="0" w:name="_PictureBullets"/>
      <w:bookmarkEnd w:id="0"/>
    </w:p>
    <w:sectPr>
      <w:type w:val="nextPage"/>
      <w:pgSz w:w="11906" w:h="16838"/>
      <w:pgMar w:left="709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2E4B9B"/>
      <w:u w:val="single"/>
    </w:rPr>
  </w:style>
  <w:style w:type="character" w:styleId="Titolo1Carattere">
    <w:name w:val="Titolo 1 Carattere"/>
    <w:qFormat/>
    <w:rPr>
      <w:b/>
      <w:bCs/>
      <w:sz w:val="32"/>
      <w:szCs w:val="24"/>
    </w:rPr>
  </w:style>
  <w:style w:type="character" w:styleId="Titolo2Carattere">
    <w:name w:val="Titolo 2 Carattere"/>
    <w:qFormat/>
    <w:rPr>
      <w:b/>
      <w:bCs/>
      <w:sz w:val="32"/>
      <w:szCs w:val="24"/>
    </w:rPr>
  </w:style>
  <w:style w:type="character" w:styleId="TitoloCarattere">
    <w:name w:val="Titolo Carattere"/>
    <w:qFormat/>
    <w:rPr>
      <w:b/>
      <w:bCs/>
      <w:sz w:val="32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a</dc:creator>
  <dc:description/>
  <cp:keywords/>
  <dc:language>en-US</dc:language>
  <cp:lastModifiedBy>utente</cp:lastModifiedBy>
  <cp:lastPrinted>2011-08-31T12:04:00Z</cp:lastPrinted>
  <dcterms:modified xsi:type="dcterms:W3CDTF">2013-09-04T08:11:00Z</dcterms:modified>
  <cp:revision>3</cp:revision>
  <dc:subject/>
  <dc:title>Settore Scuola e Promozione</dc:title>
</cp:coreProperties>
</file>