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L’ANNO 2014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V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Per il tramite della scuola di servizio</w:t>
      </w:r>
      <w:r>
        <w:rPr>
          <w:rFonts w:cs="Arial" w:ascii="Arial" w:hAnsi="Arial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/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in stampatello ed in modo leggibile 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  (Tel. n. 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13/14 presso la scuola 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ligione Cattolica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sz w:val="20"/>
          <w:szCs w:val="20"/>
          <w:u w:val="single"/>
        </w:rPr>
        <w:t>non 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na anzianità di servizio di anni _______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14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di formazione linguistica e metodologica per l’insegnamento delle discipline non linguistiche in lingua straniera secondo la metodologia CLIL;</w:t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scritto/a al ________ anno,  ovvero al _________ anno fuori corso, del corso di studi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della durata complessiva di _____ anni, presso _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 per il conseguimento del seguente titolo di studio _______________________________________________________________________________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05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6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7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08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09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0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1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2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3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</w:t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timbro e firm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arrare con il simbolo X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 DOMANDE COMPILATE IN MODO INCOMPLETO NON SARANNO PRESE IN CONSIDERA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58:00Z</dcterms:created>
  <dc:creator>M.I.U.R.</dc:creator>
  <dc:description/>
  <cp:keywords/>
  <dc:language>en-US</dc:language>
  <cp:lastModifiedBy>M.I.U.R.</cp:lastModifiedBy>
  <cp:lastPrinted>2013-10-16T10:23:00Z</cp:lastPrinted>
  <dcterms:modified xsi:type="dcterms:W3CDTF">2013-10-17T10:58:00Z</dcterms:modified>
  <cp:revision>2</cp:revision>
  <dc:subject/>
  <dc:title>Da compilare a cura dell’istituzione scolastica</dc:title>
</cp:coreProperties>
</file>