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3"/>
        <w:gridCol w:w="1245"/>
        <w:gridCol w:w="1651"/>
        <w:gridCol w:w="1135"/>
        <w:gridCol w:w="1275"/>
        <w:gridCol w:w="1985"/>
      </w:tblGrid>
      <w:tr>
        <w:trPr>
          <w:trHeight w:val="170" w:hRule="atLeast"/>
        </w:trPr>
        <w:tc>
          <w:tcPr>
            <w:tcW w:w="1077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70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 E M O R A N D U M    Scuola Primaria 2013/14         Conferenza di Servizio del 10.10.201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-70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-70" w:hanging="0"/>
              <w:jc w:val="center"/>
              <w:rPr>
                <w:rFonts w:ascii="Tahoma" w:hAnsi="Tahoma" w:cs="Tahoma"/>
                <w:iCs/>
                <w:sz w:val="4"/>
                <w:szCs w:val="4"/>
              </w:rPr>
            </w:pPr>
            <w:r>
              <w:rPr>
                <w:rFonts w:cs="Tahoma" w:ascii="Tahoma" w:hAnsi="Tahoma"/>
                <w:iCs/>
                <w:sz w:val="4"/>
                <w:szCs w:val="4"/>
              </w:rPr>
            </w:r>
          </w:p>
        </w:tc>
      </w:tr>
      <w:tr>
        <w:trPr>
          <w:trHeight w:val="17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Istituzione Primaria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Doce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Presenza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LETTA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R. Musti - Dimiccoli”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571219 - Fax 0883/57170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_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PINAZZOL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CIANNARELLA   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ncenz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lisabet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286149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0.38296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LETTA                      C.D.  “Girondi”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83/34948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MARI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RCELL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ALOIS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unziat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ietr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1931469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71435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LETTA                      C.D.  “G. Paolo II”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517735 - Fax 0883/57616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UGN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HIAV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ster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el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2925130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6612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LETTA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S.D. Savi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575089 Tel 0883/57683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MINAFR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CARINGELLA 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USCIAGNI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seppe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ssim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2277277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7.2057024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77956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LETTA                      C.D. “D’Azegli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elefax 0883/531113 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IMALDI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AZIAN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c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triz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5743106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0.6114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LETTA                      C.D. “Fraggianni”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83/34918  - Fax 0883/5327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TAGNAR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LANNIN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UERR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chel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gheri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7.5458926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88.1933135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0.6867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NDRIA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“Don Bosco - Manzoni”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246309 - Fax 0883/56725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NTOVIT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IBATT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az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0.5580262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IA                         C.D. “Imbrian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246339 - Fax 0883/54109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ORTE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BERT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ncenz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unz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5830363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8616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NDRIA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“Verdi-Cafaro”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246239 - Fax 0883/56454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GLIOL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TERLIZZ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URATELL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aziell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led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loria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818898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4.3566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NDRIA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“Jannuzzi-Di Donna”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246390 - Fax 0883/54668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RRIQUEZ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CCI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CEGLIE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hiar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via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408394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5909368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0.05426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NDRIA                        C.D.  “Rosmini”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83/246450 - Fax 0883/2927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IST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QUERCI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n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3930535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26948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IA                        C.D. “Cotugn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83/246418 – 0883/29242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CONTE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acint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RANI                          C.D. “Petronelli”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83/58367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CIELL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RMENTAN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bianc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7833756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RANI                          C.D. “D’Annunzio”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83/58364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LE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EFANACH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lb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hia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anca </w:t>
            </w:r>
          </w:p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de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8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8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SCEGLIE                    C.D. “De Amicis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921001 - Fax 080/392313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GGIERI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nd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c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de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8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SCEGLIE                    C.D. “Caput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 080/395505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GELIC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MORUS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gat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affael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0375264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39418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LFETTA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Manzoni-Poli”          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345931 - Fax 080/33414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MPOREALE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MATO</w:t>
            </w:r>
          </w:p>
          <w:p>
            <w:pPr>
              <w:pStyle w:val="Normal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lis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77.2065140</w:t>
            </w:r>
          </w:p>
          <w:p>
            <w:pPr>
              <w:pStyle w:val="Normal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8406421</w:t>
            </w:r>
          </w:p>
          <w:p>
            <w:pPr>
              <w:pStyle w:val="Normal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de-DE"/>
              </w:rPr>
              <w:t>x</w:t>
            </w:r>
          </w:p>
        </w:tc>
      </w:tr>
      <w:tr>
        <w:trPr>
          <w:trHeight w:val="18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val="de-D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de-DE"/>
              </w:rPr>
              <w:t>x</w:t>
            </w:r>
          </w:p>
        </w:tc>
      </w:tr>
      <w:tr>
        <w:trPr>
          <w:trHeight w:val="187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val="de-D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de-DE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LFETTA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Azzollini-Giaquint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381564 – Fax 080/338099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PUT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IRGIOVANN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STROPASQU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squ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usan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gheri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4722892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LFETTA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S.G. Bosc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0/3381209   Fax 080/338071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VUZZ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ONETT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LFETTA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I.C.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“Scardigno-Savi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0/3344579  Fax 080/39758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ICCOLELL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elic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80.335135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OVINAZZO                  C.D. “S.G. Bosc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94885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PADAVECCH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AGLIER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aria 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hia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2261772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OVINAZZO                  C.D. “ Don Bavar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94523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DUGN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COZZ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orz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bi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LTAMURA                     C.D.  “Roncalli”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 080/310125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BERG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’ALESSI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3963255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6303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AMURA                     C.D.  ”S.F. d’Assis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118881 - Fax 080/311295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GLIOCC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lisabet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ca</w:t>
            </w:r>
          </w:p>
          <w:p>
            <w:pPr>
              <w:pStyle w:val="Normal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de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AMURA                     C.D. “Don MIlan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11430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OYLI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RIENZ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metrio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3580411</w:t>
            </w:r>
          </w:p>
          <w:p>
            <w:pPr>
              <w:pStyle w:val="Normal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GRAVINA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I.C.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“Montemurro-Padre Pio”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264145 - Fax 080/326429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IRILL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EMAMUNN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MURAGLI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mel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ge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4813010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4113760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4651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GRAVINA                       C.D.  “Fiore-Savio”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2677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PUZZ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RIZZ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enoveff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ncenz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2891198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00118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GRAVINA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I.C.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“P. Santomasi-Scacchi”       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3267691 - Fax 080/326769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NTARSIER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GONIGR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VER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 Teres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col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o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4207856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4045590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7052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GRAVINA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Ingannamorte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26427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LVECCHI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OLIVIER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GENNAR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teri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lvatori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Orso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226738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92.4643830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4915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GRAVINA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Bosco-B. XIII-Poggiorsini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22122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PUZZ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RE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MBARD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anluc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sigl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948561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4803259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3199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left="-19" w:right="-131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ITONTO                        C.D.  “N. Fornelli”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left="-19" w:right="-131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75152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USAR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’AUCELL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r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89.0802958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left="-19" w:right="-131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ITONTO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“Cassano/De Renzio”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71402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AGLIER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TULL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GNETT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i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mel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9211187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8.0363097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6815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ITONTO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Caiati/Rogadeo”              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74091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AGLIERI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OVE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TIT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lomen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is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7550007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959649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66.67830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ITONTO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Modugno-Rutiglian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375114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TUCCI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ONE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BLENDORI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lome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nric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2146662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5614144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ITONTO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I.C.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“Sylos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Fax 080/375139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STORESS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SCULLI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GIN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chele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gelo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cel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587601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88.1717273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ITONTO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Don T. Bello”</w:t>
            </w:r>
          </w:p>
          <w:p>
            <w:pPr>
              <w:pStyle w:val="Normal"/>
              <w:tabs>
                <w:tab w:val="clear" w:pos="720"/>
                <w:tab w:val="left" w:pos="2166" w:leader="none"/>
              </w:tabs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eFax 080/3736028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ERMAN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UISI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 Carmel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me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7.3812207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68.3216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6" w:leader="none"/>
              </w:tabs>
              <w:snapToGrid w:val="false"/>
              <w:ind w:right="5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5"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ITRITTO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Alighieri “G. Modugn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. Fax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STROFRANCESC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orell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anc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de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DUGNO                      C.D. “De Amicis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 080/532831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’EL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reda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.6697949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IGGIANO                     C.D.  “S.G. Bosc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4684052 – Fax 080/468603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LIS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CINTI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m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ge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694333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8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IGGIANO                     C.D. “Giov. XXII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4681452 – Fax 080/468625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NEFR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’ALESSANDR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2.1208231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 xml:space="preserve">CAPURSO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  <w:lang w:val="pt-BR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 xml:space="preserve"> “S.G. Bosco-Venist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>Tel 080/4559284 Fax 080/455107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SCULL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ORTUNAT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NT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nat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re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3333425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299420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59828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val="pt-B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lang w:val="pt-B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  <w:lang w:val="pt-BR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 xml:space="preserve">CAPURSO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  <w:lang w:val="pt-BR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  <w:lang w:val="pt-BR"/>
              </w:rPr>
              <w:t xml:space="preserve"> “S.D. Savio-Lev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55115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ISANIELL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ERD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ATT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ton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ecil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me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9448077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242096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89339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LENZANO               C.D. “Papa Giov. XXII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67140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TOLA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LILL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ella Antonel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421072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LENZANO    I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Capozzi/Galile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6750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ELL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RUCOL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ECCARELL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el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8.6929607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6834688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8472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OICATTARO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.  “A. Gramsci - Pende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78223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ARPELL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ISC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DI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elic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sepp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8.8733484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2859842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1548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ICATTARO            C.D. “Desimini” Parit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. 080/793306 – Fax 080/4782267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VON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ETTANN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sepp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c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6374646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101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ICATTARO                    C.D. “De Gasper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79331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ACIOLLA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CE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efan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4433163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7984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AMASSIMA                  C.D. “G. Marcon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67635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USC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STANTIN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6208714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92.93873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AMASSIMA                  C.D. “G. Rodar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675720 – Fax 080/45300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DON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gel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92.1875018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CQUAVIVA                      C.D. “De Amicis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0/761314 – Fax 080/305135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RUN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7112224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TIGLIANO                    C.D.  “G. Settann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4761018 Fax 080477816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NCH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RIN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4840491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TIGLIANO                    C.D. “Aldo Mor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Fax 080/476146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RDIT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LENZAN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nz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me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0552664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LA                              C.D. “S. Giuseppe”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4735850 - Fax 080/47410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ELLUZZ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c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de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NOPOLI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 “Via Dieta - Sof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742610 – Fax 080/74707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OSTUN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GHIS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LLEGRIN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ncenz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6.7145295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7515072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7209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NOPOLI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I.C.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“G.Modugno - Galilei”     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 080/74275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ORNARELL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OSC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IPOL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izia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chill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2799481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6676358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35908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  <w:t xml:space="preserve">MONOPOLI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  <w:lang w:val="fr-FR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  <w:lang w:val="fr-FR"/>
              </w:rPr>
              <w:t xml:space="preserve">  “M. Jones - Comes”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887685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LMIROTT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FRAN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lome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lvator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8461629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7249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ONOPOLI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C. Bregante - Volta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80235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IACC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MPIETR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ST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lia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az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el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3616883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264122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3174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OLIGNANO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“S.G. Bosco”     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4240310 - Fax 080/246225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DI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ONTA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LENT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ol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seppe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89.5136647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6307022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66717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OLIGNANO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G. Rodari”        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4241186 - Fax 080/424002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ven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OFIL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ALLUZZI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CIN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lome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lome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4155646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884070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9.00759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UTIGNANO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“G. Minzele”     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9114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ANC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ANC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LIBERT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col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bi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c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7.1309215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916368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8.16199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UTIGNANO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De GasperiS.da Putignan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91151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ONE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’AMBROSI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URAGLI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ren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c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3.3497757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5.5745407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475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CASTELLANA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“G.Tauro - Viterbo”              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9650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NG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 P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4560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ALBEROBELLO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Morea - Tinell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0/4321011 – Fax 080/43279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LEMENT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CARL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LAZZ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san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chel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aniel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8965352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28.867435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LOCOROTONDO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Marconi – Oliva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31107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DON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AM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_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ditt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gheri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133480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0.57378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NTERAMO                    C.D. “H. Paradis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0/3024116 – Fax 080/302728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OV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CC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lea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39.6070870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49.17526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OCI  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I.C.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“Pascol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el. 080/4977074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utor Motoria  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CE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i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anc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de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OCI  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Gall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efax 080/497738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Tutor Motoria  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TINI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r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anc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de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I  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”G. Garibald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080/5749123 Fax 080/574105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 CHITO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LLECCHI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MIT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sann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a Luis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3.393855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8.7005158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.19365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I  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Umberto 1-San Nicola”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5214347 - Fax 080/524921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NICOLO’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HIRALDI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ELL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ura</w:t>
            </w:r>
          </w:p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iantoniett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ddale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3.2936833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8.457259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0.570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BARI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I.C. </w:t>
            </w:r>
            <w:r>
              <w:rPr>
                <w:rFonts w:cs="Tahoma" w:ascii="Tahoma" w:hAnsi="Tahoma"/>
                <w:sz w:val="16"/>
                <w:szCs w:val="16"/>
              </w:rPr>
              <w:t>"Falcone-Borsellino"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ANGER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tal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c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I 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I.C.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“Don L. Milani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 080/5371951 – Fax 080/53755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_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NZILLOTT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NNOL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_______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ell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ilv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__________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9.9457793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8.7138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BARI             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I.C.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“Santomauro”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l. 080/5019000 – Fax 080/50136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ISEF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RGESE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ANNATASIO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ORNARELLI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runa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uela</w:t>
            </w:r>
          </w:p>
          <w:p>
            <w:pPr>
              <w:pStyle w:val="Normal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ecil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8.7340529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3.457417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9.6046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           C.D. 14° "Re David"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 080/5025278 – Fax 080/501325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MASTRO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trizi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useppi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9.469818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0.25848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           C.D. 23° "Montello"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utor Motori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ostegn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RGES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nca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</w:tr>
      <w:tr>
        <w:trPr>
          <w:trHeight w:val="198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941" w:leader="none"/>
        </w:tabs>
        <w:overflowPunct w:val="false"/>
        <w:ind w:right="849" w:hanging="0"/>
        <w:jc w:val="both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34" w:gutter="0" w:header="284" w:top="1318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819" w:leader="none"/>
        <w:tab w:val="right" w:pos="9638" w:leader="none"/>
      </w:tabs>
      <w:rPr>
        <w:b/>
        <w:b/>
        <w:bCs/>
        <w:sz w:val="27"/>
        <w:szCs w:val="27"/>
      </w:rPr>
    </w:pPr>
    <w:r>
      <w:rPr>
        <w:b/>
        <w:bCs/>
        <w:sz w:val="27"/>
        <w:szCs w:val="2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5445</wp:posOffset>
              </wp:positionH>
              <wp:positionV relativeFrom="paragraph">
                <wp:posOffset>29845</wp:posOffset>
              </wp:positionV>
              <wp:extent cx="7057390" cy="7708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7390" cy="7708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51" w:hanging="0"/>
                            <w:jc w:val="center"/>
                            <w:rPr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Cs/>
                              <w:i/>
                              <w:iCs/>
                              <w:sz w:val="26"/>
                              <w:szCs w:val="26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Ufficio VII Ambito Territoriale per la Provincia di Bari - Coordinamento “Ed. Motoria Fisica e Sportiva”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5.7pt;height:60.7pt;mso-wrap-distance-left:9.05pt;mso-wrap-distance-right:9.05pt;mso-wrap-distance-top:0pt;mso-wrap-distance-bottom:0pt;margin-top:2.35pt;mso-position-vertical-relative:text;margin-left:-30.35pt;mso-position-horizontal-relative:text">
              <v:textbox>
                <w:txbxContent>
                  <w:p>
                    <w:pPr>
                      <w:pStyle w:val="Normal"/>
                      <w:ind w:right="51" w:hanging="0"/>
                      <w:jc w:val="center"/>
                      <w:rPr>
                        <w:bCs/>
                        <w:sz w:val="26"/>
                        <w:szCs w:val="26"/>
                      </w:rPr>
                    </w:pPr>
                    <w:r>
                      <w:rPr>
                        <w:rFonts w:cs="Book Antiqua" w:ascii="Book Antiqua" w:hAnsi="Book Antiqua"/>
                        <w:bCs/>
                        <w:i/>
                        <w:iCs/>
                        <w:sz w:val="26"/>
                        <w:szCs w:val="26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/>
                    </w:pPr>
                    <w:r>
                      <w:rPr>
                        <w:sz w:val="22"/>
                        <w:szCs w:val="22"/>
                      </w:rPr>
                      <w:t>Ufficio VII Ambito Territoriale per la Provincia di Bari - Coordinamento “Ed. Motoria Fisica e Sportiva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eastAsia="Times New Roman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overflowPunct w:val="false"/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9360" w:leader="none"/>
      </w:tabs>
      <w:ind w:left="7371" w:right="566" w:hanging="0"/>
    </w:pPr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26:00Z</dcterms:created>
  <dc:creator>Personale</dc:creator>
  <dc:description/>
  <cp:keywords/>
  <dc:language>en-US</dc:language>
  <cp:lastModifiedBy>M.I.U.R.</cp:lastModifiedBy>
  <cp:lastPrinted>2013-10-15T15:25:00Z</cp:lastPrinted>
  <dcterms:modified xsi:type="dcterms:W3CDTF">2013-10-15T13:29:00Z</dcterms:modified>
  <cp:revision>4</cp:revision>
  <dc:subject/>
  <dc:title>prot</dc:title>
</cp:coreProperties>
</file>