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PRIMARIA ADESIONI Sport di Squadra Giochi Sportivi Studenteschi 2013/2014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693"/>
        <w:gridCol w:w="2695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VOLLE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ASK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CIO A 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NDBALL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Gir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Giron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D’Azegli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Mus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Savi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D’Azegli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Fraggi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Fraggiann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 Don Milan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Imbriani-S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Mu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Mus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Roncall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Cot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  G.Palo II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   G.Palo II  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Ingannamorte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Imbriani-S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Imbriani-S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 Padre Pi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Don Bosco-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Don Bosco-Ma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(Pogg)  S.G. Bosc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       Capu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Cot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Cotug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Garibald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  Capu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Umberto S. Nic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 Scardi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MOLFETTA   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Azzolin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 Savi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LFETTA                Manz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Modugno-Ru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De Amicis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ssano.De r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Rodar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Ronca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   Padre P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For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Umberto S. N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(Pogg)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iat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Taur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   Don Mila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Don T. Bell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  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Ronca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Sylo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   Gramsci-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Garibal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Garibald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       Desim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Umberto S. 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RI                  Re Davi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      Papa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Desim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CAPURSO    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  Papa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 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  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  Gramsci-Pe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  Rod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QUAVIVA       De Amic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Mor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Sett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Bregan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  Breg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M. Jones-Co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Modug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 M. Jones-Com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Dieta-So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  Sarne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Breg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Mod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Taur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LIGNANO              Sar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Angiull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      Sar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 Minzele-P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Angiu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   Tau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Ta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14</w:t>
            </w:r>
          </w:p>
        </w:tc>
      </w:tr>
      <w:tr>
        <w:trPr>
          <w:trHeight w:val="261" w:hRule="atLeast"/>
        </w:trPr>
        <w:tc>
          <w:tcPr>
            <w:tcW w:w="1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MPUS SCOLASTIC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Sci….Am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Petro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De Gasperi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urso S.G. Bosc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S.G.B.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Garibal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Vivere il M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Cap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corotondo Marconi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Santoma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Capozz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Dieta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For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gnano S.G. B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Melving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Rutigli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G.Paolo I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Bregante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MPUS Sport e Na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Petro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Papa 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Galilei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Capu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/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MS Sans Serif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Gentium Book Basic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BernhardTango BT">
    <w:altName w:val="Brush Script MT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;Brush Script MT" w:hAnsi="BernhardTango BT;Brush Script MT" w:cs="BernhardTango BT;Brush Script M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;Brush Script MT" w:ascii="BernhardTango BT;Brush Script MT" w:hAnsi="BernhardTango BT;Brush Script MT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;Brush Script MT" w:hAnsi="BernhardTango BT;Brush Script MT" w:cs="BernhardTango BT;Brush Script M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;Brush Script MT" w:ascii="BernhardTango BT;Brush Script MT" w:hAnsi="BernhardTango BT;Brush Script MT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;Arial" w:hAnsi="Arial;Arial" w:cs="Arial;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;Time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ascii="Tahoma" w:hAnsi="Tahoma" w:eastAsia="Times New Roman;Time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;Times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;Times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;Times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;Gentium Book Basic" w:hAnsi="Cambria;Gentium Book Basic" w:eastAsia="Times New Roman;Times" w:cs="Times New Roman;Times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;Gentium Book Basic" w:hAnsi="Cambria;Gentium Book Basic" w:eastAsia="Times New Roman;Times" w:cs="Times New Roman;Times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;Century Gothic" w:hAnsi="Calibri;Century Gothic" w:eastAsia="Times New Roman;Times" w:cs="Times New Roman;Times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;Century Gothic" w:hAnsi="Calibri;Century Gothic" w:eastAsia="Times New Roman;Times" w:cs="Times New Roman;Times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;Century Gothic" w:hAnsi="Calibri;Century Gothic" w:eastAsia="Times New Roman;Times" w:cs="Times New Roman;Times"/>
      <w:b/>
      <w:bCs/>
    </w:rPr>
  </w:style>
  <w:style w:type="character" w:styleId="CarattereCarattere9">
    <w:name w:val=" Carattere Carattere9"/>
    <w:basedOn w:val="Carpredefinitoparagrafo"/>
    <w:qFormat/>
    <w:rPr>
      <w:rFonts w:ascii="Calibri;Century Gothic" w:hAnsi="Calibri;Century Gothic" w:eastAsia="Times New Roman;Times" w:cs="Times New Roman;Times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;Century Gothic" w:hAnsi="Calibri;Century Gothic" w:eastAsia="Times New Roman;Times" w:cs="Times New Roman;Times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;Gentium Book Basic" w:hAnsi="Cambria;Gentium Book Basic" w:eastAsia="Times New Roman;Times" w:cs="Times New Roman;Times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;Gentium Book Basic" w:hAnsi="Cambria;Gentium Book Basic" w:eastAsia="Times New Roman;Times" w:cs="Times New Roman;Times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;Gentium Book Basic" w:hAnsi="Cambria;Gentium Book Basic" w:eastAsia="Times New Roman;Times" w:cs="Times New Roman;Times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;Times"/>
      <w:color w:val="0000FF"/>
      <w:u w:val="single"/>
    </w:rPr>
  </w:style>
  <w:style w:type="character" w:styleId="PageNumber">
    <w:name w:val="Page Number"/>
    <w:basedOn w:val="Carpredefinitoparagrafo"/>
    <w:rPr>
      <w:rFonts w:cs="Times New Roman;Time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55:00Z</dcterms:created>
  <dc:creator>Personale</dc:creator>
  <dc:description/>
  <cp:keywords/>
  <dc:language>en-US</dc:language>
  <cp:lastModifiedBy>M.I.U.R.</cp:lastModifiedBy>
  <cp:lastPrinted>2013-10-10T12:50:00Z</cp:lastPrinted>
  <dcterms:modified xsi:type="dcterms:W3CDTF">2013-10-16T07:04:00Z</dcterms:modified>
  <cp:revision>14</cp:revision>
  <dc:subject/>
  <dc:title>prot</dc:title>
</cp:coreProperties>
</file>