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ALLEGATO 2</w:t>
      </w:r>
    </w:p>
    <w:p>
      <w:pPr>
        <w:pStyle w:val="Normal"/>
        <w:jc w:val="center"/>
        <w:rPr/>
      </w:pPr>
      <w:r>
        <w:rPr>
          <w:b/>
        </w:rPr>
        <w:t>DOMANDA PER L’ATTRIBUZIONE DELLA PRIORITÀ NELLA SCELTA DELLA SE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13/2014</w:t>
      </w:r>
    </w:p>
    <w:p>
      <w:pPr>
        <w:pStyle w:val="Normal"/>
        <w:jc w:val="center"/>
        <w:rPr/>
      </w:pPr>
      <w:r>
        <w:rPr>
          <w:sz w:val="20"/>
          <w:szCs w:val="20"/>
        </w:rPr>
        <w:t>(La compilazione del presente modulo avviene secondo le disposizioni del DPR 28.12.2000 n.445 – I dati richiesti assumono il carattere di riservatezza previsto dal decreto legislativo del 30.6.2003, n.19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l... sottoscritt… __________________________________________, nat… a _______________________ il ______________, residente a ________________________________ in via ________________________ cell. _____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>ai fini del reclutamento del personale docente inserito nelle graduatorie ad esaurimento provinciali per l’insegnamento nelle scuole dell’infanzia, primarie, secondarie di I e II grado  classe di concorso………………….…………….) (</w:t>
      </w:r>
      <w:r>
        <w:rPr>
          <w:b/>
          <w:sz w:val="20"/>
          <w:szCs w:val="20"/>
        </w:rPr>
        <w:t>cancellare le voci che non interessano</w:t>
      </w:r>
      <w:r>
        <w:rPr>
          <w:sz w:val="22"/>
          <w:szCs w:val="22"/>
        </w:rPr>
        <w:t xml:space="preserve">) </w:t>
      </w:r>
    </w:p>
    <w:p>
      <w:pPr>
        <w:pStyle w:val="Normal"/>
        <w:spacing w:lineRule="auto" w:line="288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pplicazione delle disposizioni di priorità nella scelta della sede di cui alla legge 104/1992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per situazione di handicap personale (barrare la sezione che interessa)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[ ]  in situazione di handicap personale di cui all’art. 21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[ ]  in situazione di handicap personale di cui al comma 6 dell’art. 3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, avendo preso visione delle condizioni di applicabilità previste al riguardo dall’art.7 e dall’art.9 del Contratto Collettivo Nazionale Integrativo sulla mobilità del personale scolastico del 11.03.2013, allega la seguente certificazione sanitari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.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VVER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pplicazione delle disposizioni di priorità nella scelta della sede di cui ai commi 5 e 7 dell’art.33 della legge n.104/1992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per parente in situazione di handicap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dichiara, sotto la propria responsabilità, ai sensi dell'art.46 del DPR n. 445 del 28.12.2000 così come modificato e integrato dall’art.15 della legge n.3 del 16.01.2003 e dall’art.15, comma 1, della legge 183/2011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di avere il seguente rapporto di parentela______________________ (</w:t>
      </w:r>
      <w:r>
        <w:rPr>
          <w:b/>
          <w:sz w:val="20"/>
          <w:szCs w:val="20"/>
        </w:rPr>
        <w:t>indicare: genitore/coniuge/figlio/ sorella/fratello</w:t>
      </w:r>
      <w:r>
        <w:rPr>
          <w:sz w:val="22"/>
          <w:szCs w:val="22"/>
        </w:rPr>
        <w:t xml:space="preserve">) con il/la Sig. _____________________________, disabile in situazione di gravità, nat__ a ___________________________________ il ____________________ e residente/domiciliato nel comune di _____________________ dal ____________; 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di prestare assistenza in qualità di referente unico al/alla Sig. ________________________________ e pertanto di essere l’unico membro della famiglia in grado di provvedere a ciò; 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che il/la Sig. _____________________________ non è ricoverat__ a tempo pieno presso istituti specializzati; 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di essere residente/domiciliat__ nel comune di ________________________________ con il soggetto disabile; 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di essere convivente con il soggetto disabile nel comune di______________________________________; 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di essere anagraficamente l’unico ____________________ (</w:t>
      </w:r>
      <w:r>
        <w:rPr>
          <w:b/>
          <w:sz w:val="20"/>
          <w:szCs w:val="20"/>
        </w:rPr>
        <w:t>indicare: figlio/sorella/fratello</w:t>
      </w:r>
      <w:r>
        <w:rPr>
          <w:sz w:val="22"/>
          <w:szCs w:val="22"/>
        </w:rPr>
        <w:t xml:space="preserve">) del soggetto disabile in situazione di gravità in grado di prestare l’assistenza; 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che il coniuge del suddetto disabile non è in grado di effettuare l’assistenza per ragioni esclusivamente 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oggettive, come da documentazione allegata che espliciti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 motivi dell’impedimento</w:t>
      </w:r>
      <w:r>
        <w:rPr>
          <w:sz w:val="22"/>
          <w:szCs w:val="22"/>
        </w:rPr>
        <w:t xml:space="preserve">; </w:t>
      </w:r>
    </w:p>
    <w:p>
      <w:pPr>
        <w:pStyle w:val="Normal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</w:t>
      </w:r>
      <w:r>
        <w:rPr>
          <w:sz w:val="22"/>
          <w:szCs w:val="22"/>
        </w:rPr>
        <w:t>di essere l’unico ____________________ (</w:t>
      </w:r>
      <w:r>
        <w:rPr>
          <w:b/>
          <w:bCs/>
          <w:sz w:val="20"/>
          <w:szCs w:val="20"/>
        </w:rPr>
        <w:t>indicare: figlio/sorella/fratello</w:t>
      </w:r>
      <w:r>
        <w:rPr>
          <w:sz w:val="22"/>
          <w:szCs w:val="22"/>
        </w:rPr>
        <w:t xml:space="preserve">) del soggetto disabile in situazione di gravità in grado di prestare l’assistenza in quanto altr__ fratell__/sorell__, , non ________ in grado di effettuare l’assistenza </w:t>
      </w:r>
      <w:r>
        <w:rPr>
          <w:b/>
          <w:sz w:val="22"/>
          <w:szCs w:val="22"/>
        </w:rPr>
        <w:t xml:space="preserve">per ragioni esclusivamente oggettive, come da documentazione allegata che espliciti </w:t>
      </w:r>
      <w:r>
        <w:rPr>
          <w:sz w:val="22"/>
          <w:szCs w:val="22"/>
        </w:rPr>
        <w:t xml:space="preserve"> i motivi dell’impedimento di ogni altro familiare su indicato ( residenza fuori provincia, assistenza ad altro familiare disabile, soggetto portatore  di handicap).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n relazione alla situazione contrassegnata, avendo preso visione delle condizioni di applicabilità previste al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riguardo dall’art.7, punto V, e dall’art.9 del vigente Contratto Collettivo Nazionale Integrativo sulla mobilità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el personale scolastico, …l... sottoscritt… allega la seguente documentazione sanitari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ogo e data, __________________________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sz w:val="22"/>
          <w:szCs w:val="22"/>
        </w:rPr>
        <w:t>FIRMA 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36:00Z</dcterms:created>
  <dc:creator>M.I.U.R.</dc:creator>
  <dc:description/>
  <cp:keywords/>
  <dc:language>en-US</dc:language>
  <cp:lastModifiedBy>M.I.U.R.</cp:lastModifiedBy>
  <dcterms:modified xsi:type="dcterms:W3CDTF">2013-09-09T12:54:00Z</dcterms:modified>
  <cp:revision>5</cp:revision>
  <dc:subject/>
  <dc:title>DOMANDA PER L’ATTRIBUZIONE DELLA PRIORITÀ NELLA SCELTA DELLA SEDE</dc:title>
</cp:coreProperties>
</file>