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spacing w:lineRule="auto" w:line="276"/>
        <w:ind w:left="-142" w:right="-142" w:hanging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PRIMARIA ADESIONI Sport di Squadra Giochi Sportivi Studenteschi 2012/2013</w:t>
      </w:r>
    </w:p>
    <w:p>
      <w:pPr>
        <w:pStyle w:val="Normal"/>
        <w:tabs>
          <w:tab w:val="clear" w:pos="720"/>
          <w:tab w:val="left" w:pos="5812" w:leader="none"/>
          <w:tab w:val="left" w:pos="6237" w:leader="none"/>
          <w:tab w:val="left" w:pos="6663" w:leader="none"/>
        </w:tabs>
        <w:spacing w:lineRule="auto" w:line="276"/>
        <w:ind w:left="-142" w:right="-142" w:hanging="0"/>
        <w:jc w:val="center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2693"/>
        <w:gridCol w:w="142"/>
        <w:gridCol w:w="2553"/>
      </w:tblGrid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VOLLE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207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ASK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LCIO A 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ANDBALL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Mod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Modug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2127" w:leader="none"/>
              </w:tabs>
              <w:ind w:left="2127" w:hanging="2127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Modugno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Garibald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Musti-Dimicco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Giron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Girond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Don Milan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       Sav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G. Paolo 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G. Paolo I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Garibald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 Imbriani-S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BARLETTA      Musti-Dimicco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Musti-Dimiccol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       Re David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        Rosmi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Sav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Savio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TRIGGIANO              Giov. XXII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NDRIA                   Don Bosco-M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Fraggi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LETTA        Fraggiann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      Marconi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Imbriani-S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Imbriani-Sal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 De Amicis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          Bava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Don Bosco-M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DRIA           Don Bosco-Man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UTIGNANO              Stefano da P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       Fio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Petronel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S.F. D’Assis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      Taur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Garibald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I            De Amic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  Fiore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Ronca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INAZZO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Modugno-Rut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Don Mila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Fi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Cassano.De re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 De Gasp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Fornell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        Gramsci-P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AVINA        Benedetto X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Caiat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  Giov. XXI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S.F. D’Assi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Don T. Bello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     S.G. Bosc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ALTAMURA      Don Mila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ONTO          Sylos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        De Am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Garibald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Re David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rPr/>
            </w:pPr>
            <w:r>
              <w:rPr>
                <w:rFonts w:cs="Tahoma" w:ascii="Tahoma" w:hAnsi="Tahoma"/>
                <w:sz w:val="16"/>
                <w:szCs w:val="16"/>
              </w:rPr>
              <w:t>CASAMASSIMA         Marco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TRITTO        Modugno-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       Garibald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    Mo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Gramsci-P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ICATTARO     Gramsci-Pen    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 Brega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ICATTARO  De Gaspe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Giov. XXII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 Modug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LENZANO    Papa Giov. XX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   S.G. Bosco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ONOPOLI              M. Jones-Com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Giov. XX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AMASSIMA    Marcon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    Dieta-Sof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IGGIANO     S.G. Bos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   Moro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  Stedano da 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CQUAVIVA     De Amic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   Bregante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    Minzele-P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Mo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Angiulli-De Bellis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CASTELLANA           Angiulli-De Bell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GLIANO    Settan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TIGNANO        Stefano da P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    Tau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Brega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UTIGNANO        Minzele-Par    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    Pascoli-1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OPOLI       Dieta-So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 Tauro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BEROBELLO        Morea-Tinel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GIOIA               S.F. Ne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CI                  Pascoli-1°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Angiulli-De Bell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TELLANA      Ta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590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 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29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9</w:t>
            </w:r>
          </w:p>
        </w:tc>
      </w:tr>
      <w:tr>
        <w:trPr>
          <w:trHeight w:val="261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. TAMBURELLO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UGBY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IA                       S F Ner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ri          S. Nicola- Umberto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AMURA                Roncall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  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6" w:leader="none"/>
              </w:tabs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TOTALE     3</w:t>
            </w:r>
          </w:p>
        </w:tc>
      </w:tr>
    </w:tbl>
    <w:p>
      <w:pPr>
        <w:pStyle w:val="Testodelblocco"/>
        <w:tabs>
          <w:tab w:val="clear" w:pos="720"/>
          <w:tab w:val="left" w:pos="142" w:leader="none"/>
        </w:tabs>
        <w:ind w:left="0" w:right="-284" w:hanging="0"/>
        <w:rPr/>
      </w:pPr>
      <w:r>
        <w:rPr/>
        <w:t xml:space="preserve">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705" w:gutter="0" w:header="426" w:top="15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07" w:leader="none"/>
        <w:tab w:val="center" w:pos="4819" w:leader="none"/>
        <w:tab w:val="right" w:pos="9638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-93980</wp:posOffset>
              </wp:positionV>
              <wp:extent cx="6388100" cy="803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8100" cy="803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" w:hAnsi="BernhardTango BT" w:cs="BernhardTango B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bCs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Coordinamento “Ed. Motoria, Fisica e Sportiva” -  U.S.P. Bari</w:t>
                          </w:r>
                        </w:p>
                        <w:p>
                          <w:pPr>
                            <w:pStyle w:val="Normal"/>
                            <w:ind w:left="5664" w:right="141" w:firstLine="708"/>
                            <w:rPr>
                              <w:rFonts w:ascii="Book Antiqua" w:hAnsi="Book Antiqua" w:cs="Book Antiqua"/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529" w:leader="none"/>
                            </w:tabs>
                            <w:ind w:left="284" w:right="0" w:hanging="1105"/>
                            <w:jc w:val="both"/>
                            <w:rPr>
                              <w:rFonts w:ascii="Tahoma" w:hAnsi="Tahoma" w:cs="Tahoma"/>
                              <w:iCs/>
                            </w:rPr>
                          </w:pPr>
                          <w:r>
                            <w:rPr>
                              <w:rFonts w:cs="Tahoma" w:ascii="Tahoma" w:hAnsi="Tahoma"/>
                              <w:iCs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3pt;height:63.3pt;mso-wrap-distance-left:9.05pt;mso-wrap-distance-right:9.05pt;mso-wrap-distance-top:0pt;mso-wrap-distance-bottom:0pt;margin-top:-7.4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" w:hAnsi="BernhardTango BT" w:cs="BernhardTango B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bCs/>
                        <w:iCs/>
                      </w:rPr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Coordinamento “Ed. Motoria, Fisica e Sportiva” -  U.S.P. Bari</w:t>
                    </w:r>
                  </w:p>
                  <w:p>
                    <w:pPr>
                      <w:pStyle w:val="Normal"/>
                      <w:ind w:left="5664" w:right="141" w:firstLine="708"/>
                      <w:rPr>
                        <w:rFonts w:ascii="Book Antiqua" w:hAnsi="Book Antiqua" w:cs="Book Antiqua"/>
                        <w:b/>
                        <w:b/>
                        <w:bCs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bCs/>
                        <w:i/>
                        <w:iC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529" w:leader="none"/>
                      </w:tabs>
                      <w:ind w:left="284" w:right="0" w:hanging="1105"/>
                      <w:jc w:val="both"/>
                      <w:rPr>
                        <w:rFonts w:ascii="Tahoma" w:hAnsi="Tahoma" w:cs="Tahoma"/>
                        <w:iCs/>
                      </w:rPr>
                    </w:pPr>
                    <w:r>
                      <w:rPr>
                        <w:rFonts w:cs="Tahoma" w:ascii="Tahoma" w:hAnsi="Tahoma"/>
                        <w:iCs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5">
    <w:name w:val=" Carattere Carattere1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3">
    <w:name w:val=" Carattere Carattere13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2">
    <w:name w:val=" Carattere Carattere1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mbria" w:hAnsi="Cambria" w:eastAsia="Times New Roman" w:cs="Times New Roman"/>
    </w:rPr>
  </w:style>
  <w:style w:type="character" w:styleId="CarattereCarattere6">
    <w:name w:val=" Carattere Carattere6"/>
    <w:basedOn w:val="Carpredefinitoparagrafo"/>
    <w:qFormat/>
    <w:rPr>
      <w:sz w:val="20"/>
      <w:szCs w:val="20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"/>
    <w:qFormat/>
    <w:rPr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attereCarattere">
    <w:name w:val=" Carattere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851" w:leader="none"/>
      </w:tabs>
      <w:ind w:right="849" w:hanging="0"/>
      <w:jc w:val="both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03:00Z</dcterms:created>
  <dc:creator>Personale</dc:creator>
  <dc:description/>
  <cp:keywords/>
  <dc:language>en-US</dc:language>
  <cp:lastModifiedBy>M.I.U.R.</cp:lastModifiedBy>
  <cp:lastPrinted>2011-12-01T08:43:00Z</cp:lastPrinted>
  <dcterms:modified xsi:type="dcterms:W3CDTF">2013-03-15T12:13:00Z</dcterms:modified>
  <cp:revision>8</cp:revision>
  <dc:subject/>
  <dc:title>prot</dc:title>
</cp:coreProperties>
</file>