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PRIMARIA ADESIONI Giochi Sportivi Studenteschi 2012/2013</w:t>
      </w:r>
    </w:p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ind w:left="-142" w:right="-142" w:hanging="0"/>
        <w:jc w:val="center"/>
        <w:rPr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  <w:t>Protocollo – Convenzioni – Workshop – Staff Area Motoria</w:t>
      </w:r>
    </w:p>
    <w:tbl>
      <w:tblPr>
        <w:tblW w:w="10917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835"/>
        <w:gridCol w:w="2553"/>
      </w:tblGrid>
      <w:tr>
        <w:trPr>
          <w:trHeight w:val="3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TOCOLLO    n. 45 / 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NVENZIONI    n. 30 /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1" w:leader="none"/>
              </w:tabs>
              <w:ind w:right="-74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ORKSHOP  n. 16 / 5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7" w:leader="none"/>
                <w:tab w:val="left" w:pos="2409" w:leader="none"/>
              </w:tabs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AFF Motoria n. 40 / 58   </w:t>
            </w:r>
          </w:p>
          <w:p>
            <w:pPr>
              <w:pStyle w:val="Normal"/>
              <w:tabs>
                <w:tab w:val="clear" w:pos="720"/>
                <w:tab w:val="left" w:pos="2337" w:leader="none"/>
                <w:tab w:val="left" w:pos="2409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medico * n. 13 )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Modu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Musti- Dimicco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Musti-Dimiccoli      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Giron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Giron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     Petro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RLETTA       Savio               *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G. Paolo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Sav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S.F. D’Assis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Modugn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Musti-Dimicco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G. Paolo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S.G.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Don Bosco-Man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D’Azegl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 Modugno-Rut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  Imbriani-Sal.   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Fraggi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Imbriani-Sal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 For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Rosmini     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  D’Azegl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Jannuzzi-Di 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   Don T. Bel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Jannuzzi-Di D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ANDRIA            Imbriani-Sal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Petro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S. Nicol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*           Petronelli   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Rosm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   Papa Giov. XXII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SCEGLIE      Caput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Jannuzzi-Di 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Ronca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Don Bosc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S.G. Bosc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  Petro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S.F. D’Ass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Bregante-Vol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VINAZZO   Bavar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Don Mil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Jones-Com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S.F. D’Assisi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Garibal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Modugno-Gal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Roncall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S.F. D’Assi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S.G.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Dieta-Sof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Fiore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Modugno-R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Pascoli-1° Ci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S. G. Bosc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Fornel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   Morea-Tine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GRAVINA         Benedetto XII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Fio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Cassano-De 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Modugno-Rut.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Benedetto 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Syl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Fornelli     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Modugno Ru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Don T. B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ITONTO         Cassano-De R  *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Cassano-De 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Cai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Sylos         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Syl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Don T. Bello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Don T. Bel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Gramsci-P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S. Nicola     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 Caia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S. Nicola-Um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Don Bosc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TONTO           For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Papa Giov. XX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VALENZANO     P.Giov.XXII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S.Nicola-Umb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Don Bos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De Gasper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   Papa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Marc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ICATTARO   Gramsci-Pen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Mo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DELFIA           Moro-1°Cir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Gramsci-Pe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IA              Losapio-S.F.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Marcon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LFIA             Moro-1°Ci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De Gasp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Settann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Don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Minze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Mor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Marc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Bregante-Volta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Roda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Modugno-Gal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Dieta-Sof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Settan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IA              Losapio-S.F.N.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TIGLIANO        M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De Gasperi     *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Bregante-Vol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Minzele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Modugno-Ga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Tauro-Viterbo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CI               Gallo-2° Cir      *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IA                  Losapio-S.F.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CI               Pascoli-1° Cir.  * 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Morea-Tinelli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Minze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Tauro-Viterb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Gallo-2° C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CI                   Pascoli-1° Cir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Morea-Ti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  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TALE                          40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</w:rPr>
        <w:t xml:space="preserve">   </w:t>
      </w:r>
    </w:p>
    <w:p>
      <w:pPr>
        <w:pStyle w:val="Testodelblocco"/>
        <w:tabs>
          <w:tab w:val="clear" w:pos="720"/>
          <w:tab w:val="left" w:pos="142" w:leader="none"/>
        </w:tabs>
        <w:ind w:left="720" w:right="-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  <w:tab/>
        <w:t xml:space="preserve"> Il Coordinatore Regionale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8"/>
          <w:szCs w:val="18"/>
        </w:rPr>
        <w:t xml:space="preserve">        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 xml:space="preserve">    </w:t>
        <w:tab/>
        <w:t xml:space="preserve">      Prof. Marino Pellico</w:t>
      </w:r>
    </w:p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2" w:gutter="0" w:header="426" w:top="113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4" w:hanging="0"/>
      <w:jc w:val="center"/>
      <w:rPr>
        <w:rFonts w:ascii="Monotype Corsiva" w:hAnsi="Monotype Corsiva" w:cs="Monotype Corsiva"/>
        <w:sz w:val="32"/>
        <w:szCs w:val="32"/>
      </w:rPr>
    </w:pPr>
    <w:r>
      <w:rPr>
        <w:rFonts w:cs="Monotype Corsiva" w:ascii="Monotype Corsiva" w:hAnsi="Monotype Corsiva"/>
        <w:i/>
        <w:iCs/>
        <w:sz w:val="32"/>
        <w:szCs w:val="32"/>
      </w:rPr>
      <w:t>Ministero dell’Istruzione dell’Università e della Ricerca</w:t>
    </w:r>
  </w:p>
  <w:p>
    <w:pPr>
      <w:pStyle w:val="Normal"/>
      <w:tabs>
        <w:tab w:val="clear" w:pos="720"/>
        <w:tab w:val="left" w:pos="1985" w:leader="none"/>
      </w:tabs>
      <w:ind w:right="94" w:hanging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t>Ufficio Scolastico Regionale per la Puglia</w:t>
    </w:r>
  </w:p>
  <w:p>
    <w:pPr>
      <w:pStyle w:val="Normal"/>
      <w:tabs>
        <w:tab w:val="clear" w:pos="720"/>
        <w:tab w:val="left" w:pos="1985" w:leader="none"/>
      </w:tabs>
      <w:ind w:right="94" w:hanging="0"/>
      <w:jc w:val="center"/>
      <w:rPr>
        <w:rFonts w:ascii="Tahoma" w:hAnsi="Tahoma" w:cs="Tahoma"/>
        <w:iCs/>
        <w:sz w:val="24"/>
        <w:szCs w:val="24"/>
      </w:rPr>
    </w:pPr>
    <w:r>
      <w:rPr>
        <w:rFonts w:cs="Book Antiqua" w:ascii="Book Antiqua" w:hAnsi="Book Antiqua"/>
        <w:i/>
        <w:iCs/>
        <w:szCs w:val="24"/>
      </w:rPr>
      <w:t xml:space="preserve">Ufficio VII Ambito Territoriale per la Provincia di Bari - Coordinamento “Ed. Motoria, Fisica e Sportiva” </w:t>
    </w:r>
  </w:p>
  <w:p>
    <w:pPr>
      <w:pStyle w:val="Header"/>
      <w:tabs>
        <w:tab w:val="clear" w:pos="9638"/>
        <w:tab w:val="center" w:pos="4819" w:leader="none"/>
        <w:tab w:val="right" w:pos="10065" w:leader="none"/>
      </w:tabs>
      <w:rPr>
        <w:rFonts w:ascii="Tahoma" w:hAnsi="Tahoma" w:cs="Tahoma"/>
        <w:iCs/>
        <w:sz w:val="6"/>
        <w:szCs w:val="6"/>
      </w:rPr>
    </w:pPr>
    <w:r>
      <w:rPr>
        <w:rFonts w:cs="Tahoma" w:ascii="Tahoma" w:hAnsi="Tahoma"/>
        <w:iCs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Carattere Carattere1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4">
    <w:name w:val="Carattere Carattere14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3">
    <w:name w:val="Carattere Carattere13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2">
    <w:name w:val="Carattere Carattere1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Carattere Carattere11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0">
    <w:name w:val="Carattere Carattere10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9">
    <w:name w:val="Carattere Carattere9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8">
    <w:name w:val="Carattere Carattere8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7">
    <w:name w:val="Carattere Carattere7"/>
    <w:basedOn w:val="Carpredefinitoparagrafo"/>
    <w:qFormat/>
    <w:rPr>
      <w:rFonts w:ascii="Cambria" w:hAnsi="Cambria" w:eastAsia="Times New Roman" w:cs="Times New Roman"/>
    </w:rPr>
  </w:style>
  <w:style w:type="character" w:styleId="CarattereCarattere6">
    <w:name w:val="Carattere Carattere6"/>
    <w:basedOn w:val="Carpredefinitoparagrafo"/>
    <w:qFormat/>
    <w:rPr>
      <w:rFonts w:cs="Times New Roman"/>
      <w:sz w:val="20"/>
      <w:szCs w:val="20"/>
    </w:rPr>
  </w:style>
  <w:style w:type="character" w:styleId="CarattereCarattere5">
    <w:name w:val="Carattere Carattere5"/>
    <w:basedOn w:val="Carpredefinitoparagrafo"/>
    <w:qFormat/>
    <w:rPr>
      <w:rFonts w:cs="Times New Roman"/>
      <w:sz w:val="20"/>
      <w:szCs w:val="20"/>
    </w:rPr>
  </w:style>
  <w:style w:type="character" w:styleId="CarattereCarattere4">
    <w:name w:val="Carattere Carattere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Carattere Carattere3"/>
    <w:basedOn w:val="Carpredefinitoparagrafo"/>
    <w:qFormat/>
    <w:rPr>
      <w:rFonts w:cs="Times New Roman"/>
      <w:sz w:val="20"/>
      <w:szCs w:val="20"/>
    </w:rPr>
  </w:style>
  <w:style w:type="character" w:styleId="CarattereCarattere2">
    <w:name w:val="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Carattere Carattere1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">
    <w:name w:val="Carattere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0:00Z</dcterms:created>
  <dc:creator>Personale</dc:creator>
  <dc:description/>
  <cp:keywords/>
  <dc:language>en-US</dc:language>
  <cp:lastModifiedBy>M.I.U.R.</cp:lastModifiedBy>
  <cp:lastPrinted>2013-03-15T12:25:00Z</cp:lastPrinted>
  <dcterms:modified xsi:type="dcterms:W3CDTF">2013-03-18T07:58:00Z</dcterms:modified>
  <cp:revision>10</cp:revision>
  <dc:subject/>
  <dc:title>prot</dc:title>
</cp:coreProperties>
</file>