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1" w:hanging="0"/>
        <w:jc w:val="center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i/>
          <w:color w:val="000000"/>
          <w:szCs w:val="24"/>
          <w:lang w:val="en-US" w:eastAsia="en-US"/>
        </w:rPr>
        <w:drawing>
          <wp:inline distT="0" distB="0" distL="0" distR="0">
            <wp:extent cx="403860" cy="4572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Cs/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/>
      </w:pPr>
      <w:r>
        <w:rPr>
          <w:color w:val="000000"/>
          <w:sz w:val="18"/>
          <w:szCs w:val="18"/>
        </w:rPr>
        <w:t xml:space="preserve">UFFICIO VII - </w:t>
      </w:r>
      <w:r>
        <w:rPr>
          <w:i/>
          <w:color w:val="000000"/>
          <w:sz w:val="18"/>
          <w:szCs w:val="18"/>
        </w:rPr>
        <w:t>Ambito Territoriale per la Provincia di Bari</w:t>
      </w:r>
      <w:r>
        <w:rPr>
          <w:color w:val="000000"/>
          <w:sz w:val="18"/>
          <w:szCs w:val="18"/>
        </w:rPr>
        <w:t xml:space="preserve"> - Coordinamento “Ed. Motoria Fisica e Sportiva” </w:t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color w:val="000000"/>
          <w:sz w:val="2"/>
          <w:szCs w:val="2"/>
        </w:rPr>
      </w:pPr>
      <w:r>
        <w:rPr>
          <w:rFonts w:cs="Tahoma" w:ascii="Tahoma" w:hAnsi="Tahoma"/>
          <w:iCs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jc w:val="center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 xml:space="preserve">Monitoraggio - Progetto Nazionale Alfabetizzazione Motoria 2010-2013 </w:t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jc w:val="center"/>
        <w:rPr>
          <w:rFonts w:ascii="Tahoma" w:hAnsi="Tahoma" w:cs="Tahoma"/>
          <w:b/>
          <w:b/>
          <w:iCs/>
          <w:sz w:val="6"/>
          <w:szCs w:val="6"/>
        </w:rPr>
      </w:pPr>
      <w:r>
        <w:rPr>
          <w:rFonts w:cs="Tahoma" w:ascii="Tahoma" w:hAnsi="Tahoma"/>
          <w:b/>
          <w:iCs/>
          <w:sz w:val="6"/>
          <w:szCs w:val="6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b/>
          <w:b/>
          <w:iCs/>
          <w:sz w:val="2"/>
          <w:szCs w:val="2"/>
        </w:rPr>
      </w:pPr>
      <w:r>
        <w:rPr>
          <w:rFonts w:cs="Tahoma" w:ascii="Tahoma" w:hAnsi="Tahoma"/>
          <w:b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92"/>
        <w:gridCol w:w="1924"/>
        <w:gridCol w:w="1048"/>
        <w:gridCol w:w="7"/>
        <w:gridCol w:w="939"/>
        <w:gridCol w:w="1224"/>
        <w:gridCol w:w="58"/>
        <w:gridCol w:w="809"/>
        <w:gridCol w:w="1110"/>
        <w:gridCol w:w="12"/>
        <w:gridCol w:w="916"/>
      </w:tblGrid>
      <w:tr>
        <w:trPr>
          <w:trHeight w:val="221" w:hRule="atLeast"/>
        </w:trPr>
        <w:tc>
          <w:tcPr>
            <w:tcW w:w="10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T  Istituzioni - Referenti - Esperti  2010/2011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itt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stituzio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.mail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rigente Scolastico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eferente Motoria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spert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ARLE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rond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06400r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rdit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erafina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De Mario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45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unziat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rcella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ietr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NDR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Jannuzz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054006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ru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illa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rriquez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hia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aferia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tonio</w:t>
            </w:r>
          </w:p>
        </w:tc>
      </w:tr>
      <w:tr>
        <w:trPr>
          <w:trHeight w:val="221" w:hRule="atLeast"/>
        </w:trPr>
        <w:tc>
          <w:tcPr>
            <w:tcW w:w="10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BAT  Istituzioni - Referenti - Esperti  2011/2012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TRAN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ns. Petronell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17300c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ot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ina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ciell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nsini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abi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NDR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min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05600t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tinell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elestina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ist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 Lauro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ristina</w:t>
            </w:r>
          </w:p>
        </w:tc>
      </w:tr>
      <w:tr>
        <w:trPr>
          <w:trHeight w:val="221" w:hRule="atLeast"/>
        </w:trPr>
        <w:tc>
          <w:tcPr>
            <w:tcW w:w="10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BAT  Istituzioni - Referenti - Esperti  2012/2013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NDR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on Bosco/Manzon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ic86000b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o Sapi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orenzo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Santovito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razi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’Avanzo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trizi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NDR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Imbriani/Salvemin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eastAsia="Tahoma" w:cs="Tahoma" w:ascii="Tahoma" w:hAnsi="Tahoma"/>
                <w:sz w:val="13"/>
                <w:szCs w:val="13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  <w:lang w:val="en-GB"/>
              </w:rPr>
              <w:t>baic861007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Palmull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Rosanna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Fort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Vincenz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Pisani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Donat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NDR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Oberda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4900p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uggier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Nicoletta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ll’Oli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ssetta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CANOS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ovio/Mazzin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5100l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 Stas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rancesco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cquaviv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ona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ffione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Emanuell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ARLE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dugn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63001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ulia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leonora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Mascolo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scella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sim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ARLE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an D. Sav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67006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lducc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malia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minafr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notte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rancesc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eastAsia="Tahoma" w:cs="Tahoma" w:ascii="Tahoma" w:hAnsi="Tahoma"/>
                <w:sz w:val="13"/>
                <w:szCs w:val="13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  <w:lang w:val="en-GB"/>
              </w:rPr>
              <w:t>TRAN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’Annunzio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74008@istruzioneit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ovasci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rancesco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 Leo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lba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lasanto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eastAsia="Tahoma" w:cs="Tahoma" w:ascii="Tahoma" w:hAnsi="Tahoma"/>
                <w:sz w:val="13"/>
                <w:szCs w:val="13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  <w:lang w:val="en-GB"/>
              </w:rPr>
              <w:t>BISCEGLI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put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6900x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uglies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ic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gat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 Liddo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iagio</w:t>
            </w:r>
          </w:p>
        </w:tc>
      </w:tr>
      <w:tr>
        <w:trPr>
          <w:trHeight w:val="221" w:hRule="atLeast"/>
        </w:trPr>
        <w:tc>
          <w:tcPr>
            <w:tcW w:w="10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BARI   Istituzioni - Referenti - Esperti  2010/2011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LTAMUR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. F. d’Assis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18600e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da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ommaso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gliocc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lisabett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ambrosio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it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GRAVIN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antomas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ic811006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ininn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antarsier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eres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ntanaro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ITON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dugno/Rutiglian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ic809006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storess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a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itucc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ilome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icchetti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razi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VALENZAN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pa Giovanni XXII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18400v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ell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ichela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itol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tonel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hiodini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laudi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CASAMASSIM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dar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197001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’Addabb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lo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 Donn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ttarulo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POLIGNAN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. G. Bosc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ic87100t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 Donat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eatrice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di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o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bbate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itantoni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MONOPOL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regan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ic876001@istruzione@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asan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rmelinda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iacc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lia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ntebello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ivi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PUTIGNAN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 Gasper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ic869007@istruzione.i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enes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Ornella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eo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re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riglio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trizia</w:t>
            </w:r>
          </w:p>
        </w:tc>
      </w:tr>
      <w:tr>
        <w:trPr>
          <w:trHeight w:val="221" w:hRule="atLeast"/>
        </w:trPr>
        <w:tc>
          <w:tcPr>
            <w:tcW w:w="10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BARI   Istituzioni - Referenti - Esperti  2011/2012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NOICATTAR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ramsc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ic840006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’Ursi-Giannin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r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orrelli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Di Donna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TRIGGIAN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. G. Bosc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17700q@pec.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n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ovann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lisi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mar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Lovascio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nrico</w:t>
            </w:r>
          </w:p>
        </w:tc>
      </w:tr>
      <w:tr>
        <w:trPr>
          <w:trHeight w:val="221" w:hRule="atLeast"/>
        </w:trPr>
        <w:tc>
          <w:tcPr>
            <w:tcW w:w="10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   Istituzioni - Referenti - Esperti  2012/2013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GRAVIN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ior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88006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ponio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aniel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puzzi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ssano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terz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ovanni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GRAVIN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enedetto XII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1000a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ddaga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rancesc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Cirillo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mel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ssimod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rancesc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ITON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ornell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76003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’Aucell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mel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iso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api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ri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ITON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ssano/De Renz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5000r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ellezza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Naglieri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in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annicandr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ITON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iati/Rogade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4900l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iragusa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Nicol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/>
            </w:pPr>
            <w:r>
              <w:rPr>
                <w:rFonts w:cs="Tahoma" w:ascii="Tahoma" w:hAnsi="Tahoma"/>
                <w:sz w:val="13"/>
                <w:szCs w:val="13"/>
              </w:rPr>
              <w:t>Naglieri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ilomen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iell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li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RUV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ov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5700e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/>
            </w:pPr>
            <w:r>
              <w:rPr>
                <w:rFonts w:cs="Tahoma" w:ascii="Tahoma" w:hAnsi="Tahoma"/>
                <w:sz w:val="13"/>
                <w:szCs w:val="13"/>
              </w:rPr>
              <w:t>Quatela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ntaruli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mel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iprian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rbar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LTAMUR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on Milan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9200t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etronella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itanton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royli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metrio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tacc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ri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LTAMUR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ncall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46007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ull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it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lbergo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rrado Salat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Salvatore  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LTAMUR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V Novembr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4400g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ssa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irelli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ol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annull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ld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GIOVINAZZ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an G. Bosc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0600n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nebianco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padavecchia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osurd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anfranc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MODUGN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on Milan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2200g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ebastio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nn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viello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u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ITET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ianciotta/Modugn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2200l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Ambrosio 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l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runi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oiodic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AR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orsellino/Falco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0600p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avernis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r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De Rosa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len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er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tonj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AR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Tahoma" w:ascii="Tahoma" w:hAnsi="Tahoma"/>
                <w:sz w:val="13"/>
                <w:szCs w:val="13"/>
              </w:rPr>
              <w:t>San G. Bosco/Mel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0700e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arofano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amar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annini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aniel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pobianc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eonard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ARI/CARBONAR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olo II/De Marini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45009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91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strorocco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anfrate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icciariell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AR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Japigia I/IX Circol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09008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91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sign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triz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/>
            </w:pPr>
            <w:r>
              <w:rPr>
                <w:rFonts w:cs="Tahoma" w:ascii="Tahoma" w:hAnsi="Tahoma"/>
                <w:sz w:val="13"/>
                <w:szCs w:val="13"/>
              </w:rPr>
              <w:t>Caporusso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tonell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in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ulvi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TRIGGIAN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ovanni XXII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7800g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lmull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ovann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inefra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o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pert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ITRIT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lighieri/Modugn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3600e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ntator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strofrancesco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iorell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zocc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NOICATTAR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 Gasper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45008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mposeo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omenic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ciolla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tefano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icc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ompe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CASSAN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Tahoma" w:ascii="Tahoma" w:hAnsi="Tahoma"/>
                <w:sz w:val="13"/>
                <w:szCs w:val="13"/>
              </w:rPr>
              <w:t>Peroti/Ruff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25004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oscia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sico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incenzo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Natuzz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RUTIGLIAN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ettann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5500v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Melpignano 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forgia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don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RUTIGLIAN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r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90006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 Chirico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ucian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rdito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nz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ll’Erb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ichele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MONOPOL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ia Dieta/Sof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75005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marda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ilian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Ostuni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incenz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carafin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mmacolat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PUTIGNAN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inzele/Parin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5800b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ricas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rancesc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ianco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Nicol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annandre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ebastian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CASAMASSIM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con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88009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agliard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r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usca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8" w:hanging="0"/>
              <w:rPr/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 </w:t>
            </w: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icucc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ovanni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CASTELLAN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auro/Viterb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2600x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uglies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mar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Franoso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 P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ngell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alerio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LOCOROTOND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coni/Oliv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3100b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uri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eres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amia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gherit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alami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Angela 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GIO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osapio/S. Filippo 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2900b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 Marzo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Anna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iotino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lacicc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lari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NOC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scoli/1° C.D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38006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’Elia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ecchia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ianc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tonella</w:t>
            </w:r>
          </w:p>
        </w:tc>
      </w:tr>
      <w:tr>
        <w:trPr>
          <w:trHeight w:val="22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SANTERAM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Hero Paradis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62002@istruzione.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dinal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len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gnazzi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uc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illett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in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560" w:leader="none"/>
        </w:tabs>
        <w:ind w:right="-142" w:hanging="0"/>
        <w:jc w:val="both"/>
        <w:rPr>
          <w:rFonts w:ascii="Tahoma" w:hAnsi="Tahoma" w:cs="Tahoma"/>
          <w:color w:val="000000"/>
          <w:sz w:val="4"/>
          <w:szCs w:val="4"/>
        </w:rPr>
      </w:pPr>
      <w:r>
        <w:rPr>
          <w:rFonts w:cs="Tahoma" w:ascii="Tahoma" w:hAnsi="Tahoma"/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both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20"/>
        </w:rPr>
        <w:tab/>
      </w:r>
      <w:r>
        <w:rPr>
          <w:rFonts w:cs="Tahoma" w:ascii="Tahoma" w:hAnsi="Tahoma"/>
          <w:color w:val="000000"/>
          <w:sz w:val="14"/>
          <w:szCs w:val="14"/>
          <w:lang w:val="en-US"/>
        </w:rPr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color w:val="000000"/>
          <w:sz w:val="16"/>
          <w:szCs w:val="16"/>
          <w:lang w:val="en-US"/>
        </w:rPr>
        <w:t>IL COORDINATORE REGIONALE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both"/>
        <w:rPr>
          <w:rFonts w:ascii="Tahoma" w:hAnsi="Tahoma" w:cs="Tahoma"/>
          <w:color w:val="000000"/>
          <w:sz w:val="16"/>
          <w:szCs w:val="16"/>
          <w:lang w:val="en-US"/>
        </w:rPr>
      </w:pPr>
      <w:r>
        <w:rPr>
          <w:rFonts w:cs="Tahoma" w:ascii="Tahoma" w:hAnsi="Tahoma"/>
          <w:color w:val="000000"/>
          <w:sz w:val="16"/>
          <w:szCs w:val="16"/>
          <w:lang w:val="en-US"/>
        </w:rPr>
        <w:tab/>
        <w:tab/>
        <w:tab/>
        <w:tab/>
        <w:tab/>
        <w:tab/>
        <w:tab/>
        <w:tab/>
        <w:tab/>
        <w:t xml:space="preserve">                     PROF. Marino PELLICO</w:t>
      </w:r>
    </w:p>
    <w:sectPr>
      <w:type w:val="nextPage"/>
      <w:pgSz w:w="11906" w:h="16838"/>
      <w:pgMar w:left="851" w:right="70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overflowPunct w:val="true"/>
      <w:ind w:left="851" w:right="851" w:hanging="0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erenza di servizio alfabetizzazione Motoria 2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14:00Z</dcterms:created>
  <dc:creator>M.I.U.R.</dc:creator>
  <dc:description/>
  <cp:keywords/>
  <dc:language>en-US</dc:language>
  <cp:lastModifiedBy>utente</cp:lastModifiedBy>
  <cp:lastPrinted>2013-01-09T08:11:00Z</cp:lastPrinted>
  <dcterms:modified xsi:type="dcterms:W3CDTF">2013-09-18T07:18:00Z</dcterms:modified>
  <cp:revision>7</cp:revision>
  <dc:subject/>
  <dc:title>         </dc:title>
</cp:coreProperties>
</file>