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spacing w:lineRule="auto" w:line="276"/>
        <w:ind w:left="-142" w:right="-142" w:hanging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PRIMARIA ADESIONI Sport Individuali Giochi Sportivi Studenteschi 2012/2013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835"/>
        <w:gridCol w:w="2553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RSA CAMPEST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TLETICA SU P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snapToGrid w:val="false"/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RIENTEERING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snapToGrid w:val="false"/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IOCHI TRADIZIONALI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Modu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Modug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Modug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Savi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Giron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LETTA           Friggi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Savi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Modugn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Musti-Dimicco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Giron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Girond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LETTA         Musti-Dimiccol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G. Paolo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G. Paolo 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Giov. Paolo I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Giov. Paolo 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Musti-Dimicc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Fraggiann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Rosmin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Fraggi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Sav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Don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Imbriani-Salv.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   Jannuzzi-Di D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Jannuzzi-Di 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Imbriani-Salv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Jannuzzi-Di D.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Garibal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Imbriani-Sal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Jannuzzi-Di D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Don Bosc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S .F. D’Assis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Don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Rosmin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Petronell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S. 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Rosm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S.F. D’Assis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S.F. Assis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Fio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 Petrone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S.G.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Garibald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  Gramsci-Pend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 Capu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Valeri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De Gasper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   De Gasp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I /S. SPIRITO   Gabelli                 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                Losapio-S.Fil.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S.F. D’Ass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Garibald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Minzele-Par.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  Giov.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Fi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S.G.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LFIA                  Mo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Benedetto X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    P.Giov. XXI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Vale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    Gramsci-Pend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UTIGLIANO            Sett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ITONTO            Modugno-Rut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 Settann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   Mo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   Cassano-De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 Modugno-Gal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  Dieta-Sof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Forne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 M. Jones-Com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UTIGNANO            De Gasperi-Ste.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Caia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 Dieta-Sof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  Minzele-Pa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Syl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   Gallo-2° Cir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     Tauro-Vi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    Don t. Be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    Pascoli-1°Cir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CI                      Gallo-2° Ci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Garibal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         Morea-Ti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Giov. XX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De Amic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Sett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Mo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                  Losapio-S.fi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  Gallo-2° Ci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CI                     Pascoli-1°Ci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TOTALE        25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14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NZA SPORTIV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INNAS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snapToGrid w:val="false"/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CACC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snapToGrid w:val="false"/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NNISTAVOL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Giron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      Capu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Modug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Giov. XXII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usti-Dimicco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S.F.D’Ass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Girond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Fraggi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G. Paolo 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         Bava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    P.Giov. XX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usti_Dimicco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Ronca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   De Gasp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Savi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Garibal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Papa Giov. XX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D’azegli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   Papa Giov.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     De Amic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Jannuzzi-Di D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   Dieta-sof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       Rod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 S.G.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    Sett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Garibald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     Mo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s. Nicola-Um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Modugno-Gal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I /S. SPIRITO    Gabelli                 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    Pascoli-1°Ci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    Giov XXI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     Gallo-2° Ci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     S.G.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     De Gasper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</w:t>
            </w:r>
          </w:p>
        </w:tc>
      </w:tr>
    </w:tbl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Il Coordinatore Regionale</w:t>
      </w:r>
    </w:p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Prof. Marino Pellico</w:t>
      </w:r>
    </w:p>
    <w:sectPr>
      <w:headerReference w:type="default" r:id="rId2"/>
      <w:footerReference w:type="default" r:id="rId3"/>
      <w:type w:val="nextPage"/>
      <w:pgSz w:w="11906" w:h="16838"/>
      <w:pgMar w:left="851" w:right="705" w:gutter="0" w:header="426" w:top="15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MS Sans Serif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07" w:leader="none"/>
        <w:tab w:val="center" w:pos="4819" w:leader="none"/>
        <w:tab w:val="right" w:pos="9638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8039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803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" w:hAnsi="BernhardTango BT" w:cs="BernhardTango BT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" w:ascii="BernhardTango BT" w:hAnsi="BernhardTango BT"/>
                              <w:b/>
                              <w:bCs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ind w:right="94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z w:val="36"/>
                              <w:szCs w:val="36"/>
                            </w:rPr>
                            <w:t>Ministero dell’Istruzione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  <w:t>Coordinamento “Ed. Motoria, Fisica e Sportiva” -  U.S.P. Bari</w:t>
                          </w:r>
                        </w:p>
                        <w:p>
                          <w:pPr>
                            <w:pStyle w:val="Normal"/>
                            <w:ind w:left="5664" w:right="141" w:firstLine="708"/>
                            <w:rPr>
                              <w:rFonts w:ascii="Book Antiqua" w:hAnsi="Book Antiqua" w:cs="Book Antiqua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529" w:leader="none"/>
                            </w:tabs>
                            <w:ind w:left="284" w:right="0" w:hanging="1105"/>
                            <w:jc w:val="both"/>
                            <w:rPr>
                              <w:rFonts w:ascii="Tahoma" w:hAnsi="Tahoma" w:cs="Tahoma"/>
                              <w:iCs/>
                            </w:rPr>
                          </w:pPr>
                          <w:r>
                            <w:rPr>
                              <w:rFonts w:cs="Tahoma" w:ascii="Tahoma" w:hAnsi="Tahoma"/>
                              <w:iCs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63.3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" w:hAnsi="BernhardTango BT" w:cs="BernhardTango BT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" w:ascii="BernhardTango BT" w:hAnsi="BernhardTango BT"/>
                        <w:b/>
                        <w:bCs/>
                        <w:iCs/>
                      </w:rPr>
                    </w:r>
                  </w:p>
                  <w:p>
                    <w:pPr>
                      <w:pStyle w:val="Normal"/>
                      <w:ind w:right="94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z w:val="36"/>
                        <w:szCs w:val="36"/>
                      </w:rPr>
                      <w:t>Ministero dell’Istruzione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  <w:t>Coordinamento “Ed. Motoria, Fisica e Sportiva” -  U.S.P. Bari</w:t>
                    </w:r>
                  </w:p>
                  <w:p>
                    <w:pPr>
                      <w:pStyle w:val="Normal"/>
                      <w:ind w:left="5664" w:right="141" w:firstLine="708"/>
                      <w:rPr>
                        <w:rFonts w:ascii="Book Antiqua" w:hAnsi="Book Antiqua" w:cs="Book Antiqua"/>
                        <w:b/>
                        <w:b/>
                        <w:bCs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bCs/>
                        <w:i/>
                        <w:iC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529" w:leader="none"/>
                      </w:tabs>
                      <w:ind w:left="284" w:right="0" w:hanging="1105"/>
                      <w:jc w:val="both"/>
                      <w:rPr>
                        <w:rFonts w:ascii="Tahoma" w:hAnsi="Tahoma" w:cs="Tahoma"/>
                        <w:iCs/>
                      </w:rPr>
                    </w:pPr>
                    <w:r>
                      <w:rPr>
                        <w:rFonts w:cs="Tahoma" w:ascii="Tahoma" w:hAnsi="Tahoma"/>
                        <w:iCs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;Arial" w:hAnsi="Arial;Arial" w:cs="Arial;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;Time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6z1">
    <w:name w:val="WW8Num6z1"/>
    <w:qFormat/>
    <w:rPr>
      <w:rFonts w:cs="Times New Roman;Times"/>
    </w:rPr>
  </w:style>
  <w:style w:type="character" w:styleId="WW8Num7z0">
    <w:name w:val="WW8Num7z0"/>
    <w:qFormat/>
    <w:rPr>
      <w:rFonts w:ascii="Tahoma" w:hAnsi="Tahoma" w:eastAsia="Times New Roman;Time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;Time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;Times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;Times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;Times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5">
    <w:name w:val=" Carattere Carattere15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CarattereCarattere13">
    <w:name w:val=" Carattere Carattere13"/>
    <w:basedOn w:val="Carpredefinitoparagrafo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CarattereCarattere12">
    <w:name w:val=" Carattere Carattere12"/>
    <w:basedOn w:val="Carpredefinitoparagrafo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;Times" w:cs="Times New Roman;Times"/>
      <w:b/>
      <w:bCs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;Times" w:cs="Times New Roman;Times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;Times" w:cs="Times New Roman;Times"/>
      <w:i/>
      <w:iCs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mbria" w:hAnsi="Cambria" w:eastAsia="Times New Roman;Times" w:cs="Times New Roman;Times"/>
    </w:rPr>
  </w:style>
  <w:style w:type="character" w:styleId="CarattereCarattere6">
    <w:name w:val=" Carattere Carattere6"/>
    <w:basedOn w:val="Carpredefinitoparagrafo"/>
    <w:qFormat/>
    <w:rPr>
      <w:sz w:val="20"/>
      <w:szCs w:val="20"/>
    </w:rPr>
  </w:style>
  <w:style w:type="character" w:styleId="CarattereCarattere5">
    <w:name w:val=" Carattere Carattere5"/>
    <w:basedOn w:val="Carpredefinitoparagrafo"/>
    <w:qFormat/>
    <w:rPr>
      <w:sz w:val="20"/>
      <w:szCs w:val="20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CarattereCarattere3">
    <w:name w:val=" Carattere Carattere3"/>
    <w:basedOn w:val="Carpredefinitoparagrafo"/>
    <w:qFormat/>
    <w:rPr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;Times" w:cs="Times New Roman;Times"/>
      <w:sz w:val="24"/>
      <w:szCs w:val="24"/>
      <w:shd w:fill="CCCCCC" w:val="clear"/>
    </w:rPr>
  </w:style>
  <w:style w:type="character" w:styleId="CarattereCarattere">
    <w:name w:val=" Carattere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;Times"/>
      <w:color w:val="0000FF"/>
      <w:u w:val="single"/>
    </w:rPr>
  </w:style>
  <w:style w:type="character" w:styleId="PageNumber">
    <w:name w:val="Page Number"/>
    <w:basedOn w:val="Carpredefinitoparagrafo"/>
    <w:rPr>
      <w:rFonts w:cs="Times New Roman;Time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Arial" w:hAnsi="Arial;Arial" w:cs="Arial;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851" w:leader="none"/>
      </w:tabs>
      <w:ind w:right="849" w:hanging="0"/>
      <w:jc w:val="both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13:00Z</dcterms:created>
  <dc:creator>Personale</dc:creator>
  <dc:description/>
  <cp:keywords/>
  <dc:language>en-US</dc:language>
  <cp:lastModifiedBy>M.I.U.R.</cp:lastModifiedBy>
  <cp:lastPrinted>2011-11-28T12:40:00Z</cp:lastPrinted>
  <dcterms:modified xsi:type="dcterms:W3CDTF">2013-03-15T11:09:00Z</dcterms:modified>
  <cp:revision>5</cp:revision>
  <dc:subject/>
  <dc:title>prot</dc:title>
</cp:coreProperties>
</file>