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" w:hanging="0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BernhardTango BT" w:ascii="BernhardTango BT" w:hAnsi="BernhardTango BT"/>
          <w:b/>
          <w:bCs/>
          <w:i/>
          <w:iCs/>
          <w:sz w:val="26"/>
          <w:szCs w:val="26"/>
        </w:rPr>
        <w:drawing>
          <wp:inline distT="0" distB="0" distL="0" distR="0">
            <wp:extent cx="49974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4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1985" w:leader="none"/>
        </w:tabs>
        <w:ind w:right="9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94" w:hanging="0"/>
        <w:jc w:val="center"/>
        <w:rPr/>
      </w:pPr>
      <w:r>
        <w:rPr/>
        <w:t>Coordinamento “Ed. Motoria, Fisica e Sportiva” – Bari</w:t>
      </w:r>
    </w:p>
    <w:tbl>
      <w:tblPr>
        <w:tblW w:w="10831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022"/>
        <w:gridCol w:w="317"/>
        <w:gridCol w:w="317"/>
        <w:gridCol w:w="439"/>
        <w:gridCol w:w="439"/>
        <w:gridCol w:w="1753"/>
        <w:gridCol w:w="2497"/>
        <w:gridCol w:w="284"/>
        <w:gridCol w:w="284"/>
        <w:gridCol w:w="398"/>
        <w:gridCol w:w="399"/>
      </w:tblGrid>
      <w:tr>
        <w:trPr>
          <w:trHeight w:val="392" w:hRule="atLeast"/>
        </w:trPr>
        <w:tc>
          <w:tcPr>
            <w:tcW w:w="10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IANIFICAZIONE Attività Sportiva Scolastica – Sport di Squadra - 2012/13</w:t>
            </w:r>
          </w:p>
        </w:tc>
      </w:tr>
      <w:tr>
        <w:trPr>
          <w:trHeight w:val="599" w:hRule="atLeast"/>
        </w:trPr>
        <w:tc>
          <w:tcPr>
            <w:tcW w:w="10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 xml:space="preserve">P A L L A V O L O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San D. 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Cafie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. Manzo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S “Cassand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De Nitt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-Nerv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NOS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vio-Mazzi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ldassar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C “Casar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Verdi-Cafa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lighi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Einaud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Jannuzzi-Di Donn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Colasant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itt. Emanuele 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S “Caraf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onteris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 IS “Jannu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Battis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 “Mor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errar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Imbria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sma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antarell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ed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attisti-Giov. 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attoli-De Gasper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oro-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S “Einstein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esmund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cardigno-Savi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C “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nzoni-Po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-Galile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antomas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ontemur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avanzat-Mastrom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antomaur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arantin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ior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S “Giordan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ssari-Galile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“Romanazz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Zingarel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“Perott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erg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M. Pol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-Modug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. Cesar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 Zonn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S “De Lill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ramsci-Pende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orjux-Trident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LFI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Falcone-Giov. XXII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. di Savoia-Calam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erotti-Ruf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G “Flacc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-Tanz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elli-Forlan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SAN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L. da Vinc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odugno-Galile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imon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eta-Sof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 DI BAR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a Vinci-Majoran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regante-Volt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C “Morea-De Lill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arnelli-DeDonat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alile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IOIA 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Losapio-S. Filippo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osco-Nett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rconi-Oliva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 “da Vinci-Galilei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ascoli”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aramia-Gigante”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702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42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47"/>
        <w:gridCol w:w="315"/>
        <w:gridCol w:w="315"/>
        <w:gridCol w:w="435"/>
        <w:gridCol w:w="435"/>
        <w:gridCol w:w="1739"/>
        <w:gridCol w:w="2461"/>
        <w:gridCol w:w="15"/>
        <w:gridCol w:w="282"/>
        <w:gridCol w:w="282"/>
        <w:gridCol w:w="394"/>
        <w:gridCol w:w="394"/>
      </w:tblGrid>
      <w:tr>
        <w:trPr>
          <w:trHeight w:val="415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PALLACANESTR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INO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ietrocola-Mazzi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ERVINO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attisti-Giovanni XXII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ATO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Tattoli-De Gasper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ANOS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Einaud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ducc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 IS “Jannuzz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-Modugn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 “Mor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-Tanz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edon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elli-Forla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IOIA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ano-Mazzin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M. Pol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. Cesar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uclid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G “Flacco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imon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Galilei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8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978"/>
        <w:gridCol w:w="315"/>
        <w:gridCol w:w="315"/>
        <w:gridCol w:w="435"/>
        <w:gridCol w:w="435"/>
        <w:gridCol w:w="1739"/>
        <w:gridCol w:w="2461"/>
        <w:gridCol w:w="15"/>
        <w:gridCol w:w="282"/>
        <w:gridCol w:w="282"/>
        <w:gridCol w:w="394"/>
        <w:gridCol w:w="394"/>
      </w:tblGrid>
      <w:tr>
        <w:trPr>
          <w:trHeight w:val="421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C A L C I O  A  7/11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-Tanzi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Colasant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sma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 “Mor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Vecch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Vespucc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“Perotti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. Cesar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. di Savoia-Calam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I 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P “Cittadella Formazione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 DI BARI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a Vinci-Majorana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098"/>
        <w:gridCol w:w="315"/>
        <w:gridCol w:w="315"/>
        <w:gridCol w:w="435"/>
        <w:gridCol w:w="435"/>
        <w:gridCol w:w="1739"/>
        <w:gridCol w:w="2461"/>
        <w:gridCol w:w="15"/>
        <w:gridCol w:w="282"/>
        <w:gridCol w:w="282"/>
        <w:gridCol w:w="394"/>
        <w:gridCol w:w="394"/>
      </w:tblGrid>
      <w:tr>
        <w:trPr>
          <w:trHeight w:val="559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PALLATAMBURELL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</w:tr>
      <w:tr>
        <w:trPr>
          <w:trHeight w:val="1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854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51"/>
        <w:gridCol w:w="318"/>
        <w:gridCol w:w="318"/>
        <w:gridCol w:w="440"/>
        <w:gridCol w:w="440"/>
        <w:gridCol w:w="1757"/>
        <w:gridCol w:w="2488"/>
        <w:gridCol w:w="14"/>
        <w:gridCol w:w="286"/>
        <w:gridCol w:w="285"/>
        <w:gridCol w:w="398"/>
        <w:gridCol w:w="398"/>
      </w:tblGrid>
      <w:tr>
        <w:trPr>
          <w:trHeight w:val="415" w:hRule="atLeast"/>
        </w:trPr>
        <w:tc>
          <w:tcPr>
            <w:tcW w:w="10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R U G B Y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”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</w:tr>
      <w:tr>
        <w:trPr>
          <w:trHeight w:val="1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odugno-Galilei”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Jones-Comes”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arnelli-DeDonato”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IOIA 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Carano-Mazzini”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74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53"/>
        <w:gridCol w:w="315"/>
        <w:gridCol w:w="315"/>
        <w:gridCol w:w="435"/>
        <w:gridCol w:w="435"/>
        <w:gridCol w:w="1739"/>
        <w:gridCol w:w="2461"/>
        <w:gridCol w:w="15"/>
        <w:gridCol w:w="282"/>
        <w:gridCol w:w="282"/>
        <w:gridCol w:w="394"/>
        <w:gridCol w:w="394"/>
      </w:tblGrid>
      <w:tr>
        <w:trPr>
          <w:trHeight w:val="562" w:hRule="atLeast"/>
        </w:trPr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P A L L A M A N O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NDR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Cotugno-Vaccina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-Galile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adre Pi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CI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allo”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LTAMURA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S Federico II di Svevia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imone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 “da Vinci-Galilei”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788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029"/>
        <w:gridCol w:w="313"/>
        <w:gridCol w:w="313"/>
        <w:gridCol w:w="439"/>
        <w:gridCol w:w="439"/>
        <w:gridCol w:w="1688"/>
        <w:gridCol w:w="2533"/>
        <w:gridCol w:w="13"/>
        <w:gridCol w:w="283"/>
        <w:gridCol w:w="281"/>
        <w:gridCol w:w="399"/>
        <w:gridCol w:w="399"/>
      </w:tblGrid>
      <w:tr>
        <w:trPr>
          <w:trHeight w:val="809" w:hRule="atLeast"/>
        </w:trPr>
        <w:tc>
          <w:tcPr>
            <w:tcW w:w="10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1°   Grado                               </w:t>
            </w:r>
            <w:r>
              <w:rPr>
                <w:rFonts w:cs="Tahoma" w:ascii="Tahoma" w:hAnsi="Tahoma"/>
                <w:b/>
              </w:rPr>
              <w:t>C A L C I O  A  5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° Grad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5103" w:leader="none"/>
              </w:tabs>
              <w:ind w:left="-142" w:hanging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San D. Savi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Fermi-Nervi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81" w:hanging="11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Pro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</w:t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R. Mor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LETT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PSIA “Archimede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riano-Ferm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ERVINO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Fermi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Verdi-Cafar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ISS “Colasanto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Alighier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LS “Nuzzi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Jannuzzi-Di Donna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S “Carafa”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itt. Emanuele II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 IS “Jannuzz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DRIA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Cotugno-Vaccina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sma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onteris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AN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TE “Moro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ISCEGLIE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erraris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Cosma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LO DEL COLLE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avanzat-Mastrom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V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Tedone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ssari-Galile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LIZZ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 Gemmis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Mazzini-Modugn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Vespucc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BAR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Zingarell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GT “Salvemin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Verga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Alberghiero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aribald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Ferraris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Alighier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S “Einstein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RUMO 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vitofrancesc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LFETTA 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C “da Vinc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.G.Bosco-Venist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Nervi-Galile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e Amicis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enco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Di Zonn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enora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ramsci-Pende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 “Cagnazz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Bregante-Volta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S “Giordano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Jones-Comes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E “Romanazz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Sarnelli-DeDonat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Salvemin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Gallo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SSAR “Perott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“</w:t>
            </w:r>
            <w:r>
              <w:rPr>
                <w:rFonts w:cs="Tahoma" w:ascii="Tahoma" w:hAnsi="Tahoma"/>
                <w:sz w:val="16"/>
                <w:szCs w:val="16"/>
              </w:rPr>
              <w:t>Pascoli”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M. Polo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C “G. Cesare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S “Ferm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. di Savoia-Calam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Euclide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Marcon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ISS “Colamonico”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A DI BAR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da Vinci-Majorana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RSANO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LC “Morea-De Lilla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SS “Russo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TIS “Dell’Erba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S “da Vinci-Galilei”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1" w:hanging="11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65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45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sectPr>
      <w:type w:val="nextPage"/>
      <w:pgSz w:w="11906" w:h="16838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22:00Z</dcterms:created>
  <dc:creator>M.I.U.R.</dc:creator>
  <dc:description/>
  <cp:keywords/>
  <dc:language>en-US</dc:language>
  <cp:lastModifiedBy>utente</cp:lastModifiedBy>
  <cp:lastPrinted>2013-03-11T11:53:00Z</cp:lastPrinted>
  <dcterms:modified xsi:type="dcterms:W3CDTF">2013-03-11T10:53:00Z</dcterms:modified>
  <cp:revision>35</cp:revision>
  <dc:subject/>
  <dc:title/>
</cp:coreProperties>
</file>