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41" w:hanging="0"/>
        <w:jc w:val="center"/>
        <w:rPr>
          <w:rFonts w:ascii="BernhardTango BT" w:hAnsi="BernhardTango BT" w:cs="BernhardTango BT"/>
          <w:b/>
          <w:b/>
          <w:i/>
          <w:i/>
        </w:rPr>
      </w:pPr>
      <w:r>
        <w:rPr>
          <w:rFonts w:cs="BernhardTango BT" w:ascii="BernhardTango BT" w:hAnsi="BernhardTango BT"/>
          <w:b/>
          <w:i/>
          <w:lang w:val="en-US" w:eastAsia="en-US"/>
        </w:rPr>
        <w:drawing>
          <wp:inline distT="0" distB="0" distL="0" distR="0">
            <wp:extent cx="474345" cy="4184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51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INISTERO DELL’ISTRUZIONE, DELL’UNIVERSITA’ E DELLA RICERCA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FFICIO VII - Ambito Territoriale per la Provincia di Bari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Coordinamento “Ed. Motoria Fisica e Sportiva”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spacing w:before="0" w:after="0"/>
        <w:ind w:right="-28" w:hanging="0"/>
        <w:jc w:val="center"/>
        <w:rPr>
          <w:rFonts w:ascii="Monotype Corsiva" w:hAnsi="Monotype Corsiva" w:cs="Monotype Corsiva"/>
          <w:i/>
          <w:i/>
          <w:iCs/>
          <w:sz w:val="8"/>
          <w:szCs w:val="8"/>
        </w:rPr>
      </w:pPr>
      <w:r>
        <w:rPr>
          <w:rFonts w:cs="Monotype Corsiva" w:ascii="Monotype Corsiva" w:hAnsi="Monotype Corsiva"/>
          <w:i/>
          <w:iCs/>
          <w:sz w:val="8"/>
          <w:szCs w:val="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788"/>
      </w:tblGrid>
      <w:tr>
        <w:trPr>
          <w:trHeight w:val="547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32"/>
                <w:szCs w:val="32"/>
              </w:rPr>
            </w:pPr>
            <w:r>
              <w:rPr>
                <w:rFonts w:cs="Tahoma" w:ascii="Monotype Corsiva" w:hAnsi="Monotype Corsiva"/>
                <w:sz w:val="32"/>
                <w:szCs w:val="32"/>
              </w:rPr>
              <w:t xml:space="preserve">Pianificazione Attività Sportiva Scolastica  2012-13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Monotype Corsiva" w:hAnsi="Monotype Corsiva"/>
                <w:sz w:val="24"/>
                <w:szCs w:val="24"/>
              </w:rPr>
              <w:t>Sito web: uspbari.it (Area Attività Motoria)  E.mail: marino.pellico.ba@istruzione.it</w:t>
            </w:r>
          </w:p>
        </w:tc>
      </w:tr>
      <w:tr>
        <w:trPr>
          <w:trHeight w:val="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ettembr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ito Vico del Gargano 01/05 Piano Viaggio  GIO.CAMP “Vivi lo Sport nella Natura” Settimana del Sole      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ttobr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ito Sito Conferenza di servizio Bari 18 Federazioni Sportive (tavolo tecnic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Bari 31 Ottobre Progetti “Io Calcio a 5””I valori scendono in campo””Centro Federale Femminile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Policoro Pacchetti Formativi “Campi Scuola Vela Naturalistici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Barletta Forum della Salute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Novembre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ito Progetto “CONI Puglia Stars” 2012/2013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-43" w:hanging="36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     Sito Campitello Matese Educational “Sport della Neve e Cultura della Montagna”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icembr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San Severino Lucano Educational Dolomiti Lucane “Sport,Natura,Arte e Cultura della Montagna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Monopoli Convention/Premiazione Attività Sportiva Scolastica “Giochi Sportivi Studenteschi”</w:t>
            </w:r>
          </w:p>
          <w:p>
            <w:pPr>
              <w:pStyle w:val="Normal"/>
              <w:spacing w:before="0" w:after="0"/>
              <w:ind w:left="-43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before="0" w:after="0"/>
              <w:rPr>
                <w:rFonts w:ascii="Monotype Corsiva" w:hAnsi="Monotype Corsiva" w:cs="Tahoma"/>
                <w:b/>
                <w:b/>
                <w:sz w:val="2"/>
                <w:szCs w:val="2"/>
              </w:rPr>
            </w:pPr>
            <w:r>
              <w:rPr>
                <w:rFonts w:cs="Tahoma" w:ascii="Monotype Corsiva" w:hAnsi="Monotype Corsiva"/>
                <w:b/>
                <w:sz w:val="2"/>
                <w:szCs w:val="2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ennai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  <w:p>
            <w:pPr>
              <w:pStyle w:val="Normal"/>
              <w:spacing w:before="0" w:after="0"/>
              <w:ind w:left="-43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before="0" w:after="0"/>
              <w:ind w:left="-43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ebbraio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ito  Bari Attivita’ Sportiva Scolastica “Giochi Sportivi Studenteschi” Insediamento C.O.R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ito  Attività Sportiva Scolastica “Giochi sportivi Studenteschi Linee Guida Scuola Primaria e Secondari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Bari Convegno nazionale “ Il benessere dello studente. L’Educazione Fisica e sportiva per vivere meglio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43" w:hanging="36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rz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ito  Bari Conferenza Scuola Primaria Proposta Educational- Bozza Festival Gio.Mo.Vi.- World Champion Beach Volle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Gallipoli  Educational “La Formazione Continua” “Lu mare lu sole lu ientu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Bari Uefa Futsal euro 2014 Calcio A5</w:t>
            </w:r>
          </w:p>
          <w:p>
            <w:pPr>
              <w:pStyle w:val="Normal"/>
              <w:spacing w:before="0" w:after="0"/>
              <w:ind w:left="-43" w:hanging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pril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ito Finaliste provinciali Sport di Squadra 1°/2° gr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ito II Fase Finali Provinciali “Sport Individuali e Disabili”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ito Villaggio dello sport ”Gio.Mo.Vi …” A Cielo Aperto “in Festa nella tua Città”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Risultati e Classifiche Finali Provinciali  Sport di  Squadra ed Individuali “G.S.S.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ito Finali Regionali Sport di Squadra / Individuali / Disabili 1°- 2° gr M/F Cadetti/Alliev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Bari Qualificazione Regionale Calcio A5/A11 di 1°-2°gr M/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Bari Finale Regionale Calcio a5/A11 1°-2° gr. M/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ito Finale Regionale Volley 1° - 2° gr M/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Policoro Invito Educational “La Formazione Continua…in Azzurro”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ggi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Barletta Finale Provinciale e Regionale Beach Volley 2 ° gr M/F Bari/Bat</w:t>
            </w:r>
          </w:p>
          <w:p>
            <w:pPr>
              <w:pStyle w:val="Normal"/>
              <w:spacing w:lineRule="auto" w:line="240" w:before="0" w:after="0"/>
              <w:ind w:left="-113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Lecce Finale Regionale Atletica Leggera su pista 2° gr. M/F e Disabili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Bari Woman’s Football Week Settimana Nazionale dedicata al Calcio Femminile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Bari Progetto Gioco Sport “1,2,3 Festa”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Rappresentative x Discipline “Finali Nazionali Giochi Sportivi Studenteschi” 1°/2° M/F 2013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Roma Rugby-Manfredonia Beach Volley(Nazionali / Mondiali) – Chianciano Volley – Ovindoli (Aq) Orienteering    </w:t>
            </w:r>
          </w:p>
          <w:p>
            <w:pPr>
              <w:pStyle w:val="Normal"/>
              <w:spacing w:lineRule="auto" w:line="240" w:before="0" w:after="0"/>
              <w:ind w:left="-113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(Trial-O) – Castel di Sangro Tennis – Golf – Reggio Calabria Badminton  Vela  Hochey su prato – 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Roma Atletica leggera  Bowling 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Chianciano  Piano viaggio Finale Nazionale Pallavolo 2013 1° gr. M(Campioni d’Italia Monopoli I.C. Volta)</w:t>
            </w:r>
          </w:p>
          <w:p>
            <w:pPr>
              <w:pStyle w:val="Normal"/>
              <w:spacing w:lineRule="auto" w:line="240" w:before="0" w:after="0"/>
              <w:ind w:left="-113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Manfredonia Finale Nazionale Beach Volley World Schools Championship</w:t>
            </w:r>
          </w:p>
          <w:p>
            <w:pPr>
              <w:pStyle w:val="Normal"/>
              <w:spacing w:lineRule="auto" w:line="240" w:before="0" w:after="0"/>
              <w:ind w:left="-113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Ovindolo Piano viaggio Finale Nazionale  Tennis / Orienteering (Trial-O) 1°/2° gr. M/F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Reggio Calabria Piano viaggio Finale Nazionale Badminton – Vela – Hochey 1°/2° gr.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-      Sito Roma Piano viaggio Finale Nazionale Atletica leggera/ Bowling 1° / 2 ° gr.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iugn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ito Policoro Piano Viaggio GIO…CAMP SUMMER “AQUARIUS” 23 /2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Policoro Convention La formazione continua…dal dire al fare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Policoro Stage di formazione  Docenti (Tecnici Federal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Rodi(Grecia) ANPEFSS Ottobre D.M. 90/2003 Corso di aggiornamento  Docenti e Dirigenti di ogni ordine e grad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o Valbrenta(Vi) Settembre D.M. 90/2003 Corso di aggiornamento  Docenti e Dirigenti di ogni ordine e grado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540" w:leader="none"/>
        </w:tabs>
        <w:spacing w:before="0" w:after="0"/>
        <w:ind w:right="-28" w:hanging="0"/>
        <w:rPr>
          <w:rFonts w:ascii="Monotype Corsiva" w:hAnsi="Monotype Corsiva" w:cs="Monotype Corsiva"/>
          <w:i/>
          <w:i/>
          <w:iCs/>
          <w:sz w:val="4"/>
          <w:szCs w:val="4"/>
        </w:rPr>
      </w:pPr>
      <w:r>
        <w:rPr>
          <w:rFonts w:cs="Monotype Corsiva" w:ascii="Monotype Corsiva" w:hAnsi="Monotype Corsiva"/>
          <w:i/>
          <w:iCs/>
          <w:sz w:val="4"/>
          <w:szCs w:val="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788"/>
      </w:tblGrid>
      <w:tr>
        <w:trPr>
          <w:trHeight w:val="65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onitoraggi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rimaria </w:t>
            </w:r>
            <w:r>
              <w:rPr>
                <w:rFonts w:cs="Tahoma" w:ascii="Tahoma" w:hAnsi="Tahoma"/>
                <w:sz w:val="16"/>
                <w:szCs w:val="16"/>
              </w:rPr>
              <w:t>Adesioni nr.______-Volley ____-Basket _____ -Calcio _____ -Handball _____ -Campestre ___ - Atletica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Orienteering ____ - Danza S. ___ - Ginnastica ___ - T.tavolo ___ - Giochi Tradizionali ___ - Scacchi ___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Festa Provinciale nr. ___ -Convenzioni ___ -Protocolli ___ -Workshop ___ -Staff Area Motoria 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Alfabetizzazione  </w:t>
            </w:r>
            <w:r>
              <w:rPr>
                <w:rFonts w:cs="Tahoma" w:ascii="Tahoma" w:hAnsi="Tahoma"/>
                <w:sz w:val="16"/>
                <w:szCs w:val="16"/>
              </w:rPr>
              <w:t xml:space="preserve">Conferenza per Istituzione Scolastica e Comunale:  Altamura “S.F. d’Assisi”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Gravina “Santomasi”-Barletta “Girondi”-Polignano “S.G. Bosco”-Valenzano “Giovanni XXIII”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Triggiano “S.G. Bosco”-Monopoli “Bregante”-Andria “Jannuzzi”-Andria “Rosmini”-Trani Petronelli”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Bitonto “Modugno/Rutigliano”-Casamassima “Rodari”-Noicattarro “Gramsci”-Putignano “De Gasperi”</w:t>
            </w:r>
          </w:p>
          <w:p>
            <w:pPr>
              <w:pStyle w:val="Normal"/>
              <w:spacing w:lineRule="auto" w:line="240" w:before="0" w:after="0"/>
              <w:ind w:left="247" w:hanging="247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Educational</w:t>
            </w:r>
            <w:r>
              <w:rPr>
                <w:rFonts w:cs="Tahoma" w:ascii="Tahoma" w:hAnsi="Tahoma"/>
                <w:sz w:val="16"/>
                <w:szCs w:val="16"/>
              </w:rPr>
              <w:t xml:space="preserve">  ____________                _________________            _________________     ________________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SCI…AMO “Un Mare di Neve” Adesioni nr. _____ Scuole Alunni nr. _____ Docenti nr. ____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40" w:before="0" w:after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GIO…CAMP  “Vivere il Mare” Adesioni nr. ____ Scuole - GIO.CAMP “Sport e Natura” nr. ____ Scuole</w:t>
            </w:r>
          </w:p>
        </w:tc>
      </w:tr>
      <w:tr>
        <w:trPr>
          <w:trHeight w:val="6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econdaria 1° gr. </w:t>
            </w:r>
            <w:r>
              <w:rPr>
                <w:rFonts w:cs="Tahoma" w:ascii="Tahoma" w:hAnsi="Tahoma"/>
                <w:sz w:val="16"/>
                <w:szCs w:val="16"/>
              </w:rPr>
              <w:t>Adesioni nr.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___ Sci nr. ___ - Volley nr. ____ - Calcio a 5 nr. ____ - Calcio nr. ____ - Basket nr. ___</w:t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Pallamano nr. ___ - P.Tamburello nr. ___ - Rugby nr. ___ - Campestre nr. ___ - Atletica nr. ___ - Nuoto nr. ___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Ginnastica nr. ___ - Danza S. nr. ___ - Tennistavolo nr. ___ - Scacchi nr. ___ - Bowling nr. ___- Badminton nr. ___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econdaria 2° gr. </w:t>
            </w:r>
            <w:r>
              <w:rPr>
                <w:rFonts w:cs="Tahoma" w:ascii="Tahoma" w:hAnsi="Tahoma"/>
                <w:sz w:val="16"/>
                <w:szCs w:val="16"/>
              </w:rPr>
              <w:t>Adesioni nr.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___ Sci nr. ___ - Volley nr. ____ - Calcio a 5 nr. ____ - Calcio nr. ____ - Basket nr. ___</w:t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Pallamano nr. ___ - P.Tamburello nr. ___ - Rugby nr. ___ - Campestre nr. ___ - Atletica nr. ___ - Nuoto nr. ___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Ginnastica nr. ___ - Danza S. nr. ___ - Tennistavolo nr. ___ - Scacchi nr. ___ - Bowling nr. ___- Badminton nr. 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port invernale  </w:t>
            </w:r>
            <w:r>
              <w:rPr>
                <w:rFonts w:cs="Tahoma" w:ascii="Tahoma" w:hAnsi="Tahoma"/>
                <w:sz w:val="16"/>
                <w:szCs w:val="16"/>
              </w:rPr>
              <w:t>Campo Felice Gennaio 05-09 Marzo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Fase Nazionale Corsa Campestre : L’Aquila 05-07 Aprile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port di Squadra  Fase provinciale 01 Marzo (Finalistii 15 Aprile) –           Fase  Regionale 17 Aprile(Finalisti 17 maggio)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port individuali   Fase Provinciale Corsa Campestre Andria 19 Marzo -     Fase  Regionale Leporano 26 Marzo </w:t>
            </w:r>
          </w:p>
          <w:p>
            <w:pPr>
              <w:pStyle w:val="Normal"/>
              <w:spacing w:lineRule="auto" w:line="240" w:before="0" w:after="0"/>
              <w:ind w:left="-113" w:hanging="0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Finali Nazionali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Roma Rugby-Manfredonia Beach Volley(Nazionali / Mondiali) – Chianciano Volley – Ovindoli (Aq)    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Orienteering  (Trial-O) –  Tennis – Golf – Reggio Calabria Badminton  Vela  Hochey  –  Roma Atletica leggera  Bowling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 xml:space="preserve">Il Coordinatore Regionale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Prof. Marino Pellico</w:t>
      </w:r>
    </w:p>
    <w:sectPr>
      <w:type w:val="nextPage"/>
      <w:pgSz w:w="11906" w:h="16838"/>
      <w:pgMar w:left="567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Calibri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Calibri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Calibri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Calibri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47:00Z</dcterms:created>
  <dc:creator>Pc</dc:creator>
  <dc:description/>
  <cp:keywords/>
  <dc:language>en-US</dc:language>
  <cp:lastModifiedBy>utente</cp:lastModifiedBy>
  <cp:lastPrinted>2013-06-19T12:46:00Z</cp:lastPrinted>
  <dcterms:modified xsi:type="dcterms:W3CDTF">2013-06-19T10:47:00Z</dcterms:modified>
  <cp:revision>2</cp:revision>
  <dc:subject/>
  <dc:title> </dc:title>
</cp:coreProperties>
</file>