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2319658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00 – LAB. DI INF. GESTIONALE                            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Loconsole Daniela                                         I.T.I.  Gorjiux  Bari 4 ore + I.T.C. G. Cesare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14 ore a dispo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osmai Angela                                               I.T.C  Trani 4 ore+ I.T.C. Bisceglie 1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storo Vincenzo                                           I.T.C. Grumo ser.    1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imone Angela                                               I.T.I. Molfetta 2 ore + 16 ore a disp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urci Maria                                                     I.T.C. Corato 1 posto  a disp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Farano Raffaella                                              I.T.C. Barletta 1 posto a disp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ardone Anna Maria                                        I.T.I. Acquaviva 2 ore + 16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enduni Michelangelo                                   I.T.C. Canosa 2 ore + 16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imino Filomena                                            I.T.C.G. Molfetta 1 posto a disp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glialonga Cinzia                                          I.T.C. Marco Polo Bari 1 posto a dispo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Pietrolonardo Fedele                                       I.T.C. Bitonto  catt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Labianca Maria                                               I.T.C. Bisceglie ser. 6 ore+ I.T.C. Trani 12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cquaviva Pietro                                            I..T.C. Vivante Pitagora 1 C.O. (12+6 I.T.G. Vivante)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Oranger Vito                                                   I.T.C. Lenoci Bari ser. 3 ore+12 ore a disp. I.T.C.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Romanazzi Bari+3 ore I.P.S.I.A. Majorana Bari ser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Moramarco Angela                                         I.T.C. Monopoli 6 ore+ 12 ore a dispos. I.T.C. Altamur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9:00Z</dcterms:created>
  <dc:creator>giovanni</dc:creator>
  <dc:description/>
  <cp:keywords/>
  <dc:language>en-US</dc:language>
  <cp:lastModifiedBy>M.I.U.R.</cp:lastModifiedBy>
  <cp:lastPrinted>2013-09-02T15:59:00Z</cp:lastPrinted>
  <dcterms:modified xsi:type="dcterms:W3CDTF">2013-09-02T14:00:00Z</dcterms:modified>
  <cp:revision>4</cp:revision>
  <dc:subject/>
  <dc:title>PROVVEDITORATO  AGLI  STUDI  DI  BARI</dc:title>
</cp:coreProperties>
</file>