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517432170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DELLE UTILIZZAZIONI DOCENTI  D.O.P.                       (RETTIFICA)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450 – MET. OP. NEI SERV. SOCIALI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Iacobbe Porzia                                          I.P.S.C. Barletta  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Adduci Anna Maria                                  I.P.S.C. Bisceglie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D’Ignazio Antonia                                    I.P.S.C. Barlett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Ricchiuto Antonia                                    I.P.S.C. Canosa 4 ore + 2 ore I.P.S.S. Andria + 9 or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A  dispos.+ ser. 3 or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Ludovico Antonella                                  I.P.S.C. Bisceglie 4 ore + 14 ore a dispos.+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.9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4:01:00Z</dcterms:created>
  <dc:creator>giovanni</dc:creator>
  <dc:description/>
  <cp:keywords/>
  <dc:language>en-US</dc:language>
  <cp:lastModifiedBy>M.I.U.R.</cp:lastModifiedBy>
  <cp:lastPrinted>2013-09-02T16:01:00Z</cp:lastPrinted>
  <dcterms:modified xsi:type="dcterms:W3CDTF">2013-09-02T14:12:00Z</dcterms:modified>
  <cp:revision>4</cp:revision>
  <dc:subject/>
  <dc:title>PROVVEDITORATO  AGLI  STUDI  DI  BARI</dc:title>
</cp:coreProperties>
</file>