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39711491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60 – LAB. DI ELETTRONICA  (RETTIFICA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e Michele Pasquale                                      I.T.I. Panetti Bari 2 ore +2 ore ser. +5 ore (C270)+ 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Ore a dispos. + 6 ore I.T.N. Bar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Incampo Patrizia                                            I.P.S.I.A. Gravina 4 ore +2 ore (C290)+ 3 ore I.T.C. 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Gravina (C290)+ 2 ore I.T.I. Altamura (C290) 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7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Galasso Francesco                                         I.T.I. Castellana 3 ore + 5 ore I.T.G. Castellana (C290)+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10 ore I.T.I. Gioia (C290)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.9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19:00Z</dcterms:created>
  <dc:creator>giovanni</dc:creator>
  <dc:description/>
  <cp:keywords/>
  <dc:language>en-US</dc:language>
  <cp:lastModifiedBy>M.I.U.R.</cp:lastModifiedBy>
  <cp:lastPrinted>2013-09-02T11:20:00Z</cp:lastPrinted>
  <dcterms:modified xsi:type="dcterms:W3CDTF">2013-09-02T10:51:00Z</dcterms:modified>
  <cp:revision>4</cp:revision>
  <dc:subject/>
  <dc:title>PROVVEDITORATO  AGLI  STUDI  DI  BARI</dc:title>
</cp:coreProperties>
</file>