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96133900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A ALTRA PROVINCIA ( CLASSE IN ESUBERO)    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C510 – TECN. SERV. ED ESERC. SALA BAR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Martella Antonio                                da   I.P.S.A.R. Lucera  (cl. conc.  C500)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A  I.P.AGR. Canosa   (cl. conc. C510)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.9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24:00Z</dcterms:created>
  <dc:creator>giovanni</dc:creator>
  <dc:description/>
  <cp:keywords/>
  <dc:language>en-US</dc:language>
  <cp:lastModifiedBy>M.I.U.R.</cp:lastModifiedBy>
  <cp:lastPrinted>2013-09-02T13:24:00Z</cp:lastPrinted>
  <dcterms:modified xsi:type="dcterms:W3CDTF">2013-09-02T11:25:00Z</dcterms:modified>
  <cp:revision>4</cp:revision>
  <dc:subject/>
  <dc:title>PROVVEDITORATO  AGLI  STUDI  DI  BARI</dc:title>
</cp:coreProperties>
</file>