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3/14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320 – LAB. DI MECCANIC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ANDRIA                                    7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ANDRIA                             8  or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I.P.S.I.A. BARLETTA  SER.              8  ore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G. BARLETTA 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.T.I.  GIOIA SER.                            10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7.9.201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sponsabil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07:00Z</dcterms:created>
  <dc:creator>M.I.U.R.</dc:creator>
  <dc:description/>
  <cp:keywords/>
  <dc:language>en-US</dc:language>
  <cp:lastModifiedBy>M.I.U.R.</cp:lastModifiedBy>
  <cp:lastPrinted>2013-09-13T10:58:00Z</cp:lastPrinted>
  <dcterms:modified xsi:type="dcterms:W3CDTF">2013-09-16T08:07:00Z</dcterms:modified>
  <cp:revision>2</cp:revision>
  <dc:subject/>
  <dc:title> </dc:title>
</cp:coreProperties>
</file>