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2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 concerto diretto dal maestro Daniele Rustioni che si terrà il 1 febbraio 2013 al Teatro Petruzzelli alle ore 21.0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Nello specifico, si chiede di poter acquistare: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8,00 posti platea, palchi I e II ordine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5,00 posti III e V ordine centrale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Cs w:val="24"/>
        </w:rPr>
        <w:t>N. biglietti per docente __________ + N. biglietti accompagnatore disabile _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quanto contenuto n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>. 31/13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 xml:space="preserve">Facsimile domanda di prenotazione biglietti 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20:00Z</dcterms:created>
  <dc:creator>utente</dc:creator>
  <dc:description/>
  <dc:language>en-US</dc:language>
  <cp:lastModifiedBy>perrone</cp:lastModifiedBy>
  <cp:lastPrinted>2010-01-18T13:09:00Z</cp:lastPrinted>
  <dcterms:modified xsi:type="dcterms:W3CDTF">2013-09-13T11:20:00Z</dcterms:modified>
  <cp:revision>2</cp:revision>
  <dc:subject/>
  <dc:title/>
</cp:coreProperties>
</file>