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101422831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70 – LAB. DI ELETTROTECNICA   (RETTIFICA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Fiore Sebastiano                                            I.P.S.I.A. Andria 4 ore + 2 ore C290+ 10 ore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I.T.I. Spinazzola + 2 ore I.T.I. Andria C260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Stallone Pietro                                               I.T.I. Bitonto ser. 8 +7 ore a dispos.+ 3 ore diurno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Lamacchia Francesco                                    I.P.S.A.M Molfetta ser.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arzocca Cristoforo                                      I.T.I. Bitonto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Episcopo Francesco                                        I.T.I. Monopoli 7 ore + 5ore ser. + 6 ore I.P.S.A.M.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Monopol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.9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05:00Z</dcterms:created>
  <dc:creator>giovanni</dc:creator>
  <dc:description/>
  <cp:keywords/>
  <dc:language>en-US</dc:language>
  <cp:lastModifiedBy>M.I.U.R.</cp:lastModifiedBy>
  <cp:lastPrinted>2013-09-02T11:05:00Z</cp:lastPrinted>
  <dcterms:modified xsi:type="dcterms:W3CDTF">2013-09-02T09:05:00Z</dcterms:modified>
  <cp:revision>4</cp:revision>
  <dc:subject/>
  <dc:title>PROVVEDITORATO  AGLI  STUDI  DI  BARI</dc:title>
</cp:coreProperties>
</file>