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8080227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20 – LAB. DI MECCANICA  (RETTIFICA)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Tavani Ignazio                                                 I.P.S.I.A.  Gravina 7 ore + 3 ore I.T.C. Gravina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6 ore I.P.S.I.A. Altamura + 2 ore I.T.G. Altamur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Pastore Rocco                                                  I.P.S.I.A. Putignano 12+6 I.P.S.I.A. Noci 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2:00Z</dcterms:created>
  <dc:creator>giovanni</dc:creator>
  <dc:description/>
  <cp:keywords/>
  <dc:language>en-US</dc:language>
  <cp:lastModifiedBy>M.I.U.R.</cp:lastModifiedBy>
  <cp:lastPrinted>2013-09-02T11:02:00Z</cp:lastPrinted>
  <dcterms:modified xsi:type="dcterms:W3CDTF">2013-09-02T09:03:00Z</dcterms:modified>
  <cp:revision>4</cp:revision>
  <dc:subject/>
  <dc:title>PROVVEDITORATO  AGLI  STUDI  DI  BARI</dc:title>
</cp:coreProperties>
</file>