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9477718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ISORIE PROVINCIALI       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C510 – TECN. SERV. ED ESERC. SALA BAR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3/2014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Fiorella Francesco                               da   I.P.agr. Canosa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A  I.P.S.C. Tran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2.9.2013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o TRIFILETTI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 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mario.trifiletti@istruzione.it – Sito Web: </w:t>
      </w:r>
      <w:hyperlink r:id="rId7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uspbar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18:00Z</dcterms:created>
  <dc:creator>giovanni</dc:creator>
  <dc:description/>
  <cp:keywords/>
  <dc:language>en-US</dc:language>
  <cp:lastModifiedBy>M.I.U.R.</cp:lastModifiedBy>
  <cp:lastPrinted>2013-09-02T13:12:00Z</cp:lastPrinted>
  <dcterms:modified xsi:type="dcterms:W3CDTF">2013-09-02T11:18:00Z</dcterms:modified>
  <cp:revision>2</cp:revision>
  <dc:subject/>
  <dc:title>PROVVEDITORATO  AGLI  STUDI  DI  BARI</dc:title>
</cp:coreProperties>
</file>