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86891640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 ai  fini della immissione nei ruoli  - Anno Scolastico 2013/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Classe di concorso         A013  -  Chimica e tecnologie chimiche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041"/>
        <w:gridCol w:w="805"/>
        <w:gridCol w:w="3945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PSIAM Molfetta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+ 4  ITN Vespucci Molfetta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C Garrone Barlett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+3 ITIS  Barletta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IA Archimede  Barlett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9 ITG Nervi Barletta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C Bovio       Tran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+4 IPC Bovio Bisceglie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C Bello  Molfett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+4 IPSIA Giovinazzo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IA De Nora Altamur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+3 ITC Gravina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IA Biscegli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4 IPC Bisceglie+4 IPC Bello Molfetta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A.  Bar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+6 ITIS Gorjux   BariI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IS  Iannuzzi  ANDRIA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IS di Gioia del Colle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+ 7  IPSIA di Santeramo + 4 ITC di Santeramo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i.29/08/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Mario Trifilet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5:52:00Z</dcterms:created>
  <dc:creator>M.I.U.R.</dc:creator>
  <dc:description/>
  <cp:keywords/>
  <dc:language>en-US</dc:language>
  <cp:lastModifiedBy>M.I.U.R.</cp:lastModifiedBy>
  <cp:lastPrinted>2013-08-27T09:43:00Z</cp:lastPrinted>
  <dcterms:modified xsi:type="dcterms:W3CDTF">2013-08-28T15:52:00Z</dcterms:modified>
  <cp:revision>2</cp:revision>
  <dc:subject/>
  <dc:title> </dc:title>
</cp:coreProperties>
</file>