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539093528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 ai fini delle Immissioni nei ruoli     -  A. S.  2013/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   A057 – Scienza degli alimen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221"/>
        <w:gridCol w:w="1044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AG     Cano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SAR di Castellana Grot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i.29/08/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IL DIRIGENT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M. TRIFILE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5:55:00Z</dcterms:created>
  <dc:creator>M.I.U.R.</dc:creator>
  <dc:description/>
  <cp:keywords/>
  <dc:language>en-US</dc:language>
  <cp:lastModifiedBy>M.I.U.R.</cp:lastModifiedBy>
  <cp:lastPrinted>2013-08-27T10:57:00Z</cp:lastPrinted>
  <dcterms:modified xsi:type="dcterms:W3CDTF">2013-08-28T15:55:00Z</dcterms:modified>
  <cp:revision>2</cp:revision>
  <dc:subject/>
  <dc:title> </dc:title>
</cp:coreProperties>
</file>