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680"/>
      </w:tblGrid>
      <w:tr>
        <w:trPr>
          <w:trHeight w:val="53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Elenco docenti richiedenti benefici ex Legge n. 68/1999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                                                                                         </w:t>
            </w:r>
            <w:r>
              <w:rPr>
                <w:b/>
                <w:color w:val="000000"/>
                <w:sz w:val="32"/>
                <w:szCs w:val="32"/>
              </w:rPr>
              <w:t>-  Allegato B -</w:t>
            </w:r>
          </w:p>
        </w:tc>
      </w:tr>
      <w:tr>
        <w:trPr>
          <w:trHeight w:val="5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I ANAGRAF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DENTIFIC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OTIVAZION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BOLLA Angela </w:t>
            </w:r>
          </w:p>
          <w:p>
            <w:pPr>
              <w:pStyle w:val="Normal"/>
              <w:rPr/>
            </w:pPr>
            <w:r>
              <w:rPr/>
              <w:t>(24/ 02/ 1972  BA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565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iscritto Ufficio  Collocamento obbligatorio ex legge .68/199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A Maria  </w:t>
            </w:r>
          </w:p>
          <w:p>
            <w:pPr>
              <w:pStyle w:val="Normal"/>
              <w:rPr/>
            </w:pPr>
            <w:r>
              <w:rPr/>
              <w:t>(14/ 08/ 1978 BA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711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ta iscrizione  Ufficio  collocamento obbligatorio ex legge .68/199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PETA Maria </w:t>
            </w:r>
          </w:p>
          <w:p>
            <w:pPr>
              <w:pStyle w:val="Normal"/>
              <w:rPr/>
            </w:pPr>
            <w:r>
              <w:rPr/>
              <w:t>(08/03/1981 BA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697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iscritto Ufficio  collocamento obbligatorio ex legge .68/199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MO Nicol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2/02/1963  BA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202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iscritto Ufficio  collocamento obbligatorio ex legge .68/199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INO Paol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5/ 11/ 1969 B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722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iscritto Ufficio  collocamento obbligatorio ex legge .68/1999</w:t>
            </w:r>
          </w:p>
        </w:tc>
      </w:tr>
      <w:tr>
        <w:trPr>
          <w:trHeight w:val="1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ZI Giovina Gerard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0/ 03/1970 BA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706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iscritto Ufficio  collocamento obbligatorio ex legge .68/199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GAMBA Luigi </w:t>
            </w:r>
          </w:p>
          <w:p>
            <w:pPr>
              <w:pStyle w:val="Normal"/>
              <w:rPr/>
            </w:pPr>
            <w:r>
              <w:rPr/>
              <w:t xml:space="preserve">(28/ 07/ 1958 BA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265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iscritto Ufficio  collocamento obbligatorio ex legge .68/199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IN Marta Vittor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2/12/1952 B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237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ta iscrizione  Ufficio  collocamento obbligatorio ex legge .68/199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ZA Tizia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/11/1977  TO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705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llata iscrizione   ex legge .68/1999 x mancanza requisit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ENTE Michele </w:t>
            </w:r>
          </w:p>
          <w:p>
            <w:pPr>
              <w:pStyle w:val="Normal"/>
              <w:rPr/>
            </w:pPr>
            <w:r>
              <w:rPr/>
              <w:t>(14/12/1962 BA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/935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iscritto Ufficio  collocamento obbligatorio ex legge .68/1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i, 30.07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IL 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Mario 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16:00Z</dcterms:created>
  <dc:creator>M.I.U.R.</dc:creator>
  <dc:description/>
  <cp:keywords/>
  <dc:language>en-US</dc:language>
  <cp:lastModifiedBy>M.I.U.R.</cp:lastModifiedBy>
  <cp:lastPrinted>2013-07-30T13:48:00Z</cp:lastPrinted>
  <dcterms:modified xsi:type="dcterms:W3CDTF">2013-07-30T11:48:00Z</dcterms:modified>
  <cp:revision>17</cp:revision>
  <dc:subject/>
  <dc:title/>
</cp:coreProperties>
</file>