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50"/>
        <w:gridCol w:w="1070"/>
        <w:gridCol w:w="4404"/>
      </w:tblGrid>
      <w:tr>
        <w:trPr>
          <w:trHeight w:val="1078" w:hRule="atLeast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ti  “abilitandi”  con TFA che non risultano inseriti nelle Graduatorie ad Esaurimento aa. s.s. 2011/12 - 2012/13 - 2013/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Allegato  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Anagrafic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ca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.conc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DESSA Maddalena (02/05/79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inserita in alcuna grad. ad esaurimento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ALOTTO Pierpaolo (19/08/78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1005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  <w:p>
            <w:pPr>
              <w:pStyle w:val="Normal"/>
              <w:rPr/>
            </w:pPr>
            <w:r>
              <w:rPr/>
              <w:t>A05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inserito con riserva  in G.a.E. </w:t>
            </w:r>
          </w:p>
          <w:p>
            <w:pPr>
              <w:pStyle w:val="Normal"/>
              <w:rPr/>
            </w:pPr>
            <w:r>
              <w:rPr/>
              <w:t>ma solo in 3° fascia d’istitu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ALICO Daniela(12/04/75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 968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inserito con riserva  in G.a.E. </w:t>
            </w:r>
          </w:p>
          <w:p>
            <w:pPr>
              <w:pStyle w:val="Normal"/>
              <w:rPr/>
            </w:pPr>
            <w:r>
              <w:rPr/>
              <w:t>ma solo in 3° fascia d’istitu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MIA Gianluca (04/07/74 T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 712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nserito  con riserva in G.a.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ILIPPIS Maria Domenica (07/08/80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958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inserito con riserva  in G.a.E. </w:t>
            </w:r>
          </w:p>
          <w:p>
            <w:pPr>
              <w:pStyle w:val="Normal"/>
              <w:rPr/>
            </w:pPr>
            <w:r>
              <w:rPr/>
              <w:t>ma solo in 3° fascia d’istitu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BENE Marco (8/11/79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 685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  <w:p>
            <w:pPr>
              <w:pStyle w:val="Normal"/>
              <w:rPr/>
            </w:pPr>
            <w:r>
              <w:rPr/>
              <w:t>A05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in G. a E. per mancato rinnovo  iscrizione con riserva aa 2009/11 e 2011/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NISO Francesca (29/05/79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 840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 iscritta in G.a.E. con riserva per A038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 Vincenzo Massimo (28/07/75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 722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nserito in G.A.E. 2011/2014 – ultima conferma inserimento 2009/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NNIDATE Antonella (15/12/80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946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inserito con riserva  in G.a.E. </w:t>
            </w:r>
          </w:p>
          <w:p>
            <w:pPr>
              <w:pStyle w:val="Normal"/>
              <w:rPr/>
            </w:pPr>
            <w:r>
              <w:rPr/>
              <w:t>ma solo in 3° fascia d’istitu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ILIANO Raffaella(07/04/77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iscritta con riserva in alcuna G.a.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ZA Annalisa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Emanuela</w:t>
            </w:r>
            <w:r>
              <w:rPr>
                <w:sz w:val="20"/>
                <w:szCs w:val="20"/>
              </w:rPr>
              <w:t xml:space="preserve"> (01/09/77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 842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ioglim. ris.per abilit. con TFA /2013 perché trattasi semestre agg.vo. IX ciclo SISS (*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O Tiziana (18/04/81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721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di concorso non richiesta con riserva in G. a E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ENZANO Anna TERESA  </w:t>
            </w:r>
            <w:r>
              <w:rPr>
                <w:sz w:val="20"/>
                <w:szCs w:val="20"/>
              </w:rPr>
              <w:t>(27.02.72 /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841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6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cioglim. ris.per abilit. con TFA /2013 perché trattasi semestre agg.vo. IX ciclo SISS (*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CELLI Nicola (02/06/73 BA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 935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di concorso non richiesta con riserva in G. a 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ota MIUR  prot. AOODGPER n. 6604 del 27.06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i, 30.0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Mario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16:00Z</dcterms:created>
  <dc:creator>M.I.U.R.</dc:creator>
  <dc:description/>
  <cp:keywords/>
  <dc:language>en-US</dc:language>
  <cp:lastModifiedBy>M.I.U.R.</cp:lastModifiedBy>
  <cp:lastPrinted>2013-07-29T13:14:00Z</cp:lastPrinted>
  <dcterms:modified xsi:type="dcterms:W3CDTF">2013-07-30T11:32:00Z</dcterms:modified>
  <cp:revision>11</cp:revision>
  <dc:subject/>
  <dc:title/>
</cp:coreProperties>
</file>