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33425805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ALE  DELLE  UTILIZZAZIONI     A.S. 2013/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lasse di concorso A 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13"/>
        <w:gridCol w:w="3240"/>
        <w:gridCol w:w="4860"/>
        <w:gridCol w:w="1800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   A.S. 2013/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LE     Demetri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 Monopol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M. Polo  Bari- ca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RICO   Maria V.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za se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ITC Fiore  Modugno ( Bari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..104 (Bitonto)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BALE  DELLE  UTILIZZAZIONI   DOP. A.S.2013/20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Classe di concorso  A  039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ANAGRAFI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ARIT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ASSEGNATA A.S. 2013/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O   Marti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ma  utilizzazione. AD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ITRI         Emil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ma  utilizzazione  A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ORO      Fla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ore ITC M. Polo+4 ore ITC G. Cesare  B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-tim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RI,27/08/2013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F.to  </w:t>
      </w:r>
      <w:r>
        <w:rPr>
          <w:b/>
          <w:sz w:val="22"/>
          <w:szCs w:val="22"/>
        </w:rPr>
        <w:t xml:space="preserve">IL   DIRIGENTE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 xml:space="preserve">Fa080-58574970x 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7:00Z</dcterms:created>
  <dc:creator>M.I.U.R.</dc:creator>
  <dc:description/>
  <cp:keywords/>
  <dc:language>en-US</dc:language>
  <cp:lastModifiedBy>M.I.U.R.</cp:lastModifiedBy>
  <cp:lastPrinted>2013-08-27T10:38:00Z</cp:lastPrinted>
  <dcterms:modified xsi:type="dcterms:W3CDTF">2013-08-27T08:38:00Z</dcterms:modified>
  <cp:revision>15</cp:revision>
  <dc:subject/>
  <dc:title>                                                                         </dc:title>
</cp:coreProperties>
</file>