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29494812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ALE  DELLE  UTILIZZAZIONI     A.S. 2013/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Classe di concorso A 05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213"/>
        <w:gridCol w:w="3240"/>
        <w:gridCol w:w="3600"/>
        <w:gridCol w:w="3060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E O COMUNE DI RIENT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2013/2014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GRASTA         Mari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G    Molfet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G     Cano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trova disponib.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O                Orazi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G serale Locoroton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trova disponib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ERONI       Francesc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 Majorana    Bar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G catt ser.  De Gemmis  Terlizz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BARDI         Vito N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G  Euclide        Bari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v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. Util. A033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 xml:space="preserve">BARI,27/08/2013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F.to  </w:t>
      </w:r>
      <w:r>
        <w:rPr>
          <w:b/>
          <w:sz w:val="22"/>
          <w:szCs w:val="22"/>
        </w:rPr>
        <w:t xml:space="preserve">IL   DIRIGENTE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jc w:val="both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b/>
                      <w:sz w:val="18"/>
                      <w:szCs w:val="18"/>
                    </w:rPr>
                    <w:t>Responsabile del procedimento</w:t>
                  </w:r>
                  <w:r>
                    <w:rPr>
                      <w:rStyle w:val="PageNumber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</w:rPr>
                    <w:t>tel.080-5477265.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</w:rPr>
                    <w:t xml:space="preserve">Fa080-58574970x </w:t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57:00Z</dcterms:created>
  <dc:creator>M.I.U.R.</dc:creator>
  <dc:description/>
  <cp:keywords/>
  <dc:language>en-US</dc:language>
  <cp:lastModifiedBy>M.I.U.R.</cp:lastModifiedBy>
  <cp:lastPrinted>2013-08-27T13:05:00Z</cp:lastPrinted>
  <dcterms:modified xsi:type="dcterms:W3CDTF">2013-08-27T11:05:00Z</dcterms:modified>
  <cp:revision>21</cp:revision>
  <dc:subject/>
  <dc:title>                                                                         </dc:title>
</cp:coreProperties>
</file>