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70359835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192923179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49 MATEMATICA E FIS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zapesa Maria Carmel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Clas. Conversano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Putignano cattedr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ile Maria Lui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AGR. Locorotondo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Monopoli 9+9 I.M. Conversan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bia An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Triggiano cattedr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Conversano catted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DA ALTR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2687"/>
        <w:gridCol w:w="390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mamunno Paol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Bitonto da cl. A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. Scient. Gravina catted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lla Sabri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A. Acquaviv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C. Cassano 10+9 L.S. Cassano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gieri Isabell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S. Minervin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C. Barletta cattedr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amorea Vincen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S. Salvemini Ba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C. Molfetta cattedr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rrante Stefan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S. Scacchi Ba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.S. Andria cattedra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rottola Francesc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lasse A03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A. Acquaviva 12+7 L.S. Bitetto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 28/08/2013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1:00Z</dcterms:created>
  <dc:creator>M.I.U.R.</dc:creator>
  <dc:description/>
  <cp:keywords/>
  <dc:language>en-US</dc:language>
  <cp:lastModifiedBy>M.I.U.R.</cp:lastModifiedBy>
  <cp:lastPrinted>2013-08-28T16:16:00Z</cp:lastPrinted>
  <dcterms:modified xsi:type="dcterms:W3CDTF">2013-08-28T15:17:00Z</dcterms:modified>
  <cp:revision>9</cp:revision>
  <dc:subject/>
  <dc:title> </dc:title>
</cp:coreProperties>
</file>