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99029952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2051900310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42 INFORMA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onsole  Francesc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Lenoci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Marco Polo cattedra Bari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riani Ro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arletta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 Bello Molfetta 10+6 IPSC Bello +3 IPSC Biscegli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zina Ri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 Fermi Barletta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Trani 12+9 ITI Ferraris Molfet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DA ALTR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1661"/>
        <w:gridCol w:w="49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chechera Lau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l. C300 esub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G. Cesare Bari catte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onsole Lucia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l. C300 esub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Rutigliano 14+4 ITC Calamandrei Ba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ole Domenic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GIOI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IS Bitonto 13+5 ITIS Marconi Bari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 xml:space="preserve">ASSEGNAZIONI INTERPROVINCIAL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2445"/>
        <w:gridCol w:w="39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ina Maddale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RAVENN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Vivante-Pitagora Bari 12+9 ITG Vivante Ba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28/08/2013              </w:t>
        <w:tab/>
        <w:tab/>
        <w:tab/>
        <w:t xml:space="preserve">            </w:t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58:00Z</dcterms:created>
  <dc:creator>M.I.U.R.</dc:creator>
  <dc:description/>
  <cp:keywords/>
  <dc:language>en-US</dc:language>
  <cp:lastModifiedBy>M.I.U.R.</cp:lastModifiedBy>
  <cp:lastPrinted>2013-08-28T15:39:00Z</cp:lastPrinted>
  <dcterms:modified xsi:type="dcterms:W3CDTF">2013-08-28T13:39:00Z</dcterms:modified>
  <cp:revision>6</cp:revision>
  <dc:subject/>
  <dc:title> </dc:title>
</cp:coreProperties>
</file>