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5432425" cy="1350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2425" cy="135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5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object w:dxaOrig="7105" w:dyaOrig="80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1.3pt;height:24.2pt" filled="f" o:ole="">
                                        <v:imagedata r:id="rId3" o:title=""/>
                                      </v:shape>
                                      <o:OLEObject Type="Embed" ProgID="" ShapeID="ole_rId2" DrawAspect="Content" ObjectID="_912864401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8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 xml:space="preserve">MINISTERO DELL’ ISTRUZIONE, DELL’UNIVERSITA’ E DELLA RICERC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Ufficio Scolastico Regionale per la Pugl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UFFICIO V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8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16"/>
                                      <w:szCs w:val="16"/>
                                    </w:rPr>
                                    <w:t>Ambito Territoriale per la Provincia di Ba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16"/>
                                      <w:szCs w:val="16"/>
                                    </w:rPr>
                                    <w:t>Via Re David, 178/f – c.a.p. 701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16"/>
                                      <w:szCs w:val="16"/>
                                    </w:rPr>
                                    <w:t>e-mail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onotype Corsiva" w:cs="Monotype Corsiva" w:ascii="Monotype Corsiva" w:hAnsi="Monotype Corsiva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 w:val="16"/>
                                        <w:szCs w:val="16"/>
                                      </w:rPr>
                                      <w:t>usp.ba@istruzione.i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16"/>
                                      <w:szCs w:val="16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Monotype Corsiva" w:ascii="Monotype Corsiva" w:hAnsi="Monotype Corsiva"/>
                                        <w:sz w:val="16"/>
                                        <w:szCs w:val="16"/>
                                      </w:rPr>
                                      <w:t>uspba@postacert.istruzione.it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75pt;height:106.3pt;mso-wrap-distance-left:7.05pt;mso-wrap-distance-right:7.05pt;mso-wrap-distance-top:0pt;mso-wrap-distance-bottom:0pt;margin-top:-4.7pt;mso-position-vertical-relative:text;margin-left:2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55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8555" w:type="dxa"/>
                            <w:tcBorders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7105" w:dyaOrig="807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.3pt;height:24.2pt" filled="f" o:ole="">
                                  <v:imagedata r:id="rId7" o:title=""/>
                                </v:shape>
                                <o:OLEObject Type="Embed" ProgID="" ShapeID="ole_rId6" DrawAspect="Content" ObjectID="_206482266" r:id="rId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855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 xml:space="preserve">MINISTERO DELL’ ISTRUZIONE, DELL’UNIVERSITA’ E DELLA RICERCA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5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Ufficio Scolastico Regionale per la Pu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UFFICIO VII</w:t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855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16"/>
                                <w:szCs w:val="16"/>
                              </w:rPr>
                              <w:t>Ambito Territoriale per la Provincia di B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16"/>
                                <w:szCs w:val="16"/>
                              </w:rPr>
                              <w:t>Via Re David, 178/f – c.a.p. 70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16"/>
                                <w:szCs w:val="16"/>
                              </w:rPr>
                              <w:t>e-mail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16"/>
                                <w:szCs w:val="16"/>
                              </w:rPr>
                              <w:t xml:space="preserve">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6"/>
                                  <w:szCs w:val="16"/>
                                </w:rPr>
                                <w:t>usp.ba@istruzion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16"/>
                                <w:szCs w:val="16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Monotype Corsiva" w:ascii="Monotype Corsiva" w:hAnsi="Monotype Corsiva"/>
                                  <w:sz w:val="16"/>
                                  <w:szCs w:val="16"/>
                                </w:rPr>
                                <w:t>uspba@postacert.istruzione.it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 di Concorso A047 MATEMATIC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BALE DELLE OPERAZIONI DI UTILIZZAZIONE E ASSEGNAZIONE PROVVISORIA A.S. 2013-20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UTILIZZAZION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39"/>
        <w:gridCol w:w="2881"/>
        <w:gridCol w:w="3900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 E NOM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ARITA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DE ASSEGNATA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nigro Antoni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I Majorana Bari cattedra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SC Gorjux Bari cattedra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TILIZZAZIONI DA ALTRA CLASSE DI CONCORSO IN ESUBER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939"/>
        <w:gridCol w:w="1661"/>
        <w:gridCol w:w="4926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GNOME E NOME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ARITA’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DE ASSEGNAT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ttista Rocc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 cl. C27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. Scient. Modugno 13+5 ITIS Bitont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SSEGNAZIONI PROVVISORIE PROVINCIAL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1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119"/>
        <w:gridCol w:w="2451"/>
        <w:gridCol w:w="3177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 E NOM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ARITA’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DE ASSEGNAT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 Bari Maria Elen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prec PH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SIA Majorana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SS De Lilla Bari cattedr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oroso D’Aragona Concett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SAR Perotti Bari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SAR Castellana 11+8 ITI Castellan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tto Gianfranc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SS Acquaviva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SAR Perotti Bari cattedr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store Modest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 classe A049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IS Mola serale 11+7 diurn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Bari,  28/08/2013              </w:t>
        <w:tab/>
        <w:tab/>
        <w:tab/>
        <w:tab/>
        <w:tab/>
        <w:t xml:space="preserve">   IL DIRIGENTE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 xml:space="preserve">               M. TRIFILETT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yperlink" Target="mailto:usp.ba@istruzione.it" TargetMode="External"/><Relationship Id="rId9" Type="http://schemas.openxmlformats.org/officeDocument/2006/relationships/hyperlink" Target="mailto:uspba@postacert.istruzione.it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8:08:00Z</dcterms:created>
  <dc:creator>M.I.U.R.</dc:creator>
  <dc:description/>
  <cp:keywords/>
  <dc:language>en-US</dc:language>
  <cp:lastModifiedBy>M.I.U.R.</cp:lastModifiedBy>
  <cp:lastPrinted>2013-08-28T17:04:00Z</cp:lastPrinted>
  <dcterms:modified xsi:type="dcterms:W3CDTF">2013-08-28T15:17:00Z</dcterms:modified>
  <cp:revision>12</cp:revision>
  <dc:subject/>
  <dc:title> </dc:title>
</cp:coreProperties>
</file>