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/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119650489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CONVOCATI  PER STIPULA DEL CONTRATTO A TEMPO INDETERMINATO 30/08/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4550" w:type="pct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404"/>
        <w:gridCol w:w="1406"/>
        <w:gridCol w:w="1404"/>
        <w:gridCol w:w="3513"/>
      </w:tblGrid>
      <w:tr>
        <w:trPr>
          <w:trHeight w:val="75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I ANAGRAFI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 .CONC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O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USAL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CIAPAGLIA Domenico 31/03/19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BONA Vincenza 16/02/19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CCA Rosa 10/06/19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ABRESE Giovanna 30/10/19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2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DONNA Onelia Caterina 03/03/195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2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TO Rosa 04/09/19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2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1 R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ORINO Paola 25/11/19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2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2 R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ORILE Daniela 31/05/19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3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TO Rosa 04/09/19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3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1 R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ORINO Paola 25/11/19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3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2 R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A Viviana Fulvia 21/07/19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toria permament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1:00Z</dcterms:created>
  <dc:creator>M.I.U.R.</dc:creator>
  <dc:description/>
  <dc:language>en-US</dc:language>
  <cp:lastModifiedBy>USP</cp:lastModifiedBy>
  <cp:lastPrinted>2010-08-17T14:02:00Z</cp:lastPrinted>
  <dcterms:modified xsi:type="dcterms:W3CDTF">2013-08-29T15:47:00Z</dcterms:modified>
  <cp:revision>32</cp:revision>
  <dc:subject/>
  <dc:title>                                                                         </dc:title>
</cp:coreProperties>
</file>