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2" w:type="dxa"/>
        <w:jc w:val="left"/>
        <w:tblInd w:w="18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/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184766163" r:id="rId2"/>
              </w:objec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FFICIO VII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e-mail: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</w:rPr>
                <w:t>usp.ba@istruzione.it</w:t>
              </w:r>
            </w:hyperlink>
          </w:p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hyperlink r:id="rId5">
              <w:r>
                <w:rPr>
                  <w:rStyle w:val="InternetLink"/>
                  <w:rFonts w:cs="Monotype Corsiva" w:ascii="Monotype Corsiva" w:hAnsi="Monotype Corsiva"/>
                </w:rPr>
                <w:t>uspba@postacert.istruzione.it</w:t>
              </w:r>
            </w:hyperlink>
          </w:p>
        </w:tc>
      </w:tr>
    </w:tbl>
    <w:p>
      <w:pPr>
        <w:pStyle w:val="Normal"/>
        <w:ind w:left="212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ENCO DEI CONVOCATI  PER STIPULA DEL CONTRATTO A TEMPO INDETERMINAT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DA </w:t>
      </w:r>
      <w:r>
        <w:rPr>
          <w:b/>
          <w:sz w:val="32"/>
          <w:szCs w:val="32"/>
        </w:rPr>
        <w:t>Graduatorie permanenti      A.S. 2012 / 20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</w:p>
    <w:tbl>
      <w:tblPr>
        <w:tblW w:w="4200" w:type="pct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1411"/>
        <w:gridCol w:w="1413"/>
        <w:gridCol w:w="1411"/>
        <w:gridCol w:w="3529"/>
      </w:tblGrid>
      <w:tr>
        <w:trPr>
          <w:trHeight w:val="753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I ANAGRAFIC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 .CONC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NTI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TO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USALE</w:t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PARRO       Vitantonio (Ba 26/07/67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adutoria permamente</w:t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IERRO    Maria  Carmela (Ba 17/03/71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adutoria permamente</w:t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ENZANO    Laura Anna (Ba 26/04/70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adutoria permamente</w:t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PELOSA        Angela G.A (.Pz 15/08/59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adutoria permamente</w:t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CHITTO      Anna ( Mt 18/10/56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5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Gradutoria permamente</w:t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GLIESE Nicola (Ba 20/07/56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5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adutoria permamente</w:t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Bari</w:t>
      </w:r>
      <w:r>
        <w:rPr>
          <w:b/>
        </w:rPr>
        <w:t>, 29/08/2013                                                                                                                                         F.to  IL DIRIGENTE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M.TRIFILETTI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418" w:gutter="0" w:header="0" w:top="238" w:footer="0" w:bottom="2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5:31:00Z</dcterms:created>
  <dc:creator>M.I.U.R.</dc:creator>
  <dc:description/>
  <cp:keywords/>
  <dc:language>en-US</dc:language>
  <cp:lastModifiedBy>M.I.U.R.</cp:lastModifiedBy>
  <cp:lastPrinted>2013-08-29T16:15:00Z</cp:lastPrinted>
  <dcterms:modified xsi:type="dcterms:W3CDTF">2013-08-29T15:46:00Z</dcterms:modified>
  <cp:revision>27</cp:revision>
  <dc:subject/>
  <dc:title>                                                                         </dc:title>
</cp:coreProperties>
</file>