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176533940" r:id="rId2"/>
              </w:objec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VERBALE   DELLE   UTILIZZAZIONI   A.S. 2013/2014             </w:t>
      </w:r>
      <w:r>
        <w:rPr>
          <w:b/>
          <w:sz w:val="28"/>
          <w:szCs w:val="28"/>
        </w:rPr>
        <w:t>Classe di Concorso:  A060</w:t>
      </w:r>
      <w:r>
        <w:rPr>
          <w:b/>
          <w:sz w:val="28"/>
          <w:szCs w:val="28"/>
          <w:u w:val="single"/>
        </w:rPr>
        <w:t xml:space="preserve">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154"/>
        <w:gridCol w:w="1031"/>
        <w:gridCol w:w="2923"/>
        <w:gridCol w:w="1267"/>
        <w:gridCol w:w="2477"/>
        <w:gridCol w:w="1386"/>
      </w:tblGrid>
      <w:tr>
        <w:trPr>
          <w:trHeight w:val="6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 ANAGRAF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. DOP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STITUTO DI RIENTRO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 SERVIZ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LIESE Margheri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afiero Barl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Galilei    Biton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ore L.S. Scacchi +7 IM B. Dottula       Bar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LETTA Maria D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Acquaviv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urie      Monopol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ore LC Galilei Monopoli +4 ITIS Mol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ANO Angela A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Galilei  Gioia del Coll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De Viti De Marco Triggia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zan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utilizzazione cl. di conc. A0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ONISIO Rosa 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Chiarulli  Acquaviv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S        Acquaviv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aviv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ore IPSS Acquaviva+2 LC. Conversan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TI Lored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Fermi  Canosa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urie Monopol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ore IPSAR Polignano +3 IPSAR Castellana per A0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E Pasqu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ssandro Barl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De Viti De Marco Triggia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   Acquaviva  Cat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ILE Luc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C Garrone Barl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De Gemmis  Biton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ont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SAR  Molfetta  per  A0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edenza L.104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NDO Maria G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C Lotti  Andr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rafa  Andr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Utilizz  A0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RARA   Adele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A. Acquaviva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ibilit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CITELLI  Pasqua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 Canos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rafa   Andr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ore LS.Tedone Ruvo +7  LS               Tran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BARI,</w:t>
        <w:tab/>
        <w:t>28/08/2013_____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</w:t>
        <w:tab/>
      </w:r>
      <w:r>
        <w:rPr>
          <w:b/>
          <w:sz w:val="22"/>
          <w:szCs w:val="22"/>
        </w:rPr>
        <w:t xml:space="preserve">          F.to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IL  DIRIGENT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Dott. M.TRIFILETT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592"/>
        <w:gridCol w:w="1877"/>
        <w:gridCol w:w="2497"/>
      </w:tblGrid>
      <w:tr>
        <w:trPr>
          <w:trHeight w:val="154" w:hRule="atLeast"/>
        </w:trPr>
        <w:tc>
          <w:tcPr>
            <w:tcW w:w="2749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affaella Silvestri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>tel.080-5477265.</w:t>
            </w:r>
          </w:p>
        </w:tc>
        <w:tc>
          <w:tcPr>
            <w:tcW w:w="2497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</w:rPr>
              <w:t>fax 08-5574970</w:t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-202-200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ind w:right="-82" w:hanging="0"/>
        <w:rPr/>
      </w:pPr>
      <w:r>
        <w:rPr>
          <w:b/>
          <w:bCs/>
          <w:sz w:val="16"/>
          <w:szCs w:val="16"/>
        </w:rPr>
        <w:t xml:space="preserve">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 -  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orient="landscape" w:w="16838" w:h="11906"/>
      <w:pgMar w:left="1134" w:right="153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4:00Z</dcterms:created>
  <dc:creator>M.I.U.R.</dc:creator>
  <dc:description/>
  <cp:keywords/>
  <dc:language>en-US</dc:language>
  <cp:lastModifiedBy>M.I.U.R.</cp:lastModifiedBy>
  <cp:lastPrinted>2013-08-28T12:55:00Z</cp:lastPrinted>
  <dcterms:modified xsi:type="dcterms:W3CDTF">2013-08-28T13:50:00Z</dcterms:modified>
  <cp:revision>54</cp:revision>
  <dc:subject/>
  <dc:title>                                                                         </dc:title>
</cp:coreProperties>
</file>