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755756064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VERBALE   DELLE   UTILIZZAZIONI   DOP      A.S. 2013/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101"/>
        <w:gridCol w:w="1080"/>
        <w:gridCol w:w="2880"/>
        <w:gridCol w:w="1800"/>
        <w:gridCol w:w="4500"/>
      </w:tblGrid>
      <w:tr>
        <w:trPr>
          <w:trHeight w:val="3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 D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DI SERVIZIO A.S. 2013/2014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BIANCO Anton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Romanaz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ore L.S. Salvemini  Bari       Part-time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FREDI Luciana 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Utilizzazione cl. conc. A033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 Lucrez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Tanno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a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Utilizzazione cl. conc.AD01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HELI Maria Fabriz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S E. di Savo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re ITAS E. di Savoia+8 ore L.Art. Bari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NO M. Roasr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IS Vol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o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 L.C. Casardi  Barletta  cattedra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SSI Mar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Caraf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 Utilizzazione cl. conc.A059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BARI Laur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Ciri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c   Cirillo   Bari      rientro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A Mar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C Mo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Sc.  Cafiero     Barletta      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ELLI Vincenz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cedenza L.104  ITC G. Cesare    Bari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ZITELLI Giovan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 .I Al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tiglia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ore  LC  Altamura + 4  IPSIA   Altamura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TINO Maria 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Majorana Putign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igna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ore L.Sc. Putignano+ 6  IPSS  Noci rientro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PINTO An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V. Vecc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c. Cafiero   Barletta    rientro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CITELLI Mariapaol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AR Perotti B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   Acquaviva         cattedra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ACCA Alessandr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Majorana B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to classe di concorso  A059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ATTOLLANil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C tridente M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Utilizzazione cl. conc.A059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ESE Ade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 De Gemmis  Bito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o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ore L.Cl. Sylos  Bitobto +6 ore L.Cl. Cirillo Bari + 6 ore ITC  Calamandrei  Bari       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HESE Lucia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 Utilizzazione cl. di conc. A059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3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M.I.U.R.</cp:lastModifiedBy>
  <cp:lastPrinted>2013-08-22T12:32:00Z</cp:lastPrinted>
  <dcterms:modified xsi:type="dcterms:W3CDTF">2013-08-28T10:06:00Z</dcterms:modified>
  <cp:revision>38</cp:revision>
  <dc:subject/>
  <dc:title>                                                                         </dc:title>
</cp:coreProperties>
</file>