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646711762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510 – TECN. SERV. ED ESERC. SALA BAR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Calderaro Vito Pasquale                              I.P.S.A.R. Castellana 2 ore + 3 ore a dispos.+ 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6 ore I.P.S.A.R. Polignano+ 7 ore I.P.S.A.R.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Majorana Bar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Gallo Angela                                                I.P.S.A.R. Perotti Bari 10 + 8 ore serale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9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34:00Z</dcterms:created>
  <dc:creator>giovanni</dc:creator>
  <dc:description/>
  <cp:keywords/>
  <dc:language>en-US</dc:language>
  <cp:lastModifiedBy>M.I.U.R.</cp:lastModifiedBy>
  <cp:lastPrinted>2013-08-29T09:34:00Z</cp:lastPrinted>
  <dcterms:modified xsi:type="dcterms:W3CDTF">2013-08-29T07:36:00Z</dcterms:modified>
  <cp:revision>4</cp:revision>
  <dc:subject/>
  <dc:title>PROVVEDITORATO  AGLI  STUDI  DI  BARI</dc:title>
</cp:coreProperties>
</file>