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3319309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130 – ESERC. DI ODONTOTEC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Giordano Giovanni                                          I.P.S.I.A. Santarella Bari 14 ore + 4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arella Vincenzo                                             I.P.S.C.  Bisceglie 4 ore + 14 ore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oluccia Giuseppe                                          I.P.S.I.A. Santarella Bari 1 posto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runi Giovanni                                                I.P.S.I.A. Santarella Bari 1 posto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33:00Z</dcterms:created>
  <dc:creator>giovanni</dc:creator>
  <dc:description/>
  <cp:keywords/>
  <dc:language>en-US</dc:language>
  <cp:lastModifiedBy>M.I.U.R.</cp:lastModifiedBy>
  <cp:lastPrinted>2013-08-28T09:33:00Z</cp:lastPrinted>
  <dcterms:modified xsi:type="dcterms:W3CDTF">2013-08-28T07:34:00Z</dcterms:modified>
  <cp:revision>4</cp:revision>
  <dc:subject/>
  <dc:title>PROVVEDITORATO  AGLI  STUDI  DI  BARI</dc:title>
</cp:coreProperties>
</file>