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648793210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 UTILIZZAZIONI DOCENTI  D.O.P.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. CONC. C290 – LAB. DI FISICA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3/2014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Micunco Nicola                                          I.T.I. Mola 7 ore + 2 ore a dispos. + 9 ore I.T.I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Monopoli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9.8.2013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 xml:space="preserve">080-5428367 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 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5:59:00Z</dcterms:created>
  <dc:creator>giovanni</dc:creator>
  <dc:description/>
  <cp:keywords/>
  <dc:language>en-US</dc:language>
  <cp:lastModifiedBy>M.I.U.R.</cp:lastModifiedBy>
  <cp:lastPrinted>2013-08-29T07:59:00Z</cp:lastPrinted>
  <dcterms:modified xsi:type="dcterms:W3CDTF">2013-08-29T06:02:00Z</dcterms:modified>
  <cp:revision>4</cp:revision>
  <dc:subject/>
  <dc:title>PROVVEDITORATO  AGLI  STUDI  DI  BARI</dc:title>
</cp:coreProperties>
</file>