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003915620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E   DELLE   UTILIZZAZIONI    A.S. 2013/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Classe di concorso A 0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900"/>
        <w:gridCol w:w="3240"/>
        <w:gridCol w:w="2520"/>
      </w:tblGrid>
      <w:tr>
        <w:trPr>
          <w:trHeight w:val="4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ANAGRAFI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AR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 E O COMUNE DI RIEN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ARLETTA   Maria 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TIS      Acquav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Castell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 clas.di. conc in  esub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TI          Lored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S. Fermi   Cano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Polign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 clas.di. conc in  esub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TILE     Lu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G       Terliz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 clas.di. conc in  esub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CHESE  Luc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 clas.di. conc in  esub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606" w:hanging="0"/>
        <w:rPr>
          <w:b/>
          <w:b/>
          <w:sz w:val="22"/>
          <w:szCs w:val="22"/>
        </w:rPr>
      </w:pPr>
      <w:r>
        <w:rPr>
          <w:b/>
        </w:rPr>
        <w:t>BARI,26/08/2013</w:t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 xml:space="preserve">  F.to  </w:t>
      </w:r>
      <w:r>
        <w:rPr>
          <w:b/>
        </w:rPr>
        <w:t xml:space="preserve">IL      DIRIGENT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DOTT.  M.TRIFILET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4"/>
      </w:tblGrid>
      <w:tr>
        <w:trPr>
          <w:trHeight w:val="1014" w:hRule="atLeast"/>
        </w:trPr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92"/>
              <w:gridCol w:w="1877"/>
              <w:gridCol w:w="2497"/>
            </w:tblGrid>
            <w:tr>
              <w:trPr>
                <w:trHeight w:val="154" w:hRule="atLeast"/>
              </w:trPr>
              <w:tc>
                <w:tcPr>
                  <w:tcW w:w="2749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Raffaella Silvestri </w:t>
                  </w:r>
                </w:p>
              </w:tc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9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>fax 08-5574970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rPr>
                <w:rStyle w:val="PageNumber"/>
                <w:rFonts w:ascii="Verdana" w:hAnsi="Verdana" w:cs="Verdana"/>
                <w:color w:val="C0C0C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3-08-26T16:31:00Z</cp:lastPrinted>
  <dcterms:modified xsi:type="dcterms:W3CDTF">2013-08-27T06:43:00Z</dcterms:modified>
  <cp:revision>38</cp:revision>
  <dc:subject/>
  <dc:title>                                                                         </dc:title>
</cp:coreProperties>
</file>