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8pt;height:26.6pt" filled="f" o:ole="">
                  <v:imagedata r:id="rId3" o:title=""/>
                </v:shape>
                <o:OLEObject Type="Embed" ProgID="" ShapeID="ole_rId2" DrawAspect="Content" ObjectID="_255388618" r:id="rId2"/>
              </w:objec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O VII</w:t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</w:rPr>
              <w:t>e-mail: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sp.ba@istruzione.it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-  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</w:rPr>
                <w:t>uspba@postacert.istruzione.it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GRADUATORIE   DELLE   UTILIZZAZIONI   PROVINCIALI A.S. 2013/2014             </w:t>
      </w:r>
      <w:r>
        <w:rPr>
          <w:b/>
          <w:sz w:val="28"/>
          <w:szCs w:val="28"/>
        </w:rPr>
        <w:t>Classe di Concorso:  A060</w:t>
      </w:r>
      <w:r>
        <w:rPr>
          <w:b/>
          <w:sz w:val="28"/>
          <w:szCs w:val="28"/>
          <w:u w:val="single"/>
        </w:rPr>
        <w:t xml:space="preserve">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154"/>
        <w:gridCol w:w="1031"/>
        <w:gridCol w:w="2923"/>
        <w:gridCol w:w="1267"/>
        <w:gridCol w:w="1985"/>
        <w:gridCol w:w="1878"/>
      </w:tblGrid>
      <w:tr>
        <w:trPr>
          <w:trHeight w:val="635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 ANAGRAF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. DOP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STITUTO DI RIENTRO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DI RI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M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. 2012/20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ULIESE Margherit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afiero Barl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Galilei    Biton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LETTA Maria D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Acquaviv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urie      Monopol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Castellana per A0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ANO Angela A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IS Galilei  Gioia del Coll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De Viti De Marco Triggia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nz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ONISIO Rosa T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IA Chiarulli  Acquaviv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TI Loredan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S. Fermi  Canosa  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S. Curie Monopol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po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AR Polignano per A0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E Pasqu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ssandro Barl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De Viti De Marco Triggian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TILE Luc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C Garrone Barlett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De Gemmis  Biton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o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i comuni per A0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edenza L.104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NDO Maria G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SC Lotti  Andr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rafa  Andr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RRARA   Adele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A. Acquaviva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CITELLI  Pasqual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G  Canos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 Carafa   Andri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ONE Maria Teres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edenza art.8 CCN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in esubero</w:t>
            </w:r>
          </w:p>
        </w:tc>
      </w:tr>
      <w:tr>
        <w:trPr>
          <w:trHeight w:val="312" w:hRule="atLeast"/>
        </w:trPr>
        <w:tc>
          <w:tcPr>
            <w:tcW w:w="13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DUATORIE   DELLE   UTILIZZAZIONI   INTERPROVINCIALI   A.S. 2013/2014        </w:t>
            </w:r>
            <w:r>
              <w:rPr>
                <w:b/>
                <w:sz w:val="28"/>
                <w:szCs w:val="28"/>
              </w:rPr>
              <w:t xml:space="preserve">Classe di Concorso:  A060 </w:t>
            </w:r>
          </w:p>
        </w:tc>
      </w:tr>
      <w:tr>
        <w:trPr>
          <w:trHeight w:val="51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 ANAGRAFI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OLARIT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UN. 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ITUTO DI RIENTR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UNE RIENTR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FERM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ST. 2012/20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TONE Maria Teres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.Art.8 CCNI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l conc.in esubero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OGHESE  Anto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AN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l.conc.in esubero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NDONATO Pietro Blu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GIA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DOP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 conc.in esubero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BARI,</w:t>
        <w:tab/>
        <w:t>23/08/2013_____</w:t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</w:t>
        <w:tab/>
      </w:r>
      <w:r>
        <w:rPr>
          <w:b/>
          <w:sz w:val="22"/>
          <w:szCs w:val="22"/>
        </w:rPr>
        <w:t xml:space="preserve">          F.to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IL  DIRIGENT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Dott. M.TRIFILETT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592"/>
        <w:gridCol w:w="1877"/>
        <w:gridCol w:w="2497"/>
      </w:tblGrid>
      <w:tr>
        <w:trPr>
          <w:trHeight w:val="154" w:hRule="atLeast"/>
        </w:trPr>
        <w:tc>
          <w:tcPr>
            <w:tcW w:w="2749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right="-82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Raffaella Silvestri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>tel.080-5477265.</w:t>
            </w:r>
          </w:p>
        </w:tc>
        <w:tc>
          <w:tcPr>
            <w:tcW w:w="2497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</w:rPr>
              <w:t>fax 08-5574970</w:t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MarioTrifiletti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-202-200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 xml:space="preserve">080-5428367 </w:t>
      </w:r>
    </w:p>
    <w:p>
      <w:pPr>
        <w:pStyle w:val="Normal"/>
        <w:ind w:right="-82" w:hanging="0"/>
        <w:rPr/>
      </w:pPr>
      <w:r>
        <w:rPr>
          <w:b/>
          <w:bCs/>
          <w:sz w:val="16"/>
          <w:szCs w:val="16"/>
        </w:rPr>
        <w:t xml:space="preserve">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mario.trifiletti@istruzione.it</w:t>
        </w:r>
      </w:hyperlink>
      <w:r>
        <w:rPr>
          <w:b/>
          <w:bCs/>
          <w:sz w:val="16"/>
          <w:szCs w:val="16"/>
        </w:rPr>
        <w:t xml:space="preserve">  -  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it</w:t>
        </w:r>
      </w:hyperlink>
    </w:p>
    <w:sectPr>
      <w:type w:val="nextPage"/>
      <w:pgSz w:orient="landscape" w:w="16838" w:h="11906"/>
      <w:pgMar w:left="1134" w:right="1537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mario.trifiletti@istruzione.it" TargetMode="External"/><Relationship Id="rId8" Type="http://schemas.openxmlformats.org/officeDocument/2006/relationships/hyperlink" Target="http://www.uspbari.it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14:00Z</dcterms:created>
  <dc:creator>M.I.U.R.</dc:creator>
  <dc:description/>
  <cp:keywords/>
  <dc:language>en-US</dc:language>
  <cp:lastModifiedBy>M.I.U.R.</cp:lastModifiedBy>
  <cp:lastPrinted>2013-08-23T12:57:00Z</cp:lastPrinted>
  <dcterms:modified xsi:type="dcterms:W3CDTF">2013-08-23T10:59:00Z</dcterms:modified>
  <cp:revision>52</cp:revision>
  <dc:subject/>
  <dc:title>                                                                         </dc:title>
</cp:coreProperties>
</file>